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gnizing credit cards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mple: 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Y1 THRU MM/Y2 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e is the date the person got the c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he expriation date, after the expiration da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first year.The American Express Gold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I think 6 8 then 8). If you do find a Gold car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s a $5000.00 backup even when the guy has no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mple: Master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varies, I have never seen a card that did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XX there is another 4 digits on the next line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en ordering stuff, (and rarely a 3 digit lette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 ANB). The first date is the date the person go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date is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is almost always accepted a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: 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s the most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,for it has the name right on the card itself,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 is the date he got the card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(Sometimes the first date is left ou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eather be 4 3 3 3 or 4 4 4 4. Visa is also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stores, therefore, the best of cards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