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hreaker's Guide to Loop Lines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op is a wonderous device which the telephone company created a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telephone repairmen when testing equipment.  By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of the equipment with the tone of the loop, repairmen can adjust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of their telephon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op, basically, consists of two different telephone numbers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and B as an example.  Normally if you call A, you will hear a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(this is a 1004 hz tone), and if you call B, the line will conn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llowed by si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ormat of a loop line. Now, if somebody calls A and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calls B--Viola!--A and B loop together, and one conn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Bell did this so repairmen can communicate with each oth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call their own repair office. They can also use them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like for ANA or Ringback. Also, many CO's have a "Loop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".  If anyone has any information on these centers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, that is how a loop is constructed.  From thi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find an actual loop line. Going back to the A and B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one side and the silent side can be either A or B.  Don't be f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hone company decides to scramble them around to be 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now know, loops come in pairs of numbers.  Usually, right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 817-972-1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17-972-1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to save space, one loop line can be written as 817-972-1890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always true.  Sometimes, the pattern is in the tens or hundr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occaisionally, the numbers are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ities, usually the phone company has set aside a phone numbe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ps will be used for.  Many different prefixes will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one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rlington, Texas, a popular suffix for loops is 1893 and 189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prefixes match with them to make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  817-460-189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17-461-189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17-465-189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17-467-189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17-469-189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are all loo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shorter way to write thi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17-xxx-189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= 460, 461, 465, 467, 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can mix-and-match a popular suffix with other prefix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and almost always find other loops or tes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or Houston, the loop suffixes are 1499 and 1799.  And for Det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9996 and 9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re are a large number of loops with the same prefix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 that many loops will be inter-locked.  Using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lington loops again, (I will write the prefixes to save space) 460, 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69 are interlocked loops.  This means that only one side can b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iven time.  This is because they are all on the same circ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larify, if 817-461-1893 is called, 817-460 and 469-1893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ecause that circuit is being used.  Essentialy, interlock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the same line, but there are a variety of telephone number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the operator is asked to break in on a busy loop line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y that the circuit is overloaded, or something alo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This is because Ma Bell has taken the checking equipme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  However, there are still many rarely used loop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fied and can  have emergency calls taken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have found out, loops come in many types.  Another type of loo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d loop.  These are loop lines that the tel co has put a filter 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rmal human voices cannot be heard on either line.  Howev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may be heard.  It all depends on what the tel co w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to be used for. If a loop has gotten to be very popul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opulation or used frequently for conferences, etc. the tel co may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to stop the unwanted "traffic".  Usually, the fil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fter a few month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Brought to you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