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ject:    PC-Pursuit Port Statist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:       06/29/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ten by: PC-Pursui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last 30 days of PC-Pursuit have bee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versial.  Users and ex-users have demanded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s, and Telenet has provided us with very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data that was provided is questionable.  Well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ome data that is guaranteed to be accurat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net scream. If you wish to update this data on your 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will tell you how later in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chart consists of all the direct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s of the PC-Pursuit city nodes and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odems on each node.  Here is what the data mea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JNEW/3 2011    .12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!        !      \-- Total Number of Modems in NJ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!        \- Last Working Suffix of Address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! \- Direct Telenet Address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   \--- Baud Rate of This Port is 3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--------- Mnemo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there are several perfectly legal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 to a PC-Pursuit port such as NJNEW/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s To Connect to NJNEW/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)   C D/NJNEW/3,PCP10000,&lt;password&gt;   [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  C 2011,PCP10000,&lt;password&gt;        [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 C 2011.10,PCP10000,&lt;password&gt;     [NON H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, is self explanatory.  The second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as the first, only that it is slightly faster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much greater flexibility.  The third is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lexibility, because a request is made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nth, and only the tenth, modem on the NJNEW/3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simply attempting to connect to every singl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2011 chain, we were able to count the number of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ach port and come up with the following chart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on June the twenty ninth of the year 198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tary   Direct  Max.  City     Rotary   Direct  Max.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     Address Range Total    Port     Address Rang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 ------- ---   -----    -------- ------- ---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JNEW/3  2011    .12   56       CAOAK/3  4155    . 4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1301  .40                 /12 415216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122   . 4                 /24 41511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WAS/3  202115  . 6   46       CAPAL/3  415106  . 4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2116  .24                 /12 415224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2117  .16                 /24 &lt;NONE&gt; &lt;N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HAR/3  &lt;NONE&gt; &lt;NONE&gt;  8       CASFA/3  415215  . 6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3120  . 8                 /12 415217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&lt;NONE&gt; &lt;NONE&gt;               /24 41523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EA/3  20617   . 4   30       ORPOR/3  50320   . 2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0619   .22                 /12 50321   .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0621   . 4                 /24 &lt;NONE&gt; &lt;NON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YNYO/3  212315  . 4   22       AZPHO/3  60222 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2316  .14                 /12 60223 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228   . 4                 /24 60226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AN/3  213412  . 8   40       MNMIN/3  612120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3413  .28                 /12 612121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323   . 4                 /24 6122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XDAL/3  214117  . 6   30       MABOS/3  617311  . 4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4118  .22                 /12 617313  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422   . 4                 /24 61726 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PHI/3  215112  . 6   36       TXHOU/3  713113  . 8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55    .22                 /12 713114  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522   . 8                 /24 71324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CLE/3  21620   . 4   26       CACOL/3  71423   . 4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21621   .18                 /12 7144 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216120  . 4                 /24 71424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N/3  303114  . 4   40       CASAN/3  714119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03115  .18                 /12 714213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0321   .22                 /24 714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MIA/3  305120  . 6   28       CASDI/3  714102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05121  .18            (619)/12 714210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05122  . 4                 /24 714121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LCHI/3  312410  . 8   40       UTSLC/3  80120   . 4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2411  .28                 /12 80121   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224   . 4                 /24 8011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ET/3  313214  . 6   30       FLTAM/3  81320   . 4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3216  .18                 /12 81321   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324   . 6                 /24 813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LO/3  3145    . 4   16       MOKCI/3  816104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314421  . 8                 /12 816221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31420   . 4                 /24 816113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ATL/3  404113  . 8   32       CAGLE/3               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04114  .20                 /12 81821   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0422   . 4                 /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JO/3  408111  . 4   34       CASAC/3  9167    . 4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0821   .26                 /12 91611   .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08110  . 4                 /24 91612 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MIL/3  41420   . 4   24       NCRTP/3  91920   . 4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12 41421   .16                 /12 91921   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24 414120  . 4                 /24 919124  .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/29/89       PC-Pursuit Modems Statistics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Modems        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emonic        300      1200      2400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 -------- --------- ---------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JNEW            12        40         4       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CWAS             6        24        16       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HAR             0         8         0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EA             4        22         4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YNYO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AN             8        28         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DAL             6        22         4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PHI             6        22         8      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HCLE             4        18         4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N             4        18        22      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MIA             6        18         4       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LCHI             8        28         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DET             6        18         6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LO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ATL             8        20         4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JO             4        26         4       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MIL             4        16         4      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OAK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AL             4         8         0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FA             6        10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POR             2         6         0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ZPHO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MIN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BOS             4        20         8      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XHOU             8        24        10      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COL             4        10         4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AN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DI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SLC             4        14         4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TAM             4        10         4       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KCI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GLE             4        18         4       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AC             4         8         4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CRTP             4        12         4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---- --------- ---------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          166       562       170       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======== ========= ========= 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   4.8823529 16.529412         5 26.4117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ASAC/3, CASAC/24 were est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think the statistics basically speak for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sure there will no doubt be hundreds of people wh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smile at the number of specific kinds of ports sup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 mention the number of 'dead' or 'down' modem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when you verify the totals.  Usually, 2% to perhaps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odems are 'dead' with specific ones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iling week after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 Of This Col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most a year ago a small selected group of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s got together to discuss problems with the P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rsuit Network, in the middle of our discussion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asked as to how the network really processes our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intended to help us assess SET? command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matters.  When the address hypothesis was offere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ckly set out to prove it.  It was proved in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 with the discovery of 2011 (First try was xxx1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has continually been collected and analyzed ever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until now, has never been mas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small group of teen age hackers discove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ing things that can be done with these addresse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which will not be discussed here short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se ports connected to via these address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to PC-Pursuiters.  You can, however, fight "d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lout modems in cities via the address method.  Dead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located in about 10 seconds (faster than Telene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either be reported or skipped past by the user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ext modem in the sequence after the "dead"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Say 2011.3 is dead, connect to 2011.4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st it.  If 2011.4 is busy, go to 2011.5.  The read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2011.3 is the same as 2011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st interesting value of these addresse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can count the number of ports that Telenet keep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ret (Grin).  When there were only 28 cities in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were an average of 2.7 300 baud, 9.4 1200 baud, and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00 baud modems in each city.  Some cities had as litt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modems on a port and as many as 12.  Only recently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modems per city begun to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Update The Count Your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ID is not required to "request" one of these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us the tallying can be done any time of day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the number at the @ prompt.  Here is an exam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ur modems (NJNEW/24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A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B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C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D REFUSED COLLECT CONNECTION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@2012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01 22E ILLEGAL ADDRESS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der should be aware that PC-Pursuit port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d with '19 80'.  Do not confuse it with '19 00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not PC-Pursuit ports.  In the above example we know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four ports because the forth was the last existing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fore we encountered the 'ILLEGAL ADDRESS.'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ways to signify that you have gone one beyond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 xxx xxx ILLEGAL ADDRESS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xxx xxx NOT OPERATING 19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 The request freezes (Note: Issue a BREAK then D &lt;C/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bort the attempt yielding 'ATTEMPT ABORTED'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e aware that modems which are out of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ddle of the sequence can respond with 'NOT OPERATING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freeze the request.  You should also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ing the existing list, all you need to do is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the next modem beyond the end as of the last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ing Newly Added 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y ports have not yet been installed; hence,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t know the addresses.  New ports may be foun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hree digits of the area code and appending (1-2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1-129, 201-229, 301-329, etc.) until the 'REFUSED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 19 80' appears.  Once this is found, simpl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to the port address with your ID and R/V dial som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ies of digits, disconnect the port, then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-Pursuit mnemonic you think it might be and R/V re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number.  If the numbers match, you f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