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__RemObS_________________________]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ay have heard of devices called Remobs whic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Observation System. These Devices allow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elephone employees to dial into them from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an ordinary touch tone fone, tap into a customer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receive only mode. [The mouthpiece circ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, allowing totally silent observatio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in the world (Wire tapping without a court order i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How Remobs Work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 of a Remob unit.  Bell is rumored to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 information exchanges, oron special access tru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reachable except via blue box].  A tone will then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 2 seconds and then silence.  You mus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TMF) a 2 to 5 digit access code while holding each dig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second.  If the code is not entered within 5 or 6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b will release and must be dialed again. 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another tone will be heard.  A seven digi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number can then be entered [The Remob can only hand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changes' which are prewired, so usually one mach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 entire NPA].  The Remob will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line.  The listener will hear the low level idl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monitored party is on hook.  As the monitor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[rotary or DTMF], the listener would hear [And Rec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ing dialed.  Then the ENTIRE conversation, data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aking place,  all without detec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x which can detect Remob observation, since it is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lephone equipment that makes the connect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s finished monitoring of that particular customer,  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git of the access code to disconnects h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line and return to the tone so that he can key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igit fone #.  When the listener is totally finished with the Rem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eys a single 'disconnect digit' which disconnects hi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b so that the device can reset and be ready for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History of Remobs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has kept the existance of Remobs very low key.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4, Bell acknowledged that Remobs existed.  The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de public during hearings on "Telephone Monitor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ederal Agencies" before a subcommittee o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House of Representatives, Ninety-Third Congress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ince been stated by Bell that the Remob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exclusively for monitoring Bell employees such a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perators, etc., to keep tabs on the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uureee, were stup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Possible Uses for Remobs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uses of Remobs are almost as endless as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f created fone line.  Imagine the ability to monitor b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just off the top of my head I can think of thes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onito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redit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Monito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buis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Telephon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handling sensitive 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you may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just one Remob, someone could get hundreds of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o was on vacation, get compuserve passwords by the doz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peoples fones, do credit checks, find out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ay want to find out about.  Im sure you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value of a telephone hobbiest and a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st getting his hands on a few choice Remobs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Caution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reader should discover a Remob during his (or her)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rsions,  please keep in mind the very strict federal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iretapping and unauthorized use of private Bel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