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ll Trashing 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one Co. will go to extreams on occasions. In fact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know what to expect from them, they will suprise the 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 with their "unpublished tarriffs". Recently, a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rought to my attention that up till then I had been to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ware of, least to mention, had any concern about. It involved g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e! The phone co. will go as far as to prosecute anyone who ru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ir garbage and helps himself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they have their reasons for this, and no doubt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uch action. But, why should they be so picky about garbage?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soon became clear to me: those huge metal bins are fill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waste old food and refuse... Although it is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. policy to recycle paper waste products, sometimes employe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ok this sacred operation when sorting the garbage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secret confidential Phone Co. records go to the garbag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paper shredders. Since it is constantly being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company memorandums, and supplied with extensiv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, the Phone co. must continualy dispose of the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. Some phone companies are supplied each ye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"System Practices" guide. This publication is an over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 long library of reference material about every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s. As the new edition arrives each year, the ol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tem Practices" must also be throw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very quickly figured out where some local phone phreak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ir material. They crawl into the garbage bins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tems that are of particular interest to them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 phreaks. One phone phreak in the Los Angeles area has salv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1972 edition of "Bell System Practices". It is s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out of order (the binders had been removed) that it took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year to sort it out and create enough shelving for it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of this "Top Secret" information is so secret that mos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have no idea what is in their files. They have thei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imply replacing everything each time a change in w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new revision. It seems they waste more paper than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ok quite a while for Hollywood Cal traffic manager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ow all of the local phone phreaks constantly discov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room tes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someone wanted to use the testboard, they found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phreaks on the lines talking to all points all over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t to the point where the local garbage buffs knew mor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operations than the employees themselves. One phreak wen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to call in and tell a switchman what his next dail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. This, however, proved to be too much. The swit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 the call and one phone phreak was denied the tool of his t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other rather humorous incident, a fellow phreak was ru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trash bin when he heard somone apraoching. He pres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side of the bin and silently waited for the good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. You can imagine his surprise when the garbage from the lunc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d on his head. Most people find evenings best for chec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ocal telco trash piles. The only thing necessar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light and, in the case mentioned above, possibly a rain coa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f warning though, before you rush out and dive into the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. It is probably illegal, but no matter where you l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won't get the local policeman to hold your flashl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