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ian WATS Phonebook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4004 ROLM Collag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7-8933 ROLM Collage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1 ROLM Tex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4505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6364 National Dat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7800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68-7808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8-9632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2097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2098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03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1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2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3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64 ROLM Canadian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70 ROLM Halifa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8871 ROLM Halifax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15 ASPEN Su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16 ASPEN Sun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175 PBX [Hold Music=CHUM FM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218 Voic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87-9644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2638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4-2133 A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3-5000 PBX/Voice Mail [Hold Music=CFMI FM]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63-5996 Voice Mail (5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47-6181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Each and every one of these numbers is available to the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ritish Columbia) Area Code.  Most are available Canada Wide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United States.  Numbers designated ROL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being connected to a ROLM Phonemai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signated ASPEN are connected to an ASPEN voic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signated VOICE MAIL have not been identified as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on that line.  Numbers designated carrier are answered by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ta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oice Message systems, and ALL Rolms, sound like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0 during the recording when in a rolm, * or # or other DTMF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be propelled into another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by the Jolly Roger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