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TART YOUR OWN CONFERENCES!      Brought to you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RT SHOWED HOW TO START A CONFERENCE CALL THRU AN 800 EXCHANG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EXPLAIN HOW TO START A CONFERENCE CALL IN A MORE ORTHODOX FASHI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HZ.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 FONE COMPANY HAS WHAT IS CALLED SWITCHING SYSTEMS.  THERE AR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 TYPES, BUT THE ONE WE WILL CONCERN OURSELVES WITH, IS ES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).  IF YOUR AREA IS ZONED FOR ESS, DO NOT STAR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IA THE 2600 HZ. TONE, OR BELL SECURITY WILL NAIL YOUR ASS!  TO F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DER ESS, CALL YOUR LOCAL BUSINESS OFFICE, AND ASK THEM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ING/FORWARDING, AND IF YOU CAN, THAT MEANS THAT YOU ARE IN ES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CONFERENCE CALLING IS VERY, VERY DANGEROUS!!! NOW, IF YOU ARE NOT IN 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E CAT I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SPS 2 OR CAT'S ME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UCH TONE F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TOUCH TONE FONE. (TRUE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SPS 2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S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O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UB-OP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14-555-1212 (DASHES ARE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WITH YOUR HANDSET, AND AS SOON AS YOU HEAR A LOUD 'CLICK'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2600 HZ. TONE.  THIS OBNOXIOUS TONE WILL CONTINUE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N LISTEN AGAIN AND YOU SHOULD HEAR ANOTHER LOUD 'CLI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M213080105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K' = KP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= MULTI FREQUENC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= S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ISTEN TO THE HANDSET AGAIN, AND WAIT UNTIL YOU HEAR THE 'CLICK'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213975297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2139751975 IS THE NUMBER TO BILL THE CONFERENCE CALL TO. NOTE: 213-97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 IS A DISCONNECTED NUMBER, AND I STRONGLY ADVISE THAT YOU ONLY B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IS NUMBER, OR THE FONE COMPANY WILL FIND OUT, AND THE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, CONFERENCE CALLS ARE ITEMIZED, SO IF YOU DO BILL IT TO AN ENEMY'S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HE CAN EASILY FIND OUT WHO DID IT AND HE CAN BU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EAR 3 BEEPS, AND A SHORT PRE-RECORDED MESSAGE.  FROM HE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LL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C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'#'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TRANS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HANGS UP THE CONFERE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WILL CALL A CONFERENCE OPER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Y FROM 7 AND 9!  IF FOR SOME REASON AN OPERATOR GETS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! IF YOU GET A BUSY SIGNAL AFTER KM2130801050S,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 CING LINE IS TEMPORARILY DOWN.  TRY LATER, PREFERRABLY FROM 9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 WEEK DAYS, SINCE CONFERENCE CALLS ARE PRIMARILY DESIGNED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