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ld Box Plans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10K OHM and three 1.4K OHM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2N3904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oto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d LED'S (The more light produced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that will not let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Green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from the #1 LED must shine directly on the photocell #1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 made needed the top of the LED's to touch the photo cell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the #2 photo cell and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-PHOTOCELL--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1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+LED-   TRANSIST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        TTTT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:           : 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-I(--    : :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1--&lt;     &gt;:--: :-------:-----GRE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(-- :            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                     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:-/+/+/-/+/+/-/+/+/-/+/+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D     10K    10K   1.4K 1.4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HOTOCELL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BASE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TTT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TTTT                      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:EMITTER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1- --------------------------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+/+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4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4K resistor is variable and if the second part of the gold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it will still work but when someone picks up the phon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 faint dial tone in the background and might report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apo er...(AT&amp;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K will give you good reception with little risk of a Gestapo ag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built it take two green wires of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ends, twist two ends together and connect them to gree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iece of tape on it with "line #1" writ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process with red1 only use red wire. Repeat with red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2 but change to lin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find two phone lines that are close together. Labe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 phone lines "Line #1". Cut the phone lines and take the outer 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t. Tere should be 4 wires. Cut the yellow and black wire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red and green wires for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1 should be in two pieces. Take the green wire of one end and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ne of the green wires on the gold box. Take the other half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and hook the free green wire to the green wire on the phone line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th red1 and the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now is to write down the phone numbers of th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it up at and go home and call it. You should get a dial t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ry changing the emittor with th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time with this!            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