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unch Box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is a VERY simple transmitter which can be handy for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is quite small and can easily be put in a number of pla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it for tapping fones, getting inside info, black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. The possibilities are endless. I will also includ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qually small receiver for your newly made toy. Use it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can also make the transmitter and receiver together in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walkie tal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5-mfd, 15 volt electroly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.0047 mfd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.022 mfd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464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.6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meg potentiometer with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wire, solder, soldering iron, board to put it on, box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et a tad confusing but just print it out and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+----  ------------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)(               2N366       +----+------/\/\/-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pf     ()              emitter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)(        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  ---+---- 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!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           /  .022mfd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k\    !    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GND       +------------------------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          !              !             2N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.0047            !          base 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meg  \----+        !              !   +--------+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!       GND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D                      !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.0047+--------------------+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!   +--25mfd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+   !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hone                                        +--/\/\/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+   100k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----&gt;/&lt;---------------------!+!+!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           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2meg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ND mean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GND near the switch and the GND by the 2meg potentio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re you see:  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( it is the transistor antenna coil with 15 tu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ular hook-up wir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middle of the loop on the left side (the left of "()")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re down to the "+" which has nothing attached to it. There is a .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or on the correct piece of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the microphone use a magnetic earphone (1k to 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ere you see "[!]" is the antenna. Use about 8 feet of wire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 300ft. Part 15 of the FCC rules and regulation say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over 300 feet without a license. (Hahaha). Use more wi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for longer distances. (Attach it to the black wire on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about a 250 foot antenn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Lun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mitter will send the signals over the AM radio band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acitor to adjust what freq. you want to use. Find a goo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 down at the lower end of the scale and you're set. Use the 2 meg po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gain. Just fuck with it until you get what sounds good. The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meg is for turning the Lunch Box on and off. When everything is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n AM radio adjust it to where you think the signal is.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some shit thru the Box and tune in to it. That's all there is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simple receiver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nch Box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9 volt battery with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365 pf variable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51 p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N38B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istor antenn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2N366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k to 2k magnetic ear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fo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   36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-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+---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*&gt;!----base  collecto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ode      2N366          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itter    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D------&gt;/&lt;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devices can be built for under a total of $10.00. Not too ba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n illegal ways is your option. If you get caught,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. This can be a lot of fun if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up to the red wire on the phone line and it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over the ai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