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rcury Fulminate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rcury Fulminate is used as a primary explosive in the fabr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etonators. It is to be used with a booster explosive such as pic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or RDX (which are elsewhere in this Cookbo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Required                               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              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c Acid, 90% conc. (1.48 sp. gr)              Elsewher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okbook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industrial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ury                                           Thermome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mercury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old radio t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yl (grain) alcohol (90%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material                                Paper tow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spoon measure (1/4, 1/2. and 1 t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city)-aluminum, stainless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ax co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wooden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ri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Dilute 5 teaspoons of nitric acid with 2-1/2 teaspoons of clean w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glass container by adding the acid to the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Dissolve 1/8 teaspoon of mercury in the diluted nitric aci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yield dark red fumes. NOTE: It may be necessary to add water,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 at a time, to the mercury-acid solution in order to sta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Acid will burn skin and destroy clothing. If any is spi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 it away with a large quantity of water. Do NOT inhale fu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Warm 10 teaspoons of the alcohol in a container until the alcoh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s warm to the inside of the wr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Pour the metal-acid solution into the warm alcohol. Reaction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in less than 5 minutes. Dense white fumes will be given off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ction. As time lapses, the fumes will become less dense. Allow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5 minutes to complete reaction. Fulminate will settle to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This reaction generates large quantities of toxic, flamm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mes. The process MUST be conducted outdoors or in a well-venti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away from sparks or open flames. DO NOT inhale fu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Filter the solution through a paper towel into a container. Cryst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stick to the side of the container. If so, tilt and squirt w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he sides of the container until all of the material collec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Wash the crystals with 6 teaspoons of ethyl alco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Allow these mercury fulminate crystals to air d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Handle dry explosive with great care. Do not scrape or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roughly! Keep away from sparks or open flames. Store in a cool, d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