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lamation of RDX from C-4 Explosives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DX can be obtained from C-4 explosives with the use of gasoline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booster explosive for detonators or as a high explosiv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int glass jars, wid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rod (glass or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 or glass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ater, Ceramic or glass dish, pan, &amp; heat source are all optio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 can be air dr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1-1/2 teaspoons (15 grams) of C-4 explosive in one of the pint j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cup (240 milliliters) of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quantities can be increased to obtain more RDX. For example, u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of gasoline per 1 cup of C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Knead and stir the C-4 with the rod until the C-4 has broken down into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 Allow mixture to stand for 1/2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tir the mixture again until a fine white powder remains on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ilter the mixture through a paper towel into the other glass jar. W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collected on the paper towel with 1/2 cup (120 milliliter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. Discard the waste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lace the RDX particles in a glass or ceramic dish. Set the dish in a p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, not boiling and dry for a period of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DX particles may be air dried for a period of 2 to 3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