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-based Gelled Flame Fuel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ite of any bird egg can be used to gel gasoline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 which will adhere to targe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       Ingredient              How used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----------              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             Gasoline                Motor Fuel      Gas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ve Fuel      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Egg Whites              Food  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Table Salt              Food            Se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Natural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Ground Coffee           Food            Coffe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Dried Tea Leaves        Food            Te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Cocoa                   Food            Caca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Sugar                   Sweetening      Sugar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ods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Saltpeter               Pyrotechnics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otassium              Explosives       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trate)                Matches 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di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Epsom Salts             Medicine      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eral Water   Kis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dustrial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cesses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Washing Soda            Washing Cleaner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l Soda)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tography     Pho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Baking Soda             Baking   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facturing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: Be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edi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/2                Aspirin                 Medicine       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Make sure that ther are no open flames in the area when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uels! NO SMOK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perate the egg white from the yolk. This can be done by br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into a dish and carefully removing the yolk with 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our egg white into a jar, bottle, or other container, and add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the salt (or other additive) to the mixture and stir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el forms (about 5 to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thicker gelled flame fuel can be obtained by putting the capped j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t (65 degrees Centegrade) water for about 1/2 hour and then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ol to room temperature. (DO NOT HEAT THE GELLED FUEL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