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othespin Switch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spring type clothespin is used to make a circuit closing swit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te explosive charges, mines, booby traps, and alarm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ng type clothes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 copper wire -- 1/16 in. (2 mm) in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string on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 piece of wood (roughly 1/8 x 1" x 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Strip four in. (10 cm) of insulation from the ends of 2 solid co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es. Scrape the copper wires with pocket knife until the meta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Wind one scraped wire tightly on jaw of the clothespin, and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 on the other j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Make a hole in one end of the flat piece of wood using a knife, h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il or dr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Tie strong string or wire through the 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Place flat piece of wood between the jaws of the clothespin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Firing Circ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|--------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initiator   |----------\                |     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           |                |      tw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           |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          _---------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   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            |      \clothespin                                 \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\              /        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\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\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\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+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battery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he flat piece of wood is removed by pulling the str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ws of the clothespin will close, completing the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: Do not attach the battery until the switch and trip wir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emplaced and examined. Be sure that the flat piece of wo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ing the jaws of th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