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cking with the Operator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 get an operator who gave you a hard time, and you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? Well if the operator hears you use a little Bell jargon, s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up. Here is a little diagram (excuse the artwork) of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\     /------\     /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!Operator!-- &gt; ! S.A. ! ---&gt;! BO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/     \------/     \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Group Chief !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most of the operators are not bugged, so they can curse at you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sk INSTANTLY for the "S.A." or the Service Assistant. The opera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 her (95% of them are hers) but they will solve most of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MUST give you her name as she connects &amp; all of these calls are bugg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 gives you a rough time get her BOS (Business Office Supervisor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S/He will almost always back her girls up, but sometimes the SA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red and feathered. The operator reports to the Group Chief, and S/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100% of your problems, but the chances of getting S/He o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lineman (the guy who works out on the poles) or an installatio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works ask to speak to the Installation Foreman,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some other bell jargon, that might come in handy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the line. Or they can be used to lie your wa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ling is a line busy for 1 hour, used mostly in traffic stud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ignal is that terrible howling you get if you disconnect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knows what a busy signal is, but some idiots think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tual* ringing of the phone, when it just is a tone "beeps" when the ph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, wouldn't bet on this though, it can (and does) get out of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get a busy signal that is 2 times as fast as the normal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you are trying to reach isn't really on the phone, (he might be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 signal that a trunk line somewhere is busy and they haven'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route your call. Sometimes you will get a Recording, or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t all (Left High &amp; Dry in fone terms) all the recording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system is really overused, will probably go down i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 This happened when Kennedy was shot, the system just couldn't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By the way this is called the "reorder signal" and the trunk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ck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ore thing, if an overseas call isn't completed and doesn'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 for AT&amp;T, is is called an "Air &amp; Water C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