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rnational Country Code Listing            courtesy of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NITED KINGDOM/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LAND.........................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...................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ORRA..............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IA.........................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IUM...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YPRUS..........................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CZECHOLSLOVAKIA....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.........................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AND.........................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...............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DEMOCRATIC REPUBLIC......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, FEDERAL REPUBLIC OF.....49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RALTAR.......................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CE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ARY............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LAND.........................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...........................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CHTENSTEIN...................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EMBOURG......................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CO...............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S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AY...........................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ND..........................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UGAL........................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IA.............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MARINO......................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IN...........................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..........................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ZERLAND.....................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KEY..........................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ICAN CITY....................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OSLAVIA.......................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ENTRAL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ZE..........................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A RICA......................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SALVADOR.....................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TEMALA.......................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DURAS........................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ARAGUA.......................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MA..........................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RIA.........................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OON........................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PT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IOPIA........................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ON...........................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IVORY COAST.....................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YA...........................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OTHO.........................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IA.........................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YA...........................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WI.........................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OCCO.........................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BIA.........................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ERIA.........................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EGAL.........................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AFRICA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ZILAND.......................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ZANIA......................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SIA.........................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NDA..........................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ZAMBIA..........................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BABWE........................2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SAMOA..................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ILIA......................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EI..........................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JI............................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POLYNESIA................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M............................67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G KONG.......................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NESIA.......................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...........................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EA, REPUBLIC OF..............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YSIA........................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ALEDONIA...................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.....................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UA NEW GUINEA................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PINES....................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PAN..........................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APORE.......................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..........................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ILAND.........................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NDIAN O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ISTAN........................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RI LANKA.......................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OU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ENTINA.......................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IVIA.........................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ZIL..........................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E...........................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MBIA.........................57</w:t>
      </w:r>
    </w:p>
    <w:p>
      <w:pPr>
        <w:pStyle w:val="PreformattedText"/>
        <w:bidi w:val="0"/>
        <w:spacing w:before="0" w:after="0"/>
        <w:jc w:val="left"/>
        <w:rPr/>
      </w:pPr>
      <w:r>
        <w:rPr/>
        <w:t>ECUADOR.........................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ANA..........................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UAY........................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U............................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NAME........................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URUGUAY.........................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EZUELA........................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AR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RAIN.........................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N............................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Q............................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..........................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RDAN..........................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KUWAIT..........................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OMAN............................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QATAR...........................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DI ARABIA....................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ARAB EMIRATES............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YEMEN ARAB REPUBLIC.............9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ARIBBEAN/ATL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ANTILLES.................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NTANAMO BAY (US NAVY BASE)...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TI...........................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S ANTILLES............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PIERRE AND MIQUELON.........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............................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CANADA, DIAL 1 + AREA CODE +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MEXICO, DIAL 011 + 52 + CITY CODE+ LOC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al international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Access Code + Country code + Routin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Frankfurt, Germany, you woul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1 + 49 + 611 + (# wanted) + # sign(octothro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# sign at the end is to tell Bell that you are done entering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