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dex to the Jolly Roger's Cookbook v 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Introduction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 Counterfei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 Credit Car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 Making Plastic Explosives from B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 Picking Mast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 The Arts of Lockpick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:  The Arts of Lockpick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:  Solid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:  High Tech Revenge:  The Beigebox (NEW Re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:  CO2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 Thermi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 Touch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: 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:  Pai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: 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:  Do ya hate sch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:  Phone related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:  Highway police radar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: 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:  Mail Box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:  Hotwiring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: 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:  Fertiliz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:  Tennis Bal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:  Diskett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:  Unlis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:  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:  How to make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:  Exploding Lightbu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:  Under water ig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:  Home-brew blast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:  Chemical Equival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:  Phone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:  Land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:  A different kind of Molitov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:  Phone Systems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:  Phone Systems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:  Basic Al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:  Aqua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:  Hindenber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:  How to Kill Someone with your Bar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:  Phone Systems Tutor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:  Black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:  The Blot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:  Blow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:  Brow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:  Calcium Carb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:  More Ways to Send a Car to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:  Ripping off Chang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:  Clea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:  CNA Num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:  Electronic Terro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:  How to Start a Conference w/o 2600hz or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: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:  Auto Exhaust Flame T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:  How to Break into 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:  Fire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:  Fus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:  Generic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:  Green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:  Portable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:  Basic Hacking Tutori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:  Basic Hacking Tutor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:  Hacking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:  Harmless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:  Breaking in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:  Hypn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:  Remote Informer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:  Jackpotting AT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:  Jug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:  Fun at K-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:  Mace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:  How to Grow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:  Match Head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:  Terrorizing McDona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:  "Mentor's"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:  The Myth of the 2600hz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:  Blu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:  Napal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:  Nitroglycerin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:  Operation: Fu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:  Stealing Calls from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:  Poo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:  Fre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:  Unstabl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:  Weird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:  The Art of 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:  Recognizing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:  How to Get a New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:  Remote Informer Issu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:  Remote Informer Issu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:  Remote Informer Issu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:  Remote Informer Issu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:  Phreaker's Guide to Loo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:  Ma-Be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:  Getting Money out of Pay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:  Computer-based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:  PC-Pursuit Por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:  Pearl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:  The Phre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 Re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 Re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 Scarlet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 Silver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 Bell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 Canadian WAT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 Hacking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 Hacking VAX &amp;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  Verificatio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 Whit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 The BLA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 Dealing with the Rate &amp; Rou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 Cellular Phone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 Cheese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 How to Start Your Ow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 Gold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 The History of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:  Olive Box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 The Tr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 More TR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 "Phreaker's Phun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 Phrack Magazine - Vol. 3, Issue 27 (Intro to MI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 Phrack Magazine - Vol. 3, Issue 27 (The Making of a H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 Phrack Magazine - Vol. 3, Issue 28 (Network Miscell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:  Phrack Magazine - Vol. 3, Issue 28 (Pearl Box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  Phrack Magazine - Vol. 3, Issue 28 (Snarfing Remo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:  Phrack Magazine - Vol. 3, Issue 30 (Western Union, Te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WX &amp; Time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 Phrack Magazine - Vol. 3, Issue 30 (Hacking &amp;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:  Phrack Magazine - Vol. 3, Issue 30 (The DECWRL Mail Gate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 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 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 Improvised Black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 Dust Bomb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 Carbon-Tet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 Making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 Reclamation of RDX from C-4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 Egg-based Gelled Flame F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 Clothesp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 Flexible Pl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 Low Signature Systems (Silen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 Delay Igniter From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 Dried 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:  Nail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 Bel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:  Phone Dial Locks -- How to Bea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 Exchan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 A Short History of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  "Secrets of the Little Blue Box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:  The History of British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  "Bad as Shit" (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: 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  Fucking wi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:  Phrack Magazine - Vol. 1, Issue 1 (The Phone Preak's Fry-Um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:  International Country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:  Infinity Transmitter Schematic and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: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: 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:  Yummy Marihuana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:  Pea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:  Chemical Fir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:  Igniter from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:  "Red or White Powder"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:  Pipe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:  European Credit Card Fraud (Written by Creditman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okbook III Exclusiv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come!!             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