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remhref.doc - 1.1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bookmark ( netscape ), is one important part of internet dat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important links, so the user can use it or link to it easy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user use small part of his bookmark as page on the home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look through its boormark for netscape specific, then w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is some specific attribut for internal netscape only, to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s the last access to the link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other purposes this attribute is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is matter, then i make small program just for remov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cape specific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program without any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input file from the popup menu, then confirm sele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t 'ent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output file name, if the output file already exist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onfirm to overwrite i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bas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popup menu, and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 or suggestion about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t to e-mail address &lt; krntom@dellas.com 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