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am making a ZZT clone, E-Mail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_Meeks@geociti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