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lanche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lanche Copyright 1996-1997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Sub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ALANCH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ING.LST and other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R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GINSULT.LST and other insult word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SUBJEC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ADDO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SMTP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a program you use to bomb someone's e-mail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to with 2 objectives in mind: anonymity and spe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, Avalanche can send about 20 e-mails in 5-7 seconds us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s and running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Kaboom!  What's more, Avalanche will include fak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which makes it seem like the mail did NOT originat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valanche is a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Avalanche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Avalanche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ster@poboxes.com or h-masterh@usa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Avalanche distribu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the author is essential.  Avalanch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must be distributed together in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lanche distribution file may not have files added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it, and none of its contents may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as an educational medium.  All uses of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umed by the author to be for educati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 liable for any damages whatsoever inclu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incidental, consequential, loss of business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Avalan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ultiple connections with server -&gt;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er fast, can send at an average of 20 mails every 5-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5 clones and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than Ka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nymous.  Fake mail headers will be added that will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you are just one of the relay servers and NOT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ports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mulates other e-mail programs so as to get YOU of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mailing list bomber to let you subscribe your favourite vic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mailing lis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andom generic insult or prepared insult in message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Lamer Fr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bility to save sessions and resume bomb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enu controlled by tabs.  This greatly reduced the siz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us, even users with a screen resolution of 640x480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thout a h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ile attachments.  Yes, now you can send your favourite vict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ddon suppor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Use custom made message templates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ass mailing allows for multiple mails to be sent with ON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ool tips to refresh your mind on the use of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pasm mode to send mails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pileptic mode to send mails at twice the speed of spas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m Wizards to help you fill in the cryp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thers features found in most other e-mail bomb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 more enhancements, refer to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bombing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Avalanche came in. 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you should already done that.  You need to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KUNZIP -d ALANCH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ecute ALANCHE.EXE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Other Required Fil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eep the size of the distribution archive down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ich are not developed by me or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is program is not included.  If in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o acquire these files, please go to my homepag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link for this program.  All the requir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there.  For more information on my homepage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other 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WSKCTL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TIP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2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XTABS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40016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mmand Line Option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supports a list of command line options so as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 with other frontend programs or just to customiz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options are preceded by either a "-", "/" or "\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not preceded as such is considered as a filenam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mail bomber's or the mailing list subscrib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, depending on the identity hea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.EXE test.avl -s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valanche with the command line options "s", "x" and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ad test.avl as the star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s availi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      start bombing/subscrib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      hide the menu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  quiet mode (disable information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      auto exit (automatically exits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mbing/subscribing is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ain Menu Command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Files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Settings      Restore setting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Settings       Load settings from ALANCH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ttings         Save current settings to ALANCH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Tips             Allows to switch on/off the tool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On Top         Allows to define whether the main menu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your best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enus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mber           Starts the mail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        Starts the mailing list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           Shows statistics for Avalan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see some command boxes.  Refer abov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Sub Menu Commands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ssion           Clears the fields and starts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ession          Loads the settings from a f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         Saves the current settings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ssion file in use,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As       Saves the current setting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a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ubject        Sets a random subject choosen from SUBJECT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andom subject choosen will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it slightly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Message Template Loads a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Message        Sets a rand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sult         Opens a new window to let you select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ing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lones           Load more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Clones         Unload some clones.  Note that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st ON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\Stop            Star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Log             Clear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Clone Master     Shows Clon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ons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ddons        Select any one of these to run 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session file (if any)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ddon as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ddon             Add an addon to the list.  Thi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full file name and path of the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 as a name to reference the addon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zard           Start the Form Wizard which will help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6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, you will find the following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perties       Allows you to configure the mai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      Allows you to select options regar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          Allows you to edit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  Show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il Propertie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:          State that your domain name (E.G: 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             Bomb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's name:        The name of the person the nam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come from.  If this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will be used inst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 "random" for this field, then rand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from the generic names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             Pretend that the mail came from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put "random" for this fie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 in the frames list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d.  If you put "generic" for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a randomly generated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erver to use.  If you "random" for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each clone will use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er:             E-Mailer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             This specifies the priority of the messag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ly needed.  Most people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copy:          This is a list of people who will get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.  Enter each address on a new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 each entry with a comma (,)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s:               Total number of relays (excluding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ing you).  Setting this to 0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lanche behave like an ordinary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Option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-mails:    Number of e-mails to send.  If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box beside it will be en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o type in the number of e-mai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tex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until stopped    Keep sending e-mails until you click on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.  If you select this, th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side i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ss mailing      Mass mailing allows multiple mail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just one mail.  It is rather lik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, except that the both mail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e-mail address.  The box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is to let you specify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l is to be repeat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isable to use a value that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servers may no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l IP for mail  If this is enabled, Avalanch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              get the real IP of fake relay serv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nstead of a random IP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make the phrasing of the header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notification  If this is enabled, then all the e-m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 a header requesting the recip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an e-mail of notification. 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handle this automatical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 the user for action and so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gnore the header.  However, i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andles this automati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some REAL fun with the e-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ing notifications to the victim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andom insult for If this is selected, the subject yo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              will be replaced with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random insult  If this is selected, the messag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ssage            will be appended with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sm mode            This will send the mails at a much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normal.  With this mode on, the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up to 300% faster, however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r servers, not all the m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ed.  Therefore,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with relatively fast serv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you cannot use Spasm mode and Epil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leptic mode        This mode is about twice the speed of Spas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is very prone to data loss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 servers.  Note that you cannot use S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and Epileptic mod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ment:      If this is specified, then the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ong as a file attachment. 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wser, double click o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essage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            Subject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headers:       Additional mail headers you might lik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suggested that you do not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unless you know exactl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ing for if you enter invalid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that conflicts with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lanche sent, the mail may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             This is the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og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eft:        This informs you of the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.  If you select Mail until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you will see the total number of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, it will also change to "Message sen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       This is used to log down anything wor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double clicking on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ing List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ssion           Clears the fields and starts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ession          Loads the settings from a f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         Saves the current settings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ssion file in use,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As       Saves the current setting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Exit mailing list bomb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      Update the mailing lis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All             Un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               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      Start/Stop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zard           Start the Form Wizard which will help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some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, you will find the following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perties       Allows you to configure the mai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                Allows you to configure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  Show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il Propertie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:          State that your domain name (E.G: 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  Address of the victim. 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  Name of the victim.  May be faked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random" for this field, then rand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from the generic names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MTP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ist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:            Selects the file to use for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            If you wish to alter the subscriptio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's your last chance!  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work with sing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mmandboxes   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               Select the lists to subscri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og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       This is used to log down anything wor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double clicking on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Left:           Lists left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ult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bo box, which lists all the insult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Random       Chooses a random insul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n Insult    This one will use the data in the lis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NSULT.LST to make generic in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Clipboard     This will copy the insul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the insult is generated, you must paste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 or manually typ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tistics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istics.  Note that the statistics are determ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itialises.  Therefore, any changes AFTER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      Closes the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izard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finitions to the field you are going to fiel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             Click on this after you are sure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ll in.  After you fill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, press F3 to go to the previou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4 to redo the current step and F5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lone Master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Horizontally     Tiles the non-minimized icon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Vertically       Tiles the non-minimized icon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ade                Casades the non-minimiz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 Icons         Arrange the minimize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lone menus      All the clone menus come with a text box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 the clone is doing. 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og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ALANCHE.CFG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.CFG is a listing of where your INI/LST files resid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 names are.  If the files defined do not exist,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y to use the ones in the current directory.  If tho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as well or are corrupted, Avalanche will g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ault File Name&gt;=&lt;New Path +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ault File Name&gt;=&lt;New Path +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ault File Name&gt;=&lt;New Path +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efault File Name&gt; is the default name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ew Path + File Name&gt; is the new full path and fil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.INI=.\INI\ALANCH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LST=.\INI\FR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SULT.LST=.\INI\G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T.LST=.\INI\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LST=.\INI\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LST=.\INI\MAIL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=.\INI\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LST=.\INI\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LST=.\INI\SUBJEC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ON.LST=.\INI\ADDO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SERV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LST is a list of the SMTP servers that Avalanche may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relay or use as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rve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.brya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LST is a list of the e-mail program and their "sign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information, Avalanche is able to emulate the e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Program&gt; is a string identifying the e-mail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of the e-mail program is "X-Mailer: &lt;Program&gt;"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[||&lt;Signature&gt;].  Otherwise, you must add "||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Mail/Windows 1.22 (16)||X-mailer: Pegasus Mail/Windows (v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-mail program is "Pegasus Mail/Windows 1.22 (16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ture is "X-Mailer: Pegasus Mail/Windows (v1.2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udora Pro Version 2.2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-mail program is "Windows Eudora Pro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" and the signature is "X-Mailer: Windows Eudora Pro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INSULT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T.LST is a list of insults for the random insul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Insult&gt; is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hit you so hard you'll have to take off your shoes to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hit you so hard you'll have to unzip your pants to say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ING.LST and other mailing lis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LST is a list of files containing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ilename&gt; is the name of a file and [Name]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pecifying the name to display when allowing the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.  If a path is not provided, it is assumed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LISTS\ESOSOFT.LST Esosoft 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LISTS\PSUV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in MAILING.LST refer to other files contai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information.  The format of such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/F&gt;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/F2&gt;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T/F&gt; is either 1 or 0 (1 = true, 0 = false)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list server supports more than one command in each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refers to the address of the list server.  &lt;T/F2&gt;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command should be in the message body or the subj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0, then the command will be in the subjec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n the message body.  &lt;Format&gt; refers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ing to a list.  &lt;List&gt; refers to a list supported b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ajordomo@VECTOR.CAS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h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-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ype of format is for single mailing lists.  I.E: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rver one list instead of many lists lik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case, the forma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T/F&gt; is the same as &lt;T/F2&gt; in the previous format,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&lt;FORMAT&gt; in the previous format and &lt;ADDRESS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-mail address of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WRITER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APRESSRELEASES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&lt;Format&gt;, you can add in some macro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NAME&gt;               Refers to the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               Refers to the address to subscrib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LLNAME&gt;               Refers to the full name of the victim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rted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apanet victim@d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FRAME.LST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LST is a list of peopl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E-Mail&gt; is the e-mail address of someon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Dor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Friend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GINSULT.LST and other insult words lists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SULT.LST is a list of the word lists used to form in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ILE 1&gt;, &lt;FILE 2&gt; and &lt;FILE 3&gt; refers to the insu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INSULTS\GINSUL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INSULTS\GINSULT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INSULTS\GINSULT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in GINSULT.LST refer to other files containing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information.  The format of such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1, 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1, 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1, 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2, 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2, 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2, 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Phrase 1, Number ?&gt; is the first word/phrase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t and &lt;Phrase 2, Number ?&gt; is the second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samp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form only one insult.  I.E: You are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SUBJECTS.LST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LST is a list of the common subjects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random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Subject&gt; is a subject without trailing pun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ime n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ou owe m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essage templates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emplates are set files with messages that are alread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They contain tags that will be replaced by Avalanch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words.  This will make the messages seem mor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saves time for you do not have to retyp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Message Template Format: &lt;Forma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ber of custom 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 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ssage with t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ormat Number&gt; is the "version" of the template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heck this before proceeding.  &lt;Subject&gt; is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&lt;Number of custom headers&gt; is the number of cust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.  &lt;Custom headers&gt; is the custom headers, if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headers&gt; = 0 then this should be left blank.  &lt;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&gt; is the message with tags that will be filled by Avalanc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main&gt;     The domain name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&gt;         The e-mail address of the main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      The name of the sender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rom&gt;       The address of the sender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-Mailer&gt;   The e-mailer typ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iority&gt;   The priorit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CL&gt;        The people in the carbon copy (each entry on a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CC&gt;        The people in the carbon copy (entri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   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       The filename of the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Path&gt;   The filename plus path of the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&lt;File&gt; will be sent with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 with (The file attachment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ALANCHE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ALANCHE.ZIP will be sent with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NAMES.LST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contain a list of first, middle and last nam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nerate rand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r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r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dd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dd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irst Name&gt; is a first name of a person, &lt;Middle 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name or initials and &lt;Last Name&gt; is the last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generates random names, it will either make a one wor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or three words name.  One word names are either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Two words names are first names followed by last na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ords names are first names, middle names then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ADDON.LST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ON.LST contains a list of addons to list in Avalanche's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mb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ll path and filename of addon&gt; &lt;Name of add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ll path and filename of addon&gt; &lt;Name of add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hain\chain.exe &amp;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ull path and filename of addon&gt; is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addon and &lt;Name of addon&gt; is the name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on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aving an amperstand (&amp;) in front of any characte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character immediately after the amperst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nderlined and can be used as a shortcut for th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un-Time Tag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essage template tags, run-time tags are evalua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actually sending the mails.  These tags can be plac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ithin the message and their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ilNo&gt;     This tag will be set to 1 + the number of mai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c&gt;        This tag requires parameters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Inc&gt;start_value,increment_by,increment_amount&lt;/In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value      the starting value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ment_by     the number of mails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unt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ment_amount the amount to increase the count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if &lt;/Inc&gt; is excluded, the res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s taken to be the parameters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Inc&gt;3,5,1&lt;/I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Inc&gt;3,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the sa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Inc&gt;3,5,1&lt;/Inc&gt; Starts with 3 and adds 1 everytime 5 mail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Inc&gt;3,5,1 Starts with 3 and adds 1 everytime 5 mail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ternal Utiliti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now comes bundled with some external utiliti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usag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DU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Removes all duplicated lines from a file and the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o a file.  This utility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check for duplicates in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If the input file does not exist 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ng, then the program will qui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Sorts a list in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sort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If the input file does not exist 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ng, then the program will quit with errorlevel 1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n order to save space and MY time,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bble sort to sort and thus may be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ML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Provides an interface for the making of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mak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When you start, the program will prompt for a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.  This file must contain the list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.  The file must have one list on each line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ppending spaces are removed.  Also, only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ST   This is lis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ST     This is li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av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input the file to read from, it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save to.  Note that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ten.  Then it will prompt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, just enter the e-mail address of the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th question is whether the server accep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If you enter a word starting with "n"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aken as a no.  Otherwise, it is assumed to b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question is the format of the command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asks whether the commands should b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dy or the subject.  If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enter is "M" then message body is assumed, els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ssumed.  After that, the lis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If the input file does not exist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errorlevel 1.  Note that Single Li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SMTP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Takes in a list of servers and sends an e-mail add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with one mail using each server. 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check for existence of SMTP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they log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Do not use a large server list.  Otherwise,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will be bombed.  *hint* *h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The list of servers on the menu will displa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s.  As servers are being used, the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st.  Note that ALL errors will be take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ver failed to work.  You'll have to man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mails to see whether the servers lo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SMTP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Takes in a list of servers and attempts to send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-mail address through the servers.  The mail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check for existence of SMTP server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es not send the e-mail, but ends the 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ver agrees to send the mail, therefore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check for anonymous servers, but just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 way to check for relaying and work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The list of servers on the menu will displa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s.  As servers are being used, the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st.  Note that ALL errors will be take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ver fail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rue SMTP Spoofing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e-mail bombers claim anonymous sending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ngs that need to be looked at.  First off, you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Socket (winsock) structure.  If you do, you would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hard, if not impossible, to spoof.  Also, you would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of those e-mail bombers come with a list of SM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Is it because they are fast?  NO!  The reason is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G YOUR IP WHEN YOU SEND E-MAILS!  That is how most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bombers send "spoofed" e-mails.  If you do not belief 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ISP's SMTP server (assuming it logs IP) wit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, or use a normal e-mail program, such as Eudora, and mai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if you wish to "spoof" e-mails using Avalanche,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at does not lo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, questions, etc. on Avalanche.  Feel free to send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 have a new idea.  If I set up a mailing list and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all the mailing lists I can find, then the amount of m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will be literally millions.  Then, if you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to my list, he can get up to 3 mails per day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ing lists and together, that can amount to 3000-5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day!  However, I would need a e-mail accou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 Therefore, if you have a server and can spare me one,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hen you load clones, you are advised to load 1/3 or a clo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otal number of bombs.  This way, the chance of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s than specified is l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9 mails, load 3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10 mails, load 2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reat way of using Avalanche is to switch it to Ma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ed mode and then start bombing.  Then you can go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p (or hibernate).  Better yet, leave it on while you g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p around the world you alway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REALLY REALLY need to test out Avalanche on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using the Mail until stopped mode, you a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on for more than 1 minute,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nes loaded, if you have a 14.4k or faster connection. 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want to do major bombing, DO NOT USE YOUR RE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 the From field.  This is because most e-mai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limit of around 2-4 megs and each e-mail is about 1-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headers, etc.).  This mean that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-2000 e-mails, it is highly likely that some of them re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f you want to do major bombing, it's best to se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-1000 mails PER DAY.  This way, you will keep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full of "fan" mail for as long as you kee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ood way to do continuously bombing without being on-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rom field, put in the victim'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nd a few thousand 5-10k e-mails.  When the e-mails reb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grow larger (due to added rebounce mess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ger message will go back to the victim.  It will then gr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back to the victim.  This will continue until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s to clear his mailbox.  This trick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ctim's mail server is VERY fast.  Then, the mail can g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te of more than 1 meg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great way to remain completely anonymous is to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bomber and subscribe to all the mailing lists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using the victim's e-mail address, you send mail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antee flames back, to the mailing lists, such as an enti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of vulgarity.  After that, the people in th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kindly do you a favour by flaming the victim with 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s of flam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ther good way to remain completely anonymous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im's e-mail address in the "From:" field and then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ervice like ATI or USR's support service.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send a 5-10k auto reply mail.  Great if you know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that au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ost mailing lists servers now have a safety protectio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signs up for a list, the server will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son, giving him full information on how to sign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avoided, however, there is a way to go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  First of all, mail bomb the victim with about 10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s.  Then, subscribe him.  The 10 e-mails will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im's e-mail quota and thus, he will not be abl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's warnings (I.E: The warning mails will bounc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erver programs will keep sending the warning mai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get through.  If you ever find yourself with such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o use method 2.  First of all, bomb the vic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e-mails to fill about half his e-mail quota. 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.  Let the server have a few minutes/hours/days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then bomb the victim till his quota exceed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, when the victim checks his mail, he'll notice 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, he will think that all the rest are all bomb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ll the mails immediately without checking, there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er's warn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isit http://www.letterbox.com.  Get a free e-mail account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properly and then subscribe it to all the mailing lis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.  Then, when the mails are forwarded to your re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, reply to all those lists that require confirmati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YOUR E-MAIL ADDRESS FROM THE FORWARD SERVICE!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ut anyone you like as the recipient of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of all, this server supports multiple recipient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ne account bombing half the world and the victim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ost mailing lists have a command to allow someone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a list.  This information is usually ver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ing from 10k - 1mb.  Now, how do we make use of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?  Well, start the mailing list subscriber, update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in the Command: field, change the comm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&lt;LISTNAME&gt;               (gives the names of all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&lt;LISTNAME&gt;              (gives info on all selected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&lt;LISTNAME&gt;              (gives a DETAILED help on th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&lt;LISTNAME&gt;             (gives more information on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ag all the lists you want and send.  This tip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man.  Note that not all the commands work for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essage left counter is spoilt.  When I use the bo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ove at all and then suddenly jumps all the w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It is slow at first bec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nds the first mail, it has to initialise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ailing list left counter is spoilt.  When I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ubscriber, it doesn't move at all and then suddenly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y 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Some list servers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in each mail and thus, all the subscri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ogether so only one mai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Avalanche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Avalan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Avalanch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one.  Note that the copy of winsock I am using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clones keep connecting and reconnecting withou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hen the clones encounter ANY error when bomb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nnect and reconnect and try again.  If the err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 with the connection but with your provided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ones will keep disconnecting and reconnecting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them.  Common errors in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relay is too large.  Try making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server is down or does not accept e-mails from your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server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erver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re is a connec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Your copy of winsock is not compatible with Ava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You do no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victim's e-mail is on the server, but the ser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 the victim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There is an error with one of the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The messag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wrong version of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ome internet programs, such as AOL's browser an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ock, replace the standard Windows 95 WINSOCK.DLL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s own.  This copy may not work with the progra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error.  This error can be fixed if you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OCK.DLL that comes with the Windows 95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I subscribed my favourite victim to 1000+ mailing li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iling list server.  However, he only receives 8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ome mailing lists (especially listservs and majordomos)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feature to reject subscriptions if a certai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ubscribes for more than 8 to 10 mailing l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period of time.  The only way around thi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iling lists servers or subscribe the victim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new feature of Avalanche (multiple connection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make the bombing faster at all. 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old version of Avalanche process server connections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ndless loop, checking ALL the clones one at a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economical on memory and will be relatively fa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is slow.  However, if the server is fast, the lo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process ONE connection at a time and thu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e clones.  However, with the new multi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s, one loop is created for every clon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memory is required.  However, more processors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s only have to attend to one clone each and thus,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almost immediately when it is receiv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e drawback.  Under Windows 3.x, the loop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simultaneously.  Instead, the loops tackle each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fter the other.  This is still faster than using on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difference is too insignificant to realis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 program is running under Windows 95, the lo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ble to process data almost simultaneous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ly increase the speed of data processing and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mbing (on a fast server) by up to 10-20%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ore than one clone.  If you are using one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ly one loop running and thus, the speed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Avalanche, it shows the splash screen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's loading the various components.  However,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just disppears.  When I press CTRL-ALT-DEL, Avalan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 memory even though I can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are missing some files.  Look at the Other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and make sure you have all th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at is HMUUE.DLL and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HMUUE.DLL is the H-Master UUEncode DLL.  It is use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files so that they can be transported over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as file attachments.  Before Avalanche v3.5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ments were converted by the program itself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very slow due to the speed of VB.  HMUUE.DLL, how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with Delphi and being an external DLL, it can bo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of file conversion by 5-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How does Avalanche calculate the speed the mails are 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Avalanche takes the total number of mail sent, (number of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+ 1) * (number of mass mailings + 1) (if used),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aken to send the mails.  The result is then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to a n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at do I do when I get the message that ALANCHE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All you have to do is to delete the file and start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 Alternatively, check that you installed Avalanch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with no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at do I do when I get "Run-time error '28' : Ou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For some reasons unknown to me, this error occur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-defined font that is too big.  Go to Control Panel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-&gt; Settings and set the font size to 100% or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ry running Avalanch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master@poboxes.com and h-masterh@usa.net (No flam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     : http://ted.org/~hmaster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chebucto.ns.ca/~au512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home.onestop.net/hmaster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members.xoom.com/hmast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Avalanche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yone posting questions with answers that can be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have their mail deleted.  Anyone send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n the same topic will be regarded as bombing 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 anyone who bomb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Avalanche so much AND an enhanc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in the next release of Avalanche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, IRC nick, the IRC network(s) you visit most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Avalanche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Avalanche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