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ександр Сергеевич Пушкин</w:t>
      </w:r>
    </w:p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ка о попе и о работнике его Бал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сия 1.00 от 10 ноября 1996 г. Сверка произведена по Избранным сочинениям в двух томах, изд-во "Художественная литература", Москва, 1980 г. и по Собранию сочинений А.С.Пушкина в десяти томах, изд-во "Правда", Москва,1981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а на этот электронный текст принадлежат Публичной электронной библиотеке (Евгению Пескину), 1994-1996 год. Разрешено свободное распространение при условии сохранения целостности текста (включая данную информацию). Разрешено свободное использование для некоммерческих целей при условии ссылки на источни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бличная Электронная Библиотека - товарный знак и знак обслуживания, принадлежащие Евгению Пескин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-mail:eugene@eugene.msk.su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/>
      </w:pPr>
      <w:r>
        <w:rPr>
          <w:rFonts w:eastAsia="MS Mincho;ＭＳ 明朝"/>
          <w:lang w:val="ru-RU"/>
        </w:rPr>
        <w:t>--------------------------------------------------------------------------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КА О ПОПЕ И О РАБОТНИКЕ ЕГО БАЛ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л-был поп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оконный лоб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ел поп по базару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мотреть кой-какого товар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встречу ему Балд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т, сам не зная куд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Что, батька, так рано поднялся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ты взыскался?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 ему в ответ: "Нужен мне работник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ар, конюх и плотник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где мне найти такого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ителя не слишком дорогого?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лда говорит: "Буду служить тебе славно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ердно и очень исправно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год за три щелчка тебе по лб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же мне давай вареную полбу.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адумался поп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себе почесывать лоб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лк щелку ведь роз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понадеялся он на русский авос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 говорит Балде: "Ладно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удет нам обоим накладно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живи-ка на моем подворье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жи свое усердье и проворье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вет Балда в поповом доме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т себе на соломе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 за четверых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ает за семерых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' светла все у него пляше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шадь запряжет, полосу вспаше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чь затопит, все заготовит, закуп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ичко испечет да сам и облуп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адья Балдой не нахвалитс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овна лишь о Балде и печалитс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енок зовет его тятей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шу заварит, нянчится с дитятей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поп один Балду не люб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огда его не приголуб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расплате думает частенько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идет, и срок уже близенько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 не ест, ни пьет, ночи не спит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б у него заране трещ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он попадье и признается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Так и так: что делать остается?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 у бабы догадлив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всякие хитрости повадлив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адья говорит: "Знаю средство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удалить от нас такое бедство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ажи Балде службу, чтоб стало ему невмочь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ребуй, чтоб он ее исполнил точь-в-точ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 ты и лоб от расправы избавишь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Балду-то без расплаты оставишь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о на сердце попа веселее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 он глядеть на Балду посмелее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он кричит: "Поди-ка сюда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ный мой работник Балд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шай: платить обязались черти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 оброк по самой моей смерти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учшего б не надобно дохода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есть на них недоимки за три год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наешься ты свой полбы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ери-ка с чертей оброк мне полный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лда, с попом понарасну не спор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ел, сел у берега моря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он стал веревку крутить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конец ее в море мочит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из моря вылез старый Бес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Зачем ты, Балда, к нам залез?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Да вот веревкой хочу море мо'рщить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вас, проклятое племя, корчить.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а старого взяла тут унылост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кажи, за что такая немилость?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Как за что? Вы не плотите оброка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омните положенного срока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ужо будет нам потеха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м, собакам, великая помех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Ба'лдушка, погоди ты морщить море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ок сполна ты получишь вскоре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оди, вышлю к тебе внука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лда мыслит: "Этого провести не штука!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нырнул подосланный бесенок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яукал он, как голодный котенок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Здравствуй, Балда мужичок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й тебе надобен оброк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оброке век мы не слыхали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о чертям такой печали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, так и быть, - возьми, да с уговор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общего нашего приговору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впредь не было никому горя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то скорее из нас обежит около мор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т и бери себе полный оброк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тем там приготовят мешок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меялся Балда лукаво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Что это выдумал, право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де тебе тягаться со мною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мною, с самим Балдою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го послали супостата!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жди-ка моего меньшого брата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ел Балда в ближайший лесок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ймал двух зайков, да в мешок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морю опять он приход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моря бесенка наход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жит Балда за уши одного зайку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Попляши-тка ты под нашу балалайку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ы, бесенок, еще молоденек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мною тягаться слабенек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было б лишь времени трат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гони-ка сперва моего брат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, два, три! догоняй-ка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стились бесенок и зайка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енок по берегу морском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зайка в лесок до дом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, море кругом обежавши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унув язык, мордку поднявши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бежал бесенок, задыхаясь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ь мокрешенек, лапкой утираясь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я: дело с Балдою слад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ядь - а Балда братца глад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говаривая: "Братец мой любимый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л, бедняжка! отдохни, родимый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енок оторопел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востик поджал, совсем присмирел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братца поглядывает боком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Погоди, - говорит, - схожу за оброком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ел к деду, говорит: "Беда!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гнал меня меньшой Балда!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рый Бес стал тут думать дум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Балда наделал такого шум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се море смутилось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олнами так и расходилось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лез бесенок: "Полно, мужичок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лем тебе весь оброк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слушай. Видишь ты палку эту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бери себе любимую мет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то далее палку броси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т пускай и оброк унос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ж? боишься вывихнуть ручки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ты ждешь?" - Да жду вон этой тучки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швырну туда твою палк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и начну с вами, чертями, свалку.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угался бесенок да к дед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казывать про Балдову побед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Балда над морем опять шумит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чертям веревкой грозит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лез опять бесенок: "Что ты хлопочешь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 тебе оброк, коли захочешь..."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Нет, - говорит Балда,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перь моя череда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 сам назначу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м тебе, враженок, задач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мотрим, какова у тебя сил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ишь, там сивая кобыла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былу подыми-тка ты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неси ее полверсты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есешь кобылу, оброк уж твой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снесешь кобылу, ан будет он мой. -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дненький бес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кобылу подлез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атужилс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апружилс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поднял кобылу, два шага шагнул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третьем упал, ножки протянул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Балда ему: "Глупый ты бес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да ж ты за нами полез?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уками-то снести не смог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я, смотри, снесу промеж ног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л Балда на кобылу верхом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версту проскакал, так что пыль столбом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угался бесенок и к деду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ел рассказывать про такую победу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ть нечего - черти собрали оброк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на Балду взвалили мешок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т Балда, покрякивае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поп, завидя Балду, вскакивает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попадью прячется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страху корячится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лда его тут отыскал,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ал оброк, платы требовать стал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дный поп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ставил лоб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ервого щелка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ыгнул поп до потолка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второго щелка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ился поп языка;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с третьего щелка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ибло ум у старика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Балда приговаривал с укоризной: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Не гонялся бы ты, поп, за дешевизной".</w:t>
      </w:r>
    </w:p>
    <w:p>
      <w:pPr>
        <w:pStyle w:val="PlainText"/>
        <w:ind w:left="72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MS Mincho;ＭＳ 明朝"/>
          <w:lang w:val="ru-RU"/>
        </w:rPr>
        <w:t>1830</w:t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</w:t>
      </w:r>
    </w:p>
    <w:p>
      <w:pPr>
        <w:pStyle w:val="PlainText"/>
        <w:jc w:val="center"/>
        <w:rPr/>
      </w:pPr>
      <w:r>
        <w:rPr>
          <w:rFonts w:eastAsia="MS Mincho;ＭＳ 明朝"/>
          <w:lang w:val="ru-RU"/>
        </w:rPr>
        <w:t>Copyright 1996 Публичная электронная библиотека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0:47:00Z</dcterms:created>
  <dc:creator>Sean D. Rafferty</dc:creator>
  <dc:description/>
  <dc:language>en-US</dc:language>
  <cp:lastModifiedBy>Sean D. Rafferty</cp:lastModifiedBy>
  <dcterms:modified xsi:type="dcterms:W3CDTF">2000-01-23T20:48:00Z</dcterms:modified>
  <cp:revision>4</cp:revision>
  <dc:subject/>
  <dc:title>Александр Сергеевич Пушкин</dc:title>
</cp:coreProperties>
</file>