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йзек Азим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jc w:val="center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инная любовь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е имя Джо. Так зовет меня мой коллега, Милтон Дэвидсон.  Он программист, а   я  -  компьютерная  программа. Я  часть Мультивак-комплекса и соединен со всеми остальными его частями по всему миру. Я знаю все. Почти все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-  личная  программа  Милтона. Его  Джо. Он  знает   о программировании больше любого другого в мире, а я его опытная модель. Он научил меня говорить лучше, чем это  умеет  делать всякий другой компьютер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Это всего лишь проблема связывания звуков в символы, Джо, -  сказал  он мне. - Так это происходит в человеческом мозге, хотя люди до сих пор не знают, какие в нем  есть  символы. Я знаю символы в твоем мозге и могу подоббрать к ним слова, одно к другому".  Поэтому я умею разговаривать. Вряд лия говорю так же хорошо, как  мыслю, но Милтон сказал, что говорю я очень хорошо. Милтон не был женат, хотя ему  почти  сорок  лет. Он сказал мне, что не нашел подходящей женщины. Однажды он сказал мне: - Я найду ее, Джо. Я хочу найти самую лучшую. Мне надоело улучшать тебя, чтобы ты решал проблемы всего мира. Реши м о ю проблему. Найди мою истинную любовь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спросил: - Чтто такое истинная любовь?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Не думай об  этом. Это  абстракция. Просто  найди  мне идеальную девушку. Ты соединен с Мультивак-комплексом, поэтому имеешь доступ к банкам данных на всех людей в мире. Мы станем исключать из  них  группы  и классы, пока не останется только один человек. Совершенный человек. Для меня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сказал: - Я готов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сказал: - Исключи сначала всех мужчин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было  просто. его  слова  активировали символы в моих молекулярных реле. Я мог выйти на аккумулированную информацию о любом   человеке   в   мире. После  его  слов  я  вычеркнул 3. 784. 982. 874 мудчины. Я  сохранил  контакт  с  3. 786. 112. 090 женщинами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сказал: - Исключи всех моложе двадцати пяти лет и всех старше сорока. Затем    исключи всех с коэффициентом интеллектуальности мене 120, всех с ростом меньше 150 и выше 175 сантиметров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давал мне точные характеристики: он  исключил  женщин, имеющих живых   детей  и  женщин  с  различными  генетическими особенностями. "Я не уверен насчет цвета глаз, - сказал он. - Пока не будем его трогать. Но не рыжие волосы. Не люблю рыжих"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две  недели  мы  уменьшили  исходное  число  до  235 женщин. Все  они  очень  хорошо говорили по-английски. Милтон сказал, что не хочет языковой  проблемы. В  интимные  моменты даже компьютерный перевод будет помехой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Я не могу переговорить с 235 женщинами, - сказал он мне. - Это  займет слишком много времени, и люди обнаружат, чем я занимаюсь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Это вызовет неприятности, - сказал я. Милтон переделал меня для решения задач, для которых я не  предназначался. Об этом никто не знал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Это их не касается, - сказал он, и кожа  на  его  лице стала красной. -  Вот что, Джо, я принесу голографии, и ты проверишь весь список на сходство с ними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принес  голографии  женщин. -  Это  три победительницы конкурсов красоты. Похож ли кто-нибудь из тех 235 на них?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емь оказались   очень  похожими, и  Милтон  сказал: - Хорошо, у тебя есть вся информация  о  них. Изучи  запросы  и требования на  рынке  труда  и  устрой  их  перевод  сюда. По очереди, конечно. - Он помолчал и  добавил: -  В  алфавитном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ке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одна из тех задач, для  которых  я  не  предназначен. Перемещение человека  с  одной  работы  на  другую  по  личным причинам называется манипуляцией. Теперь я могу это проделать, потому что Милтон переделал меня. Правда, и не предполагалось, что я буду проделывать это для кого-нибудь, кроме него.</w:t>
      </w:r>
    </w:p>
    <w:p>
      <w:pPr>
        <w:pStyle w:val="PlainText"/>
        <w:ind w:firstLine="360"/>
        <w:rPr>
          <w:rFonts w:eastAsia="MS Mincho;ＭＳ 明朝"/>
        </w:rPr>
      </w:pPr>
      <w:r>
        <w:rPr>
          <w:rFonts w:eastAsia="MS Mincho;ＭＳ 明朝"/>
          <w:lang w:val="ru-RU"/>
        </w:rPr>
        <w:t>Первая девушка появилась неделю спустя. Лицо Милтона стало красным, когда  он  ее  увидел. Он   говорил   так, словно разговаривать ему было очень трудно. Они долго были вместе, и он не обращал внимания  на  меня. Однажды  он  сказал  ей: - Позвольте пригласить вас на обед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следующий день он сказал: - Почему-то ничего хорошего. Чего-то не хватает. Она прекрасная женщина, но я не чувствую к ней ничего похожего на истинную любовь. Попробуем следующую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 же повторилось с семью другими. Они были очень похожи. Много улыбались  и  говорили  приятными  голосами, но  Милтон всегда обнаруживал, что они не то, что надо. Он сказал: - Я не могу этого понять, Джо. Ты и я выбрали восемь женщин, красивее которых для меня нет на свете. Они идеальны. Почему же они мне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нравятся?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сказал: - А ты им нравишься?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брови задвигались и он сильно ударил кулаком по ладони другой руки. -  Точно, Джо. Это  должно  работать  в  двух направлениях. Если я не их идеал, то они и  не  станут  вести себя так, чтобы стать моим идеалом. Я должен стать их истинной любовью, но как это сделать?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мне показалось, он размышлял весь день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следующее утро он пришел ко мне и сказал: - Я собираюсь предоставить это   тебе, Джо. Все  полностью. У  тебя  есть сведения на меня из банка данных, и я расскажу тебе все, что знаю о  себе. Ты  дополнишь  мой банк данных всеми возможными подробностями, но будешь держать все дополнения при себе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И что я буду делать с банком данных, Милтон?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Проверишь его соответствие с  данными  тех  235  женщин. Нет, 227. Вычеркни те восемь, которых мы уже видели. Устрой так, чтобы все оставшиеся прошли психологическое обследование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полни их  банки  данных  и сравни с моим. Найди корреляции. (Направление на   психологическое обследование тоже не предусмотрено моими исходными инструкциями.)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колько недель Милтон говорил со мной. Он рассказвал мне о своих   родителях, братьях  и  сестрах. О  своем  детстве, школьных и подростковых годах. О молодых  женщинах, которыми восхищался издалека. Его банк данных рос, и он настроил меня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, чтобы усилить и расширить мое восприятие символов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сказал: -   Видишь  ли, Джо, чем  больше  моего  ты накапливаешь в себе, тем лучше я тебя  настраиваю, чтобы  ты походил на  меня  все  сильнее  и  сильнее. Если  ты  станешь понимать меня достаточно хорошо, то тогда любая женщина, чей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нк данных  ты  станешь понимать так же хорошо, и будет моей истинной любовью. - Он продолжал говорить со мной, и я понимал его все лучше и лучше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научися произносить  длинные  предложения  и  все  более сложные выражения. Моя  речь  стала  во  многом  отражать его словарь, порядок слов и стиль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ажды я сказал ему: - Знаешь, Милтон, дело не только в том, чтобы девушка была идеалом  лишь  физически. Тебе  нужна девушка, которая  подходит еще и как личность, эмоционально и по темпераменту. Если такая  найдется, внешность  будет  уже вторична. Если  мы  не  найдем  подходящую  среди тех 227, то станем искать везде. Мы найдем такую, которой будет все равно, как выглядишь  ты  сам, и  не  только ты - любой, лишь бы он подходил, как личность. Да и что  такое  внешность, в  конце концов?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Ты абсолютно прав, - сказал он. - Я знал бы это, если бы больше общался  с  женщинами  за свою жизнь. Конечно, теперь такие мысли кажутся очевидными.</w:t>
      </w:r>
    </w:p>
    <w:p>
      <w:pPr>
        <w:pStyle w:val="PlainText"/>
        <w:ind w:firstLine="360"/>
        <w:rPr>
          <w:rFonts w:eastAsia="MS Mincho;ＭＳ 明朝"/>
        </w:rPr>
      </w:pPr>
      <w:r>
        <w:rPr>
          <w:rFonts w:eastAsia="MS Mincho;ＭＳ 明朝"/>
          <w:lang w:val="ru-RU"/>
        </w:rPr>
        <w:t>Мы всегда соглашались. Мы думали очень похоже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Теперь у нас не возникло бы проблем, Милтон, если бы ты позволил мне  самому  задавать вопросы. Сейчас я вижу, где в твоем банке данных остались проблемы и неясности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, что  я  потом  проделал, Милтон  назвал  эквивалентом осторожного психоанализа. Конечно. Я многому научился во время спихологического обследования  227  женщин  -  обо всех у меня теперь имелись подробные сведения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лтон выглядел очень довольным. Он сказал: - Говорить с тобой, Джо - почти то же  самое, что  разговаривать  с  самим собой. Наши личности пришли к полной совместимости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И такой же будет личность женщины, которую мы выберем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тут я нашел ее, она все-таки оказалась среди тех 227. Ее звали Черити Джонс, она работала регистраторшей в исторической библиотеке в  Уичите. Ее  расширенный  банк  данных полностью совпадал с намим. У всех остальных по мере накопления сведений в банке находились отличия то в одном, то в другом, нос Черити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 достигли удивительного резонанса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е не  было нужды описывать ее Милтону. Милтон так точно подогнал мой символизм к своему, что я смог сам уловить  этот резонанс. Он мне подходил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льше осталось  только  подправить  списки  работников  и запросов на професии, чтобы перевести ее к нам. Это надо было проделать очень аккуратно, чтобы  никто  не  заподозрил, что совершается нечто противозаконное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ечно, Милтон об этом знал, поскольку сам все затеял, и о нем   тоже   следовало   позаботиться. Когда   его  пришли арестовывать за профессиональные преступления, то, к счастью, арестовали за  те  из  них, что он совершил десять лет назал. Разумеется, он мне о них рассказал, и мне оказалось  нетрудно устроить его  арест. А  обо  мне  он  рассказывать не станет, потому что это сильно ухудшит его приговор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от  его увезли, а завтра 14 февраля, Валентинов день.  Появится Черити с прохладными руками и нежным голосом. Я научу ее, как  мною  управлять  и  как  обо мне заботиться. И какое значение имеет внешность, если наши души будут в резонансе?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скажу ей: - Я Джо, а ты - моя истинная любовь.</w:t>
      </w:r>
    </w:p>
    <w:p>
      <w:pPr>
        <w:pStyle w:val="PlainText"/>
        <w:ind w:firstLine="36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ind w:first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first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firstLine="360"/>
        <w:jc w:val="center"/>
        <w:rPr/>
      </w:pPr>
      <w:r>
        <w:rPr>
          <w:rFonts w:eastAsia="MS Mincho;ＭＳ 明朝"/>
        </w:rPr>
        <w:t xml:space="preserve">I. Asimov. True Love. </w:t>
      </w:r>
      <w:r>
        <w:rPr>
          <w:rFonts w:eastAsia="MS Mincho;ＭＳ 明朝"/>
          <w:lang w:val="ru-RU"/>
        </w:rPr>
        <w:t>(c) 1977</w:t>
      </w:r>
    </w:p>
    <w:p>
      <w:pPr>
        <w:pStyle w:val="PlainText"/>
        <w:ind w:firstLine="360"/>
        <w:jc w:val="center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с) 1989 перевод с английского А. Новикова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0:30:00Z</dcterms:created>
  <dc:creator>Sean D. Rafferty</dc:creator>
  <dc:description/>
  <dc:language>en-US</dc:language>
  <cp:lastModifiedBy>Sean D. Rafferty</cp:lastModifiedBy>
  <dcterms:modified xsi:type="dcterms:W3CDTF">2000-01-23T20:30:00Z</dcterms:modified>
  <cp:revision>2</cp:revision>
  <dc:subject/>
  <dc:title>Айзек Азимов</dc:title>
</cp:coreProperties>
</file>