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Lab v2.5, v2.5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periodic table by Arnold Moy (c)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ChemLab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Bytes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E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Periodic Tabl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2.1 Periodic Table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Property View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Property View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 chemlabP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ChemLab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Lab library uses a graphical periodic table front-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arious properties for 109 elements.  A total of 2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for each element and are fully accessible to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access to the internal database.  Other features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weight calculator and a chemical equation balancer. 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is about half the size of the full version,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ic table viewer, molecular weight calculator and chemic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phical periodic table with elem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ast property browser with 22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ck placeable properties via propert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ternal database accessible by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ompressed data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ast position preserv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emical equation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the UFL (Universal Fo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on all HP48 models (S,G,SX,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from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ght version without the full database and propert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Lab library requires at least 17.7K(full) or 8.7K(light)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an auxiliary library called the Universal Font Library (UFL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either chemlb25.lib(full) or chemlt25.lib(light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Library 1014: C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rase the variable containing the library.  eg. 'CHEMLB25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Lab library requires the UFL to be present.  Read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om the UFL package(included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FL package, ufl3.lib must be installed because FN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2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the UFL library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Library 257: UF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ChemLab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brary on the stack and executing the BY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704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1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C689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869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14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14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ChemLab library was stored, :0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- starts Che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ways displays the periodic table at the last preser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|H|                          1          &lt;-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 Be                       H          &lt;-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 Mg                       1.00794    &lt;-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  Ca Sc Ti V  Cr Mn Fe Co  IA         &lt;-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 Sr Y  Zr Nb Mo Tc Ru Rh  Non-Metal  &lt;-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 Ba La Hf Ta W  Re Os Ir  Gas        &lt;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P - command to access the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quires 2 argu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"Ca"       &lt;-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1          &lt;-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20         &lt;-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1          &lt;-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                    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Numb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Weight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idation States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Configuration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tate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ing Point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ling Point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 of Fusion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 of Vaporization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Heat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 Structure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Volume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Radius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alent Radius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Conductivity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Conductivity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Ion Potential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egativity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ide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W     - 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ires a string representing a chem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"Ca2Fe(OH)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    - chemical equation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ires a matrix representing the chemic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to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Label each molecule in order as A,B,C,D, etc. This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ck of the corresponding coefficients for later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    B     C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2H6 + O2 =&gt; CO2 +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reate a list of individual elements in the equation as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wn the left/right ed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A      B     C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2H6 + O2 =&gt; CO2 +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Inspect each individual molecule and write down how many ato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lement are in that particula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A      B     C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2H6 + O2 =&gt; CO2 +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| 2      0     1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 | 6      0     0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| 0      2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reate a matrix from the table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 2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6 0 0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0 2 2 1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xecute BAL and the answer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2A + 7B =&gt; 4C + 6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,B,C,D corresponds to the molecules labell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final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2H6 + 7 O2 =&gt; 4 CO2 + 6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CLP - erases chemlabPAR from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section  3.4 chemlab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eriodic Tabl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rts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ways displays from the last preser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 Cheml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Periodic T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LEFT   |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JMPLEFT|JMPDOWN|JMPR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ROP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QUIT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- move highlight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move highligh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EFT - jump to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RGHT - jump to the extre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-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Property View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ces the current highlighted propert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it property viewer and returns to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Property View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DOW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DOWN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QUIT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-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hemlab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Lab library uses a variable called chemlabPAR to stor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ch as last preserved positions.  chemlabPAR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irectory and can be removed by using the ERSE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or pt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for real data compression encod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atomic weights to IUPAC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UFL check to GETP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versio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mical equation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official element names for 104-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l data compression encoding,  ~9k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email: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: http://www.geog.ubc.ca/~amo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