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 xml:space="preserve">Radovan Garabík  &amp; Pavol Ma¾a      </w:t>
        <w:tab/>
        <w:tab/>
        <w:tab/>
        <w:t>25.3.1996</w:t>
      </w:r>
    </w:p>
    <w:p>
      <w:pPr>
        <w:pStyle w:val="Heading1"/>
        <w:rPr/>
      </w:pPr>
      <w:r>
        <w:rPr>
          <w:rFonts w:eastAsia="AT* New Brunswick" w:cs="AT* New Brunswick" w:ascii="AT* New Brunswick" w:hAnsi="AT* New Brunswick"/>
        </w:rPr>
        <w:t xml:space="preserve">Úloha è. 8:  </w:t>
      </w:r>
      <w:r>
        <w:rPr>
          <w:rFonts w:eastAsia="AT* New Brunswick" w:cs="AT* New Brunswick" w:ascii="AT* New Brunswick" w:hAnsi="AT* New Brunswick"/>
          <w:u w:val="single"/>
        </w:rPr>
        <w:t>Smerový scintilaèný detektor</w:t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  <w:u w:val="single"/>
        </w:rPr>
      </w:pPr>
      <w:r>
        <w:rPr>
          <w:rFonts w:eastAsia="AT* New Brunswick" w:cs="AT* New Brunswick" w:ascii="AT* New Brunswick" w:hAnsi="AT* New Brunswick"/>
          <w:sz w:val="28"/>
          <w:szCs w:val="28"/>
          <w:u w:val="single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  <w:t>Úvod:</w:t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</w:r>
    </w:p>
    <w:p>
      <w:pPr>
        <w:pStyle w:val="Normal"/>
        <w:jc w:val="both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New Brunswick" w:cs="AT* New Brunswick" w:ascii="AT* New Brunswick" w:hAnsi="AT* New Brunswick"/>
        </w:rPr>
        <w:t>V rozlièných aplikáciách potrebujeme zmera nielen celkovú aktivitu vzorky, ale aj jej priestorové rozloženie. Typickým príkladom môže by zdravotníctvo, kedy sledujeme rozloženie rádioaktívnych izotopov v tele pacienta. Na takýto typ merania potrebujeme smerový detektor, ktorý zaznamenáva impulzy len z presne vymedzenej oblasti priestoru. Toto je možné dosiahnu napríklad tak, že detektor umiestnime do materiálu absorbujúceho dané žiarenie, v ktorom necháme otvor. Aby sme mohli ohodnoti vlastnosti rozlièných detektorov, definujeme velièinu priestorové rozlíšenie ako najmenšiu vzdialenos, v ktorej môžu by od seba vzdialené dva bodové žiarièe, aby ich detektor ešte rozlíšil. Ak zmeriame závislos poètu zaregistrovaných impulzov od (prieènej) vzdialenosti žiarièa od detektora, dostaneme gau</w:t>
      </w:r>
      <w:r>
        <w:rPr>
          <w:rFonts w:eastAsia="Symbol" w:cs="Symbol" w:ascii="Symbol" w:hAnsi="Symbol"/>
        </w:rPr>
        <w:t>b</w:t>
      </w:r>
      <w:r>
        <w:rPr>
          <w:rFonts w:eastAsia="AT* New Brunswick" w:cs="AT* New Brunswick" w:ascii="AT* New Brunswick" w:hAnsi="AT* New Brunswick"/>
        </w:rPr>
        <w:t>ovské rozdelenie. Analogicky ako v prípade energetického rozlíšenia bude potom priestorové rozlíšenie šírka daného píku na poloviènej výške (FWHM).</w:t>
      </w:r>
    </w:p>
    <w:p>
      <w:pPr>
        <w:pStyle w:val="Normal"/>
        <w:rPr>
          <w:rFonts w:ascii="AT* New Brunswick" w:hAnsi="AT* New Brunswick" w:eastAsia="AT* New Brunswick" w:cs="AT* New Brunswick"/>
          <w:b/>
          <w:b/>
          <w:bCs/>
          <w:sz w:val="28"/>
          <w:szCs w:val="28"/>
        </w:rPr>
      </w:pPr>
      <w:r>
        <w:rPr>
          <w:rFonts w:eastAsia="AT* New Brunswick" w:cs="AT* New Brunswick" w:ascii="AT* New Brunswick" w:hAnsi="AT* New Brunswick"/>
          <w:b/>
          <w:bCs/>
          <w:sz w:val="28"/>
          <w:szCs w:val="28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  <w:t>Úlohy:</w:t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urèi priestorové rozlíšenie smerového scintilaèného detektor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demonštrova význam tejto velièiny pre bodové žiarièe vo vzdialenosti porovnate¾nej s rozlíšením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  <w:t>Postup merania:</w:t>
      </w:r>
    </w:p>
    <w:p>
      <w:pPr>
        <w:pStyle w:val="Normal"/>
        <w:rPr>
          <w:rFonts w:ascii="AT* New Brunswick" w:hAnsi="AT* New Brunswick" w:eastAsia="AT* New Brunswick" w:cs="AT* New Brunswick"/>
          <w:b/>
          <w:b/>
          <w:bCs/>
          <w:sz w:val="24"/>
          <w:szCs w:val="24"/>
        </w:rPr>
      </w:pPr>
      <w:r>
        <w:rPr>
          <w:rFonts w:eastAsia="AT* New Brunswick" w:cs="AT* New Brunswick" w:ascii="AT* New Brunswick" w:hAnsi="AT* New Brunswick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zapojíme meraciu aparatúru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nastavíme diskriminaènú hladinu tak, aby bol pík úplnej absorpcie použitého žiarièa v okn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zmeriame smerovú závislos detekcie žiarenia pre jeden žiariè, použijúc polohovacie zariadenie, umožòujúce nám meni polohu žiarièa s krokom 2 mm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zmeriame smerovú závislos pre dva žiarièe v rôznych vzdialenostiach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Switzerland" w:hAnsi="AT* Switzerland" w:eastAsia="AT* Switzerland" w:cs="AT* Switzerland"/>
          <w:b/>
          <w:b/>
          <w:bCs/>
          <w:sz w:val="24"/>
          <w:szCs w:val="24"/>
        </w:rPr>
      </w:pPr>
      <w:r>
        <w:rPr>
          <w:rFonts w:eastAsia="AT* Switzerland" w:cs="AT* Switzerland" w:ascii="AT* Switzerland" w:hAnsi="AT* Switzerland"/>
          <w:b/>
          <w:bCs/>
          <w:sz w:val="24"/>
          <w:szCs w:val="24"/>
        </w:rPr>
        <w:t>Experimentálne výsledky:</w:t>
      </w:r>
    </w:p>
    <w:p>
      <w:pPr>
        <w:pStyle w:val="Normal"/>
        <w:rPr>
          <w:rFonts w:ascii="AT* New Brunswick" w:hAnsi="AT* New Brunswick" w:eastAsia="AT* New Brunswick" w:cs="AT* New Brunswick"/>
          <w:b/>
          <w:b/>
          <w:bCs/>
          <w:sz w:val="24"/>
          <w:szCs w:val="24"/>
        </w:rPr>
      </w:pPr>
      <w:r>
        <w:rPr>
          <w:rFonts w:eastAsia="AT* New Brunswick" w:cs="AT* New Brunswick" w:ascii="AT* New Brunswick" w:hAnsi="AT* New Brunswick"/>
          <w:b/>
          <w:bCs/>
          <w:sz w:val="24"/>
          <w:szCs w:val="24"/>
        </w:rPr>
      </w:r>
    </w:p>
    <w:p>
      <w:pPr>
        <w:pStyle w:val="Normal"/>
        <w:rPr/>
      </w:pPr>
      <w:r>
        <w:rPr>
          <w:rFonts w:eastAsia="AT* New Brunswick" w:cs="AT* New Brunswick" w:ascii="AT* New Brunswick" w:hAnsi="AT* New Brunswick"/>
        </w:rPr>
        <w:t xml:space="preserve">Pri meraní boli použité dva  žiarièe </w:t>
      </w:r>
      <w:r>
        <w:rPr>
          <w:rFonts w:eastAsia="AT* New Brunswick" w:cs="AT* New Brunswick" w:ascii="AT* New Brunswick" w:hAnsi="AT* New Brunswick"/>
          <w:vertAlign w:val="superscript"/>
        </w:rPr>
        <w:t>137</w:t>
      </w:r>
      <w:r>
        <w:rPr>
          <w:rFonts w:eastAsia="AT* New Brunswick" w:cs="AT* New Brunswick" w:ascii="AT* New Brunswick" w:hAnsi="AT* New Brunswick"/>
        </w:rPr>
        <w:t>Cs.</w:t>
      </w:r>
    </w:p>
    <w:p>
      <w:pPr>
        <w:pStyle w:val="Normal"/>
        <w:rPr/>
      </w:pPr>
      <w:r>
        <w:rPr>
          <w:rFonts w:eastAsia="AT* New Brunswick" w:cs="AT* New Brunswick" w:ascii="AT* New Brunswick" w:hAnsi="AT* New Brunswick"/>
        </w:rPr>
        <w:t>Vysoké napätie na detektore bolo 1020 V, diskriminaèná hladina bola nastavená na hodnotu U</w:t>
      </w:r>
      <w:r>
        <w:rPr>
          <w:rFonts w:eastAsia="AT* New Brunswick" w:cs="AT* New Brunswick" w:ascii="AT* New Brunswick" w:hAnsi="AT* New Brunswick"/>
          <w:vertAlign w:val="subscript"/>
        </w:rPr>
        <w:t>d</w:t>
      </w:r>
      <w:r>
        <w:rPr>
          <w:rFonts w:eastAsia="AT* New Brunswick" w:cs="AT* New Brunswick" w:ascii="AT* New Brunswick" w:hAnsi="AT* New Brunswick"/>
        </w:rPr>
        <w:t>=0.1 V (od tohto miesta približne zaèínal pík úplnej absorpcie) a meralo sa v integrálnom režime.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Namerané hodnoty poètu impulzov sú pre rôzne vzdialenosti bodových žiarièov od seba zapísané v priložených tabu¾kách.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Spracovanie experimentálnych výsledkov:</w:t>
      </w:r>
    </w:p>
    <w:p>
      <w:pPr>
        <w:pStyle w:val="Normal"/>
        <w:rPr>
          <w:rFonts w:ascii="AT* New Brunswick" w:hAnsi="AT* New Brunswick" w:eastAsia="AT* New Brunswick" w:cs="AT* New Brunswick"/>
          <w:sz w:val="24"/>
          <w:szCs w:val="24"/>
        </w:rPr>
      </w:pPr>
      <w:r>
        <w:rPr>
          <w:rFonts w:eastAsia="AT* New Brunswick" w:cs="AT* New Brunswick" w:ascii="AT* New Brunswick" w:hAnsi="AT* New Brunswick"/>
          <w:sz w:val="24"/>
          <w:szCs w:val="24"/>
        </w:rPr>
      </w:r>
    </w:p>
    <w:p>
      <w:pPr>
        <w:pStyle w:val="Normal"/>
        <w:rPr/>
      </w:pPr>
      <w:r>
        <w:rPr>
          <w:rFonts w:eastAsia="AT* New Brunswick" w:cs="AT* New Brunswick" w:ascii="AT* New Brunswick" w:hAnsi="AT* New Brunswick"/>
        </w:rPr>
        <w:t>Na nasledujúcom grafe je znázornená poèenos impulzov pre jeden žiariè v závislosti od jeho polohy, fitovaná gau</w:t>
      </w:r>
      <w:r>
        <w:rPr>
          <w:rFonts w:eastAsia="Symbol" w:cs="Symbol" w:ascii="Symbol" w:hAnsi="Symbol"/>
        </w:rPr>
        <w:t>b</w:t>
      </w:r>
      <w:r>
        <w:rPr>
          <w:rFonts w:eastAsia="AT* New Brunswick" w:cs="AT* New Brunswick" w:ascii="AT* New Brunswick" w:hAnsi="AT* New Brunswick"/>
        </w:rPr>
        <w:t>iánom: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drawing>
          <wp:inline distT="0" distB="0" distL="0" distR="0">
            <wp:extent cx="5132070" cy="29349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293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/>
      </w:pPr>
      <w:r>
        <w:rPr>
          <w:rFonts w:eastAsia="AT* New Brunswick" w:cs="AT* New Brunswick" w:ascii="AT* New Brunswick" w:hAnsi="AT* New Brunswick"/>
        </w:rPr>
        <w:t>Prípady, kedy sme merali dva žiarièe boli fitované súètom dvoch gau</w:t>
      </w:r>
      <w:r>
        <w:rPr>
          <w:rFonts w:eastAsia="Symbol" w:cs="Symbol" w:ascii="Symbol" w:hAnsi="Symbol"/>
        </w:rPr>
        <w:t>b</w:t>
      </w:r>
      <w:r>
        <w:rPr>
          <w:rFonts w:eastAsia="AT* New Brunswick" w:cs="AT* New Brunswick" w:ascii="AT* New Brunswick" w:hAnsi="AT* New Brunswick"/>
        </w:rPr>
        <w:t>iánov: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sup>
          </m:sSup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7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sub>
                  </m:sSub>
                </m:den>
              </m:f>
            </m:sup>
          </m:sSup>
        </m:oMath>
      </m:oMathPara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drawing>
          <wp:inline distT="0" distB="0" distL="0" distR="0">
            <wp:extent cx="5132070" cy="35534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drawing>
          <wp:inline distT="0" distB="0" distL="0" distR="0">
            <wp:extent cx="5132070" cy="355346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  <w:drawing>
          <wp:inline distT="0" distB="0" distL="0" distR="0">
            <wp:extent cx="5132070" cy="35534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  <w:drawing>
          <wp:inline distT="0" distB="0" distL="0" distR="0">
            <wp:extent cx="5132070" cy="35534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2070" cy="3553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</w:p>
    <w:p>
      <w:pPr>
        <w:pStyle w:val="Normal"/>
        <w:rPr>
          <w:rFonts w:ascii="AT* New Brunswick" w:hAnsi="AT* New Brunswick" w:eastAsia="AT* New Brunswick" w:cs="AT* New Brunswick"/>
          <w:sz w:val="28"/>
          <w:szCs w:val="28"/>
        </w:rPr>
      </w:pPr>
      <w:r>
        <w:rPr>
          <w:rFonts w:eastAsia="AT* New Brunswick" w:cs="AT* New Brunswick" w:ascii="AT* New Brunswick" w:hAnsi="AT* New Brunswick"/>
          <w:sz w:val="28"/>
          <w:szCs w:val="28"/>
        </w:rPr>
      </w:r>
      <w:r>
        <w:br w:type="page"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Diskusia:</w:t>
      </w:r>
    </w:p>
    <w:p>
      <w:pPr>
        <w:pStyle w:val="Normal"/>
        <w:rPr>
          <w:rFonts w:ascii="AT* New Brunswick" w:hAnsi="AT* New Brunswick" w:eastAsia="AT* New Brunswick" w:cs="AT* New Brunswick"/>
          <w:sz w:val="24"/>
          <w:szCs w:val="24"/>
        </w:rPr>
      </w:pPr>
      <w:r>
        <w:rPr>
          <w:rFonts w:eastAsia="AT* New Brunswick" w:cs="AT* New Brunswick" w:ascii="AT* New Brunswick" w:hAnsi="AT* New Brunswick"/>
          <w:sz w:val="24"/>
          <w:szCs w:val="24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Z  píku získaného pri meraní jedného žiarièa získame priestorové rozlíšenie</w:t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FWHM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2</m:t>
              </m:r>
            </m:e>
          </m:rad>
        </m:oMath>
      </m:oMathPara>
    </w:p>
    <w:p>
      <w:pPr>
        <w:pStyle w:val="Normal"/>
        <w:rPr/>
      </w:pPr>
      <w:r>
        <w:rPr>
          <w:rFonts w:eastAsia="AT* New Brunswick" w:cs="AT* New Brunswick" w:ascii="AT* New Brunswick" w:hAnsi="AT* New Brunswick"/>
        </w:rPr>
        <w:t>R=(7.88</w:t>
      </w:r>
      <w:r>
        <w:rPr>
          <w:rFonts w:eastAsia="Symbol" w:cs="Symbol" w:ascii="Symbol" w:hAnsi="Symbol"/>
        </w:rPr>
        <w:t>±</w:t>
      </w:r>
      <w:r>
        <w:rPr>
          <w:rFonts w:eastAsia="AT* New Brunswick" w:cs="AT* New Brunswick" w:ascii="AT* New Brunswick" w:hAnsi="AT* New Brunswick"/>
        </w:rPr>
        <w:t>0.06) mm</w:t>
      </w:r>
    </w:p>
    <w:p>
      <w:pPr>
        <w:pStyle w:val="Normal"/>
        <w:jc w:val="both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V prípade keï boli žiarièe od seba vzdialené 5 mm, píky sa nedali od seba odlíši, fitovanie tiež neviedlo k výsledku.</w:t>
      </w:r>
    </w:p>
    <w:p>
      <w:pPr>
        <w:pStyle w:val="Normal"/>
        <w:jc w:val="both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Rozlíšenie je tesne pod hranicou 8 mm, preto oèakávame, že ak budú žiarièe od seba vzdialené 8 mm, pravdepodobne bude ažké ich odlíši. A naozaj, ako vidíme z  príslušného grafu, odlíši sa tak ¾ahko nedajú. Zato pri väèších vzdialenostiach sme píky dokázali pekne rozlíši, ako fitovaním, tak aj priamym poh¾adom.</w:t>
      </w:r>
    </w:p>
    <w:p>
      <w:pPr>
        <w:pStyle w:val="Normal"/>
        <w:jc w:val="both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  <w:t>Aby sme overili správnos fitovania, porovnali sme vzdialenosti urèené priamym zmeraním polohy žiarièov so vzdialenosami získanými z fitovania. Porovnanie týchto vzdialeností je v nasledujúcej tabu¾ke:</w:t>
      </w:r>
    </w:p>
    <w:p>
      <w:pPr>
        <w:pStyle w:val="Normal"/>
        <w:jc w:val="both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tbl>
      <w:tblPr>
        <w:tblW w:w="3969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985"/>
      </w:tblGrid>
      <w:tr>
        <w:trPr/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T* New Brunswick" w:hAnsi="AT* New Brunswick" w:eastAsia="AT* New Brunswick" w:cs="AT* New Brunswick"/>
                <w:b/>
                <w:b/>
                <w:bCs/>
                <w:sz w:val="16"/>
                <w:szCs w:val="16"/>
              </w:rPr>
            </w:pPr>
            <w:r>
              <w:rPr>
                <w:rFonts w:eastAsia="AT* New Brunswick" w:cs="AT* New Brunswick" w:ascii="AT* New Brunswick" w:hAnsi="AT* New Brunswick"/>
                <w:b/>
                <w:bCs/>
                <w:sz w:val="16"/>
                <w:szCs w:val="16"/>
              </w:rPr>
              <w:t>zmeraná vzdialenos [mm]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T* New Brunswick" w:hAnsi="AT* New Brunswick" w:eastAsia="AT* New Brunswick" w:cs="AT* New Brunswick"/>
                <w:b/>
                <w:b/>
                <w:bCs/>
                <w:sz w:val="16"/>
                <w:szCs w:val="16"/>
              </w:rPr>
            </w:pPr>
            <w:r>
              <w:rPr>
                <w:rFonts w:eastAsia="AT* New Brunswick" w:cs="AT* New Brunswick" w:ascii="AT* New Brunswick" w:hAnsi="AT* New Brunswick"/>
                <w:b/>
                <w:bCs/>
                <w:sz w:val="16"/>
                <w:szCs w:val="16"/>
              </w:rPr>
              <w:t>fitovaná vzdialenos [mm]</w:t>
            </w:r>
          </w:p>
        </w:tc>
      </w:tr>
      <w:tr>
        <w:trPr/>
        <w:tc>
          <w:tcPr>
            <w:tcW w:w="1984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8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7.0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0.3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1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2.85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0.07</w:t>
            </w:r>
          </w:p>
        </w:tc>
      </w:tr>
      <w:tr>
        <w:trPr/>
        <w:tc>
          <w:tcPr>
            <w:tcW w:w="19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8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19.12</w:t>
            </w:r>
            <w:r>
              <w:rPr>
                <w:rFonts w:eastAsia="Symbol" w:cs="Symbol" w:ascii="Symbol" w:hAnsi="Symbol"/>
                <w:sz w:val="16"/>
                <w:szCs w:val="16"/>
              </w:rPr>
              <w:t>±</w:t>
            </w:r>
            <w:r>
              <w:rPr>
                <w:rFonts w:eastAsia="AT* New Brunswick" w:cs="AT* New Brunswick" w:ascii="AT* New Brunswick" w:hAnsi="AT* New Brunswick"/>
                <w:sz w:val="16"/>
                <w:szCs w:val="16"/>
              </w:rPr>
              <w:t>0.04</w:t>
            </w:r>
          </w:p>
        </w:tc>
      </w:tr>
    </w:tbl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Normal"/>
        <w:jc w:val="both"/>
        <w:rPr/>
      </w:pPr>
      <w:r>
        <w:rPr>
          <w:rFonts w:eastAsia="AT* New Brunswick" w:cs="AT* New Brunswick" w:ascii="AT* New Brunswick" w:hAnsi="AT* New Brunswick"/>
        </w:rPr>
        <w:t>Chyby v urèení zmeranej vzdialenosti sme odhadli na 1mm, pretože použitý merací prostriedok mal chybu 0.5 mm, a urèitý príspevok do nepresného urèenia polohy malo aj odchýlenie žiarièov od zvislej osi. Chyby pochádzajúce z fitovania sú z nepresného urèenia parametrov fitu a sú na úrovni 1</w:t>
      </w:r>
      <w:r>
        <w:rPr>
          <w:rFonts w:eastAsia="Symbol" w:cs="Symbol" w:ascii="Symbol" w:hAnsi="Symbol"/>
        </w:rPr>
        <w:t>×s</w:t>
      </w:r>
      <w:r>
        <w:rPr>
          <w:rFonts w:eastAsia="AT* New Brunswick" w:cs="AT* New Brunswick" w:ascii="AT* New Brunswick" w:hAnsi="AT* New Brunswick"/>
        </w:rPr>
        <w:t>.</w:t>
      </w:r>
    </w:p>
    <w:p>
      <w:pPr>
        <w:pStyle w:val="Normal"/>
        <w:jc w:val="both"/>
        <w:rPr>
          <w:rFonts w:ascii="AT* New Brunswick" w:hAnsi="AT* New Brunswick" w:eastAsia="AT* New Brunswick" w:cs="AT* New Brunswick"/>
        </w:rPr>
      </w:pPr>
      <w:r>
        <w:rPr>
          <w:rFonts w:eastAsia="AT* New Brunswick" w:cs="AT* New Brunswick" w:ascii="AT* New Brunswick" w:hAnsi="AT* New Brunswick"/>
        </w:rPr>
      </w:r>
    </w:p>
    <w:p>
      <w:pPr>
        <w:pStyle w:val="Heading1"/>
        <w:rPr>
          <w:rFonts w:ascii="AT* New Brunswick" w:hAnsi="AT* New Brunswick" w:eastAsia="AT* New Brunswick" w:cs="AT* New Brunswick"/>
          <w:sz w:val="24"/>
          <w:szCs w:val="24"/>
        </w:rPr>
      </w:pPr>
      <w:r>
        <w:rPr>
          <w:rFonts w:eastAsia="AT* New Brunswick" w:cs="AT* New Brunswick" w:ascii="AT* New Brunswick" w:hAnsi="AT* New Brunswick"/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Záver:</w:t>
      </w:r>
    </w:p>
    <w:p>
      <w:pPr>
        <w:pStyle w:val="Normal"/>
        <w:jc w:val="both"/>
        <w:rPr>
          <w:rFonts w:ascii="AT* New Brunswick" w:hAnsi="AT* New Brunswick" w:eastAsia="AT* New Brunswick" w:cs="AT* New Brunswick"/>
          <w:sz w:val="24"/>
          <w:szCs w:val="24"/>
        </w:rPr>
      </w:pPr>
      <w:r>
        <w:rPr>
          <w:rFonts w:eastAsia="AT* New Brunswick" w:cs="AT* New Brunswick" w:ascii="AT* New Brunswick" w:hAnsi="AT* New Brunswick"/>
          <w:sz w:val="24"/>
          <w:szCs w:val="24"/>
        </w:rPr>
      </w:r>
    </w:p>
    <w:p>
      <w:pPr>
        <w:pStyle w:val="Normal"/>
        <w:jc w:val="both"/>
        <w:rPr/>
      </w:pPr>
      <w:r>
        <w:rPr>
          <w:rFonts w:eastAsia="AT* New Brunswick" w:cs="AT* New Brunswick" w:ascii="AT* New Brunswick" w:hAnsi="AT* New Brunswick"/>
        </w:rPr>
        <w:t>V tejto úlohe sme sa oboznámili s realizáciou smerového scintilaèného detektora, urèili sme jeho priestorové rozllíšenie R=(7.88</w:t>
      </w:r>
      <w:r>
        <w:rPr>
          <w:rFonts w:eastAsia="Symbol" w:cs="Symbol" w:ascii="Symbol" w:hAnsi="Symbol"/>
        </w:rPr>
        <w:t>±</w:t>
      </w:r>
      <w:r>
        <w:rPr>
          <w:rFonts w:eastAsia="AT* New Brunswick" w:cs="AT* New Brunswick" w:ascii="AT* New Brunswick" w:hAnsi="AT* New Brunswick"/>
        </w:rPr>
        <w:t>0.06) mm a overili sme, že žiarièe vo vzdialenosti menšej ako R daný detektor nedokáže od seba odlíši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T* Switzerland">
    <w:charset w:val="01"/>
    <w:family w:val="swiss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T* New Brunswick"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T* Switzerland" w:hAnsi="AT* Switzerland" w:eastAsia="AT* Switzerland" w:cs="AT* Switzerland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:\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1T14:32:00Z</dcterms:created>
  <dc:creator>Mala</dc:creator>
  <dc:description/>
  <dc:language>en-US</dc:language>
  <cp:lastModifiedBy>Mala</cp:lastModifiedBy>
  <dcterms:modified xsi:type="dcterms:W3CDTF">1996-05-06T18:38:00Z</dcterms:modified>
  <cp:revision>31</cp:revision>
  <dc:subject/>
  <dc:title>					Vypracovali:Jozef Polka Tomas Stanys</dc:title>
</cp:coreProperties>
</file>