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well´s 1984</w:t>
      </w:r>
    </w:p>
    <w:p>
      <w:pPr>
        <w:pStyle w:val="Normal"/>
        <w:rPr>
          <w:sz w:val="16"/>
        </w:rPr>
      </w:pPr>
      <w:r>
        <w:rPr>
          <w:sz w:val="16"/>
        </w:rPr>
        <w:t>-third person narrator (Winston); one sees, hears and learns only what Winston can see etc.</w:t>
      </w:r>
    </w:p>
    <w:p>
      <w:pPr>
        <w:pStyle w:val="Normal"/>
        <w:rPr/>
      </w:pPr>
      <w:r>
        <w:rPr>
          <w:sz w:val="16"/>
        </w:rPr>
        <w:t xml:space="preserve">-divided into three super states which are permanently at war with each other (Oceania (Ingsoc, Orwell feared the worsening of the English Socialist Party towards totalitarism): America, Australia and Great Britain; Eurasia (Neo-Bolshevism): Russia and the rest of Europe; Eastasia („Death-Worship“): China and Japan); governed by the same principles (more or less exact replica of the others, therefore no contact between the populations of the states and no learning of foreign languages) but absolutely independent of each other (self-goverend) </w:t>
      </w:r>
    </w:p>
    <w:p>
      <w:pPr>
        <w:pStyle w:val="Normal"/>
        <w:rPr>
          <w:sz w:val="16"/>
        </w:rPr>
      </w:pPr>
      <w:r>
        <w:rPr>
          <w:sz w:val="16"/>
        </w:rPr>
        <w:t>-Big Brother, Inner Party (2%-Brain of the state, live in luxury, black uniforms), Outer Party (about 13%-Hands, blue uniforms) and Proles (rest-Feet; no rights; can´t get dangerous for the Party because they absolutely don´t care about politics) –proles can never become a Party member, very limited interchange between Inner and Outer Party members</w:t>
      </w:r>
    </w:p>
    <w:p>
      <w:pPr>
        <w:pStyle w:val="Normal"/>
        <w:rPr>
          <w:sz w:val="16"/>
        </w:rPr>
      </w:pPr>
      <w:r>
        <w:rPr>
          <w:sz w:val="16"/>
        </w:rPr>
        <w:t>-four ministeries: Miniplenty: economy; Minipax: War (the opposite of eternal peace); Minitrue: Propaganda, also provides the proles with cheap entertainment such as pornography; Miniluv: Police –the contradiction in the names of the ministeries can also be seen in the state´s mottos: „War is peace, Freedom is slavery, Ignorance is strength“</w:t>
      </w:r>
    </w:p>
    <w:p>
      <w:pPr>
        <w:pStyle w:val="Normal"/>
        <w:rPr/>
      </w:pPr>
      <w:r>
        <w:rPr>
          <w:sz w:val="16"/>
        </w:rPr>
        <w:t>-less than a year; begins on April 4, 1984, ends in March (four months with Julia, nine months in the Ministry of Love (like a child in the womb)) –Orwell never tells whether the Party grew out of the right or the left –starts with the clock striking thirteen (bad luck) –Orwell´s language is extremely violent (death, pain, killing, etc. are in almost every paragraph)</w:t>
      </w:r>
    </w:p>
    <w:p>
      <w:pPr>
        <w:pStyle w:val="Heading2"/>
        <w:rPr>
          <w:sz w:val="16"/>
        </w:rPr>
      </w:pPr>
      <w:r>
        <w:rPr>
          <w:sz w:val="16"/>
        </w:rPr>
      </w:r>
    </w:p>
    <w:p>
      <w:pPr>
        <w:pStyle w:val="Heading2"/>
        <w:rPr/>
      </w:pPr>
      <w:r>
        <w:rPr/>
        <w:t>Orwell´s Life and Career</w:t>
      </w:r>
    </w:p>
    <w:p>
      <w:pPr>
        <w:pStyle w:val="Normal"/>
        <w:rPr/>
      </w:pPr>
      <w:r>
        <w:rPr>
          <w:sz w:val="16"/>
        </w:rPr>
        <w:t>-real name Eric Blair, born in 1903 in Bengal, India  -back to India when he was eight to be educated  -lower-upper-middle class  -went to Eton in 1917 (on a scholarship)  -graduated in 1921, joined the Civil Service and went to Burma in the Indian Imperial Police  -returned to England in 1927 and resigned  -lived among working-class people and tramps for some time -&gt; made his first book about those impressions, publ. 1933 (</w:t>
      </w:r>
      <w:r>
        <w:rPr>
          <w:i/>
          <w:sz w:val="16"/>
        </w:rPr>
        <w:t>Down and Out in Paris and London</w:t>
      </w:r>
      <w:r>
        <w:rPr>
          <w:sz w:val="16"/>
        </w:rPr>
        <w:t xml:space="preserve">)  -the first book used the name George Orwell (was put together by an English river and a typical first name for an Englishman)  -teacher, pub keeper, store keeper  -socialist  -went to the Spanish Civil War as a reporter, badly wounded; he knew pain himself and seen it around him (important for 1984) -1945 </w:t>
      </w:r>
      <w:r>
        <w:rPr>
          <w:i/>
          <w:sz w:val="16"/>
        </w:rPr>
        <w:t>Animal Farm</w:t>
      </w:r>
      <w:r>
        <w:rPr>
          <w:sz w:val="16"/>
        </w:rPr>
        <w:t xml:space="preserve">  -died 1950 in London –although he was a communist until his death he also disliked communistic dictatorships</w:t>
      </w:r>
    </w:p>
    <w:p>
      <w:pPr>
        <w:pStyle w:val="Normal"/>
        <w:rPr>
          <w:sz w:val="16"/>
        </w:rPr>
      </w:pPr>
      <w:r>
        <w:rPr>
          <w:sz w:val="16"/>
        </w:rPr>
      </w:r>
    </w:p>
    <w:p>
      <w:pPr>
        <w:pStyle w:val="Normal"/>
        <w:rPr>
          <w:sz w:val="16"/>
        </w:rPr>
      </w:pPr>
      <w:r>
        <w:rPr>
          <w:b/>
          <w:sz w:val="16"/>
          <w:u w:val="single"/>
        </w:rPr>
        <w:t>First Part (8 chapters)</w:t>
      </w:r>
    </w:p>
    <w:p>
      <w:pPr>
        <w:pStyle w:val="Normal"/>
        <w:rPr>
          <w:sz w:val="16"/>
        </w:rPr>
      </w:pPr>
      <w:r>
        <w:rPr>
          <w:sz w:val="16"/>
        </w:rPr>
        <w:t>ALONE; turned towards the past</w:t>
      </w:r>
    </w:p>
    <w:p>
      <w:pPr>
        <w:pStyle w:val="Normal"/>
        <w:rPr>
          <w:sz w:val="16"/>
        </w:rPr>
      </w:pPr>
      <w:r>
        <w:rPr>
          <w:sz w:val="16"/>
        </w:rPr>
        <w:t>-sets the physical scene of the London, capital city of Airstrip One (England) a province of Oceania in 1984  -also, sets the political scene: a state of absolute control over the life of every individual, privacy, destruction of language, and elimination of eroticism –exposition of the world of 1984; technique of tthe drama, in which things are not explained, but shown through action</w:t>
      </w:r>
    </w:p>
    <w:p>
      <w:pPr>
        <w:pStyle w:val="Normal"/>
        <w:rPr>
          <w:sz w:val="16"/>
        </w:rPr>
      </w:pPr>
      <w:r>
        <w:rPr>
          <w:sz w:val="16"/>
        </w:rPr>
        <w:t>-resembles World War Two Britain (little food, bombed cities) -&gt; makes it even more horrible for the reader since ist setting is not in the far future (like Huxley or Bradbury), i.e. the reader cannot escape into the realm of science fiction</w:t>
      </w:r>
    </w:p>
    <w:p>
      <w:pPr>
        <w:pStyle w:val="Normal"/>
        <w:rPr>
          <w:sz w:val="16"/>
        </w:rPr>
      </w:pPr>
      <w:r>
        <w:rPr>
          <w:sz w:val="16"/>
        </w:rPr>
      </w:r>
    </w:p>
    <w:p>
      <w:pPr>
        <w:pStyle w:val="Heading2"/>
        <w:rPr/>
      </w:pPr>
      <w:r>
        <w:rPr/>
        <w:t>Second Part (10 chapters)</w:t>
      </w:r>
    </w:p>
    <w:p>
      <w:pPr>
        <w:pStyle w:val="Normal"/>
        <w:rPr>
          <w:sz w:val="16"/>
        </w:rPr>
      </w:pPr>
      <w:r>
        <w:rPr>
          <w:sz w:val="16"/>
        </w:rPr>
        <w:t>TOGETHER; present</w:t>
      </w:r>
    </w:p>
    <w:p>
      <w:pPr>
        <w:pStyle w:val="Normal"/>
        <w:rPr>
          <w:sz w:val="16"/>
        </w:rPr>
      </w:pPr>
      <w:r>
        <w:rPr>
          <w:sz w:val="16"/>
        </w:rPr>
        <w:t xml:space="preserve">-Winston´s readiness to begin a relationship shows he´s ready for thoughtcrime (the beginning of the end) –he turns more to Julia than to the disgusting society –nature is used as a sharp contrast to the city of the former chapter; also makes the horror of the following chapter even more horrible </w:t>
      </w:r>
    </w:p>
    <w:p>
      <w:pPr>
        <w:pStyle w:val="Normal"/>
        <w:rPr>
          <w:sz w:val="16"/>
        </w:rPr>
      </w:pPr>
      <w:r>
        <w:rPr>
          <w:sz w:val="16"/>
        </w:rPr>
      </w:r>
    </w:p>
    <w:p>
      <w:pPr>
        <w:pStyle w:val="Heading2"/>
        <w:rPr/>
      </w:pPr>
      <w:r>
        <w:rPr/>
        <w:t>Third Part (6 chapters)</w:t>
      </w:r>
    </w:p>
    <w:p>
      <w:pPr>
        <w:pStyle w:val="Normal"/>
        <w:rPr>
          <w:sz w:val="16"/>
        </w:rPr>
      </w:pPr>
      <w:r>
        <w:rPr>
          <w:sz w:val="16"/>
        </w:rPr>
        <w:t>APART; future</w:t>
      </w:r>
    </w:p>
    <w:p>
      <w:pPr>
        <w:pStyle w:val="Normal"/>
        <w:rPr>
          <w:sz w:val="16"/>
        </w:rPr>
      </w:pPr>
      <w:r>
        <w:rPr>
          <w:sz w:val="16"/>
        </w:rPr>
        <w:t>-brainwashing techniques are shown –has grown fatter and regained his color since his release, i.e. his is physically healthy, but mentally sick (cf. previous chapters) –in the end Winston has lost his individuality, is only a frame filled with the party´s ideology</w:t>
      </w:r>
    </w:p>
    <w:p>
      <w:pPr>
        <w:pStyle w:val="Normal"/>
        <w:rPr>
          <w:sz w:val="16"/>
        </w:rPr>
      </w:pPr>
      <w:r>
        <w:rPr>
          <w:sz w:val="16"/>
        </w:rPr>
        <w:t xml:space="preserve">-the Party doesn´t want martyrs who die for their ideas; it makes them lose their ideals by 1. Learning, 2. Understanding, 3. Acceptance; last phase is Room 101; the first thing that has to go is empiricism, the grip to reality; at last brain and heart are given oven totally to the Party, the victim does not only obey Big Brother, he even loves him / Winston is made empty and then refilled with the Party´s ideals (Doublethink) –the Inquisition made the mistake of killing unregretful heretics, thus making them martyrs who became the seed of new heresy; the Nazis and Communists went one step further: their heretics were forced to confess publicly their crimes and wrongness, but after their death they became martyrs as well because their confessions were known to be forced by violence and therefore untrue; there are no martyrs in Oceania: they are simply wiped clean from record and cured of their heresy as well </w:t>
      </w:r>
    </w:p>
    <w:p>
      <w:pPr>
        <w:pStyle w:val="Normal"/>
        <w:rPr>
          <w:sz w:val="16"/>
        </w:rPr>
      </w:pPr>
      <w:r>
        <w:rPr>
          <w:sz w:val="16"/>
        </w:rPr>
      </w:r>
    </w:p>
    <w:p>
      <w:pPr>
        <w:pStyle w:val="Normal"/>
        <w:rPr>
          <w:b/>
          <w:b/>
          <w:sz w:val="16"/>
          <w:u w:val="single"/>
        </w:rPr>
      </w:pPr>
      <w:r>
        <w:rPr>
          <w:b/>
          <w:sz w:val="16"/>
          <w:u w:val="single"/>
        </w:rPr>
        <w:t>Main Points – Themes</w:t>
      </w:r>
    </w:p>
    <w:p>
      <w:pPr>
        <w:pStyle w:val="Normal"/>
        <w:rPr>
          <w:sz w:val="16"/>
        </w:rPr>
      </w:pPr>
      <w:r>
        <w:rPr>
          <w:sz w:val="16"/>
        </w:rPr>
        <w:t>-Winston first considers Julia to be a member of the Thought Police and O´Brien to be his friend and a fellow conspirator -&gt; turns out to be the reverse -&gt; a sane man and his thinking is opposed to that of Ingsoc (the reverse of reality)</w:t>
      </w:r>
    </w:p>
    <w:p>
      <w:pPr>
        <w:pStyle w:val="Normal"/>
        <w:rPr>
          <w:sz w:val="16"/>
        </w:rPr>
      </w:pPr>
      <w:r>
        <w:rPr>
          <w:sz w:val="16"/>
        </w:rPr>
        <w:t>-three major themes: 1. Physical (erotic) love /love is the only force equal to the party´s hate -&gt; the party´s greatest enemy is eroticism, 2. Physical pain, 3. Psychological destruction</w:t>
      </w:r>
    </w:p>
    <w:p>
      <w:pPr>
        <w:pStyle w:val="Normal"/>
        <w:rPr>
          <w:sz w:val="16"/>
        </w:rPr>
      </w:pPr>
      <w:r>
        <w:rPr>
          <w:sz w:val="16"/>
        </w:rPr>
        <w:t>-a call for the return to morality; Oceania is at war with every single tradition value that our culture holds (e.g. language and history are changed and demolished)</w:t>
      </w:r>
    </w:p>
    <w:p>
      <w:pPr>
        <w:pStyle w:val="Normal"/>
        <w:rPr>
          <w:sz w:val="16"/>
        </w:rPr>
      </w:pPr>
      <w:r>
        <w:rPr>
          <w:sz w:val="16"/>
        </w:rPr>
        <w:t>-against totalitarian oppression (e.g. like it was under Stalin); against a centralized economy</w:t>
      </w:r>
    </w:p>
    <w:p>
      <w:pPr>
        <w:pStyle w:val="Normal"/>
        <w:rPr>
          <w:sz w:val="16"/>
        </w:rPr>
      </w:pPr>
      <w:r>
        <w:rPr>
          <w:sz w:val="16"/>
        </w:rPr>
        <w:t>-parody on Christian religion (e.g. party members are „holy“ or „pure“, O´Brien „priest of power“)</w:t>
      </w:r>
    </w:p>
    <w:p>
      <w:pPr>
        <w:pStyle w:val="Normal"/>
        <w:rPr>
          <w:sz w:val="16"/>
        </w:rPr>
      </w:pPr>
      <w:r>
        <w:rPr>
          <w:sz w:val="16"/>
        </w:rPr>
        <w:t>-contrasts are typical for this book (love-hatred; wonderful (golden) country/nature-horrible city, fear-hope); villain (O´Brien)-hero (Winston), frigidity (Winston´s wife)-devotion (Julia)</w:t>
      </w:r>
    </w:p>
    <w:p>
      <w:pPr>
        <w:pStyle w:val="Normal"/>
        <w:rPr>
          <w:sz w:val="16"/>
        </w:rPr>
      </w:pPr>
      <w:r>
        <w:rPr>
          <w:sz w:val="16"/>
        </w:rPr>
        <w:t xml:space="preserve">-the success of the Party in breaking Winston´s will represents the entire hopelessness and powerlessness of the individual towards Oceania </w:t>
      </w:r>
    </w:p>
    <w:p>
      <w:pPr>
        <w:pStyle w:val="Normal"/>
        <w:rPr>
          <w:sz w:val="16"/>
        </w:rPr>
      </w:pPr>
      <w:r>
        <w:rPr>
          <w:sz w:val="16"/>
        </w:rPr>
        <w:t>-Orwell uses in 1984 the conventional motifs of dystopian literature: hero (protagonist) whose feelings are somehow asleep, member of the state/system (antagonist), woman (lover) who awakes the hero´s feelings, nature as contrast of the city (representing oppression, destruction, anti-humanity)</w:t>
      </w:r>
    </w:p>
    <w:p>
      <w:pPr>
        <w:pStyle w:val="Normal"/>
        <w:rPr>
          <w:sz w:val="16"/>
        </w:rPr>
      </w:pPr>
      <w:r>
        <w:rPr>
          <w:sz w:val="16"/>
        </w:rPr>
        <w:t>-a boot stamping on a human´s face might be considered as the main thesis of the novel</w:t>
      </w:r>
    </w:p>
    <w:p>
      <w:pPr>
        <w:pStyle w:val="Normal"/>
        <w:rPr>
          <w:sz w:val="16"/>
        </w:rPr>
      </w:pPr>
      <w:r>
        <w:rPr>
          <w:sz w:val="16"/>
        </w:rPr>
      </w:r>
    </w:p>
    <w:p>
      <w:pPr>
        <w:pStyle w:val="Heading2"/>
        <w:rPr/>
      </w:pPr>
      <w:r>
        <w:rPr/>
        <w:t>Symbols</w:t>
      </w:r>
    </w:p>
    <w:p>
      <w:pPr>
        <w:pStyle w:val="Normal"/>
        <w:rPr>
          <w:sz w:val="16"/>
        </w:rPr>
      </w:pPr>
      <w:r>
        <w:rPr>
          <w:sz w:val="16"/>
        </w:rPr>
        <w:t>-glass paperweight: for Winston a miniature world in which he can see himself and Julia safe from change and Big Brother, it´s later smashed by the Thought Police (a piece of the past is destroyed and with it the past itself and all the hopes it had evoked for the future); its possession is forbidden and it is therefore also a symbol of rebellion –the print of St. Clement´s: reminds him fo the past, behind it is a telescreen –the jingle about London: reminds him of the past –rats: the thing Winston fears most –the children´s song and its end („to chop off your head“), represents his destiny –ulcer: Winston´s state of health, his happiness and his despair are reflected in the conditions of his ulcer (it improved during his relationship with Julia, in the end, when he´s reconciled with Big Brother, it is healed)</w:t>
      </w:r>
    </w:p>
    <w:p>
      <w:pPr>
        <w:pStyle w:val="Normal"/>
        <w:rPr>
          <w:sz w:val="16"/>
        </w:rPr>
      </w:pPr>
      <w:r>
        <w:rPr>
          <w:sz w:val="16"/>
        </w:rPr>
      </w:r>
    </w:p>
    <w:p>
      <w:pPr>
        <w:pStyle w:val="Heading2"/>
        <w:rPr/>
      </w:pPr>
      <w:r>
        <w:rPr/>
        <w:t>Oceania´s World</w:t>
      </w:r>
    </w:p>
    <w:p>
      <w:pPr>
        <w:pStyle w:val="Normal"/>
        <w:rPr>
          <w:sz w:val="16"/>
        </w:rPr>
      </w:pPr>
      <w:r>
        <w:rPr>
          <w:sz w:val="16"/>
        </w:rPr>
        <w:t xml:space="preserve">-the reader mostly realizes the world of Oceania through Winston´s eyes -no laws (?-what about marriage) but public opinion even stronger because the majority is less tolerant than any system of laws; everything can be considered a crime –Ocenaia is itself still in a state of change (e.g. Newspeak is not yet perfect) -impersonality is based on fear that anyone might be a member of the Thought Police who might betray you; abrupt arrestments create an atmosphere of permanent fear -&gt; any opposition is vanquished in its beginnings -the Party changes the past, it alters facts to suit ist current situation; i.e. the predictions of the Party have always been right and there has never been a change in doctrine / the past survives only in written records and in human memories (records changed by humans and humans use Doublethink which ensures that a person can do the falsification and suppress at the same time the memory of ever having done so)  -persons who have been purged (liquidiert) become unpersons who have never existed–Ingsoc: the party´s official ideology (=English Socialism) –reality is what the party wants it to be (with power of recorded history, the past can be altered (mutability of the past) so reality can be what the wishes it to be) –whether one believes in Goldstein or Big Brother doesn´t matter; it´s either total submission to complete orthodoxy or joining the Brotherhood, made up by the Thought Police -&gt; the Party wins anyway –Big Brother/State: omnipotent, invisible, omnipresent, omniscient (allwissend / like God); symbolic function: one can more easily feel for a person than for an organization  –no politics exist –people are forbidden to communicate or are afraid to do so-&gt; a rebellion is prevented in its basics; also: most party members believe ist lies and the proles are not interested and don´t know anything; the government excludes each and every member of ist society from one another; Oceania teaches the individual to hate everyone and himself, i.e. the ideal Party member is a lonely and confused person because the person is actually intellectually dead and can be easily led –Inner and Outer Party members are watched permanently by telescreens; there´s also a secret system of microphones supervising people –Two Minutes Hate (resembles the Nazi sessions) is to tighten the member´s connection to the Party (one cannot refuse to join those meetings); it´s against the Brotherhood and Goldstein (they are inventions by the Party-their role is that of a scapegoat /the idea of a ficitve enemy is already used in </w:t>
      </w:r>
      <w:r>
        <w:rPr>
          <w:i/>
          <w:sz w:val="16"/>
        </w:rPr>
        <w:t>Animal Farm</w:t>
      </w:r>
      <w:r>
        <w:rPr>
          <w:sz w:val="16"/>
        </w:rPr>
        <w:t>; there it is the pig Snowball) –history is altered because it makes objectivity possible and allows an orientation in the past and present (Orwell saw during the Spanish Civil War history being written untruly in newspaper) –classical books are being rewritten for the proles; the party wants its ideology being absorbed by the proles through reading; Party member s are not allowed to read or to have private activities during their free time; they must watch propaganda movies for instance –Big Brother instead of Christian belief; the substitute for religion –depersonalized, dehumanized world: few first names are mentioned</w:t>
      </w:r>
    </w:p>
    <w:p>
      <w:pPr>
        <w:pStyle w:val="Normal"/>
        <w:rPr>
          <w:sz w:val="16"/>
        </w:rPr>
      </w:pPr>
      <w:r>
        <w:rPr>
          <w:sz w:val="16"/>
        </w:rPr>
        <w:t>-it´s a moving towards something like the Spanish Inquisition and even worse because of the radio and the secret police –spies and agents are everywhere; telescreens which can never be switched off are everywhere –the state has no utopian goal (like the state´s of utopian lit.), i.e. the state uses violence not to make things better but only to maintain its power –socialistic doctrines: no private property, no capitalism, the state controls the production -&gt; for a better control of the citizens –the Party wants to keep its power only for the want of power itself, not for luxury, nor richness, happiness, luck or a long life or the welfare of its people</w:t>
      </w:r>
    </w:p>
    <w:p>
      <w:pPr>
        <w:pStyle w:val="Normal"/>
        <w:rPr>
          <w:sz w:val="16"/>
        </w:rPr>
      </w:pPr>
      <w:r>
        <w:rPr>
          <w:sz w:val="16"/>
        </w:rPr>
        <w:t>-Orwell often directs to the reader´s senses to give him an atmosphere of disgust –it´s a world of destruction and misery: many houses and even blocks are destroyed, some people must work 60 hrs. a week, one needs tickets to get chocolate or tabacco (descriptions are mostly „substitutionary perception“)</w:t>
      </w:r>
    </w:p>
    <w:p>
      <w:pPr>
        <w:pStyle w:val="Normal"/>
        <w:rPr>
          <w:sz w:val="16"/>
        </w:rPr>
      </w:pPr>
      <w:r>
        <w:rPr>
          <w:sz w:val="16"/>
        </w:rPr>
        <w:t>-science is the search for new and more destructive weapons or psychological research to increase the ability of the Party to control the individual behavior and a way of reading a person´s thoughts</w:t>
      </w:r>
    </w:p>
    <w:p>
      <w:pPr>
        <w:pStyle w:val="Normal"/>
        <w:rPr>
          <w:sz w:val="16"/>
        </w:rPr>
      </w:pPr>
      <w:r>
        <w:rPr>
          <w:sz w:val="16"/>
        </w:rPr>
      </w:r>
    </w:p>
    <w:p>
      <w:pPr>
        <w:pStyle w:val="Heading2"/>
        <w:rPr/>
      </w:pPr>
      <w:r>
        <w:rPr/>
        <w:t>Love &amp; Sex</w:t>
      </w:r>
    </w:p>
    <w:p>
      <w:pPr>
        <w:pStyle w:val="Normal"/>
        <w:rPr>
          <w:sz w:val="16"/>
        </w:rPr>
      </w:pPr>
      <w:r>
        <w:rPr>
          <w:sz w:val="16"/>
        </w:rPr>
        <w:t xml:space="preserve">-emotional love of another human being is a crime since it would weaken the affection for Big Brother of what a good party member is expected; the state wants sex only for the reason of creating new party members –a Party committee has to approve of all marriages between Patrty members; marriage for the reason of love is impossible; only to make children for the service of the Party –relationships are dangerous because one might be denounced by the lover to the Thought Police –noone can ever be happy –the Party is opposed to any feeling that it does not control –since emotional responses are often the reason for thought they are dangerous and must be prevented and suppressed –by making people, who don´t love each other,  marry one another the Party makes sour relations and so a mistrust and hostility between the two individuals is made-&gt; one can find love only among the Party itself –family love doesn´t exist since there is a constant fight for food (e.g. Winston suffers a guilt about starving his baby sister to death), shelter and small affection; also children might denounce their parents to the Thought Police -&gt; permanent fear of each other (criticism of the system, demoralization of the human being)  –children are educated in state homes  -for cildren and young people (like Hitler Youth or Soviet Young Pioneers) there are the Spies, the Youth League and the Junior Anti-Sex League –children are encouraged to spy on everyone (e.g. Mr Parson is denounced to the Thought Police by his young daughter because he babbled „Down with Big Brother“ in his sleep) -the Party tries to destroy all the joy in the sexual act -no sex makes frustrated, angry and this can be transformed into war-fever and leader-worship („sex gone sour“); sexual frustration creates a useful hyteria –the one who feels affection towards someone is weak and therefore useless for the party -&gt; love is forbidden </w:t>
      </w:r>
    </w:p>
    <w:p>
      <w:pPr>
        <w:pStyle w:val="Normal"/>
        <w:rPr>
          <w:sz w:val="16"/>
        </w:rPr>
      </w:pPr>
      <w:r>
        <w:rPr>
          <w:sz w:val="16"/>
        </w:rPr>
      </w:r>
    </w:p>
    <w:p>
      <w:pPr>
        <w:pStyle w:val="Heading2"/>
        <w:rPr/>
      </w:pPr>
      <w:r>
        <w:rPr/>
        <w:t>War</w:t>
      </w:r>
    </w:p>
    <w:p>
      <w:pPr>
        <w:pStyle w:val="Normal"/>
        <w:rPr>
          <w:sz w:val="16"/>
        </w:rPr>
      </w:pPr>
      <w:r>
        <w:rPr>
          <w:sz w:val="16"/>
        </w:rPr>
        <w:t>–</w:t>
      </w:r>
      <w:r>
        <w:rPr>
          <w:sz w:val="16"/>
        </w:rPr>
        <w:t xml:space="preserve">it´s a war in which conventional weapons are used; though there had been a short atomic war before the establishment of the new systems (in technical terms, it´s a world in which progress has deliberately halted) –war centralizes on the poorer southern regions of the world (Africa, Middle East)‘; the heartland remains without war, only sporadic rocket bombs crash into the cities and cause a few casualties –war means no more than a few casualties and the shortage of cosnumption goods –the conventional reason for war is to conquer land which has important natural resources; no conquer at all: they do not want to, maybe even can´t, because they would not gain any advantage; in 1984 war there is only war to use up the products of the machine without raising the general standard of living, i.e. an increase in wealth threatens the form of society (a hierarchical society is only possible on a basis of poverty because otherwise the former poor become literate and realize that the priviledged minority has no function and destroy it) –the war exists to eat up the surplus –the object of war is not to make ore prevent conquest of territory but to keep the structure of society intact –the rocket bombs that fall on London daily are probably fired by the government of Oceania itself, to keep up the image of the enemy -&gt; „War is Peace“ since it maintains the social stability (no revolts) –everlasting war or the fiction of war as means to maintain the Party´s power (to maintain stability); peace would mean overproduction -&gt; wealth, more freetime and happiness, a danger for stability –„War is Peace“ for as long as the war exists and the superstates´ inhabitants are kept busy and on a lack of supply; war aloows it to destroy the surpluses that might make life comfortable which would be dangerous for the maintaining of the status quo </w:t>
      </w:r>
    </w:p>
    <w:p>
      <w:pPr>
        <w:pStyle w:val="Normal"/>
        <w:rPr>
          <w:sz w:val="16"/>
        </w:rPr>
      </w:pPr>
      <w:r>
        <w:rPr>
          <w:sz w:val="16"/>
        </w:rPr>
      </w:r>
    </w:p>
    <w:p>
      <w:pPr>
        <w:pStyle w:val="Heading2"/>
        <w:rPr/>
      </w:pPr>
      <w:r>
        <w:rPr/>
        <w:t>Doublethink</w:t>
      </w:r>
    </w:p>
    <w:p>
      <w:pPr>
        <w:pStyle w:val="Normal"/>
        <w:rPr>
          <w:sz w:val="16"/>
        </w:rPr>
      </w:pPr>
      <w:r>
        <w:rPr>
          <w:sz w:val="16"/>
        </w:rPr>
        <w:t>-two contradictory points of views but believing in both of them  -leads to a split in the human consciousness and the illusion of a pseudo-reality –to tell deliberate lies while truly believing in them –a mental technique which allows to deny and remain unaware of any objective truth or reality while being able to use it where necessary</w:t>
      </w:r>
    </w:p>
    <w:p>
      <w:pPr>
        <w:pStyle w:val="Normal"/>
        <w:rPr>
          <w:sz w:val="16"/>
        </w:rPr>
      </w:pPr>
      <w:r>
        <w:rPr>
          <w:sz w:val="16"/>
        </w:rPr>
      </w:r>
    </w:p>
    <w:p>
      <w:pPr>
        <w:pStyle w:val="Heading2"/>
        <w:rPr/>
      </w:pPr>
      <w:r>
        <w:rPr/>
        <w:t>Newspeak</w:t>
      </w:r>
    </w:p>
    <w:p>
      <w:pPr>
        <w:pStyle w:val="Normal"/>
        <w:rPr/>
      </w:pPr>
      <w:r>
        <w:rPr>
          <w:sz w:val="16"/>
        </w:rPr>
        <w:t>-language and personality are undividable (to reduce language also means the reduction of the mind); language loses its real task as a means of communication -&gt; antihuman world of Oceania</w:t>
      </w:r>
    </w:p>
    <w:p>
      <w:pPr>
        <w:pStyle w:val="Normal"/>
        <w:rPr/>
      </w:pPr>
      <w:r>
        <w:rPr>
          <w:sz w:val="16"/>
        </w:rPr>
        <w:t>-one of the devices with that the Party controls its  members –by the timetable of the Party, Oldspeak or Standard English will have been abolished by the year 2050 (the actual language in 1984 is a cross between both)  -it will make thoughtcrime impossible –if there are no words for unacceptable ideas of thoughts (e.g. freedom, love, etc.), they will cease to exist or to be a threat to those in power –language loses its symbolic character and it´s not means to express the human intellect but only functioning as means for the Party´s ideas and goals –synonyms and antonyms will be made vanished –the new, smaller language will make real thinking impossible –the revolution will be complete when the language is perfect; Newspeak is Ingsoc and Ingsoc is Newspeak –restricted language that makes things unthinkable und inexpressible since there are no words to use –new words or old words with new meanings -&gt; words lose their traditional meaning, one loses old ideas and ideals; liberty and equality mean „crimethink“, this shows the destruction of the old meanings</w:t>
      </w:r>
    </w:p>
    <w:p>
      <w:pPr>
        <w:pStyle w:val="Normal"/>
        <w:rPr>
          <w:sz w:val="16"/>
        </w:rPr>
      </w:pPr>
      <w:r>
        <w:rPr>
          <w:sz w:val="16"/>
        </w:rPr>
        <w:t xml:space="preserve">-divided into 1) „A vocabulary“: every day vocabulary: expressions which relate to elementary things such as eating, sleeping, working etc.; a word of the „A vocabulary“  has only one expression </w:t>
      </w:r>
    </w:p>
    <w:p>
      <w:pPr>
        <w:pStyle w:val="Normal"/>
        <w:rPr>
          <w:sz w:val="16"/>
        </w:rPr>
      </w:pPr>
      <w:r>
        <w:rPr>
          <w:sz w:val="16"/>
        </w:rPr>
        <w:t xml:space="preserve">                     </w:t>
      </w:r>
      <w:r>
        <w:rPr>
          <w:sz w:val="16"/>
        </w:rPr>
        <w:t xml:space="preserve">2) „B vocabulary“: political vocabulary: it consists of compounds (e.g. Minitrue); actually their meaning is opposite to them, i.e. Minitrue: changes the past and forms the state´s propaganda which is all lies, Minipax: ministry of defense (or war): responsible for the war, Miniluv: responsible for supervision, police, Miniplenty: economy (there´s not plenty of food) </w:t>
      </w:r>
    </w:p>
    <w:p>
      <w:pPr>
        <w:pStyle w:val="Normal"/>
        <w:rPr>
          <w:sz w:val="16"/>
        </w:rPr>
      </w:pPr>
      <w:r>
        <w:rPr>
          <w:sz w:val="16"/>
        </w:rPr>
        <w:t xml:space="preserve">                     </w:t>
      </w:r>
      <w:r>
        <w:rPr>
          <w:sz w:val="16"/>
        </w:rPr>
        <w:t>3) „C vocabulary“: vocabulary of technology and science: it´s so specialized that noone but people of that sections understand it</w:t>
      </w:r>
    </w:p>
    <w:p>
      <w:pPr>
        <w:pStyle w:val="Normal"/>
        <w:rPr>
          <w:sz w:val="16"/>
        </w:rPr>
      </w:pPr>
      <w:r>
        <w:rPr>
          <w:sz w:val="16"/>
        </w:rPr>
        <w:t xml:space="preserve">-no irregular formations of the plural (e.g. men -&gt; mans); no antonyms (e.g. good-bad -&gt; good-ungood)  </w:t>
      </w:r>
    </w:p>
    <w:p>
      <w:pPr>
        <w:pStyle w:val="Normal"/>
        <w:rPr>
          <w:sz w:val="16"/>
        </w:rPr>
      </w:pPr>
      <w:r>
        <w:rPr>
          <w:sz w:val="16"/>
        </w:rPr>
      </w:r>
    </w:p>
    <w:p>
      <w:pPr>
        <w:pStyle w:val="Heading2"/>
        <w:rPr/>
      </w:pPr>
      <w:r>
        <w:rPr/>
        <w:t>Goldstein´s book „The Theory and Practice of Oligarchy (Herrschaft einer kleinen Gruppe)“</w:t>
      </w:r>
    </w:p>
    <w:p>
      <w:pPr>
        <w:pStyle w:val="Normal"/>
        <w:rPr>
          <w:sz w:val="16"/>
        </w:rPr>
      </w:pPr>
      <w:r>
        <w:rPr>
          <w:sz w:val="16"/>
        </w:rPr>
        <w:t>-is an instrument of the Party to manipulate; it presents, explains the political system and it seems as though it could be only written by a critic but it has the only function to expose possible rebellions</w:t>
      </w:r>
    </w:p>
    <w:p>
      <w:pPr>
        <w:pStyle w:val="Normal"/>
        <w:rPr>
          <w:sz w:val="16"/>
        </w:rPr>
      </w:pPr>
      <w:r>
        <w:rPr>
          <w:sz w:val="16"/>
        </w:rPr>
        <w:t>-orientates by James Burnham´s (a follower of Trotzki) book „The Managerial Revolution“</w:t>
      </w:r>
    </w:p>
    <w:p>
      <w:pPr>
        <w:pStyle w:val="Normal"/>
        <w:rPr>
          <w:sz w:val="16"/>
        </w:rPr>
      </w:pPr>
      <w:r>
        <w:rPr>
          <w:sz w:val="16"/>
        </w:rPr>
        <w:t>-contains no future perspectives, only the explanation of the political system</w:t>
      </w:r>
    </w:p>
    <w:p>
      <w:pPr>
        <w:pStyle w:val="Normal"/>
        <w:rPr>
          <w:sz w:val="16"/>
        </w:rPr>
      </w:pPr>
      <w:r>
        <w:rPr>
          <w:sz w:val="16"/>
        </w:rPr>
        <w:t xml:space="preserve">-helps Winston understand how life became so terrible, but not why –the partiy´s mottos are explained at the end of the first long section of the book: „Freedom is Slavery“, i.e. not really explained, but it´s probably that all party members are living in a kind of slvery towards the party that frees them from having to make decisions; „War is Peace“, i.e. s long as there is limited war which nobody wins, everybody is safe; „Ignorance is Strength“, i.e. the party keeps its power by keeping people ignorant of the past and of other societies, what they don´t know won´t upset them, with no basis for comparison they have no reason for discontent with the life the Party provides </w:t>
      </w:r>
    </w:p>
    <w:p>
      <w:pPr>
        <w:pStyle w:val="Normal"/>
        <w:rPr>
          <w:sz w:val="16"/>
        </w:rPr>
      </w:pPr>
      <w:r>
        <w:rPr>
          <w:sz w:val="16"/>
        </w:rPr>
      </w:r>
    </w:p>
    <w:p>
      <w:pPr>
        <w:pStyle w:val="Heading2"/>
        <w:rPr/>
      </w:pPr>
      <w:r>
        <w:rPr/>
        <w:t>Meaning</w:t>
      </w:r>
    </w:p>
    <w:p>
      <w:pPr>
        <w:pStyle w:val="Normal"/>
        <w:rPr>
          <w:sz w:val="16"/>
        </w:rPr>
      </w:pPr>
      <w:r>
        <w:rPr>
          <w:sz w:val="16"/>
        </w:rPr>
        <w:t>-1984 is a call for individualism and independence from a government´s structural control and social organization</w:t>
      </w:r>
    </w:p>
    <w:p>
      <w:pPr>
        <w:pStyle w:val="Normal"/>
        <w:rPr>
          <w:sz w:val="16"/>
        </w:rPr>
      </w:pPr>
      <w:r>
        <w:rPr>
          <w:sz w:val="16"/>
        </w:rPr>
      </w:r>
    </w:p>
    <w:p>
      <w:pPr>
        <w:pStyle w:val="Heading2"/>
        <w:rPr/>
      </w:pPr>
      <w:r>
        <w:rPr/>
        <w:t>Orwell´s Foreseeing</w:t>
      </w:r>
    </w:p>
    <w:p>
      <w:pPr>
        <w:pStyle w:val="Normal"/>
        <w:rPr>
          <w:sz w:val="16"/>
        </w:rPr>
      </w:pPr>
      <w:r>
        <w:rPr>
          <w:sz w:val="16"/>
        </w:rPr>
        <w:t>-nuclear arms, violent movies, the use of helicopters in warfare, TV as the principal means of communication to mass audience –language: abbreviations are common today</w:t>
      </w:r>
    </w:p>
    <w:p>
      <w:pPr>
        <w:pStyle w:val="Normal"/>
        <w:rPr>
          <w:sz w:val="16"/>
        </w:rPr>
      </w:pPr>
      <w:r>
        <w:rPr>
          <w:sz w:val="16"/>
        </w:rPr>
        <w:t>-didn´t foresee that science and technologiacal progress would not stop -inventions are minor modifications of existing technology</w:t>
      </w:r>
    </w:p>
    <w:p>
      <w:pPr>
        <w:pStyle w:val="Normal"/>
        <w:rPr>
          <w:sz w:val="16"/>
        </w:rPr>
      </w:pPr>
      <w:r>
        <w:rPr>
          <w:sz w:val="16"/>
        </w:rPr>
        <w:t>-expected two or three superstates possessing the atomic bomb to divide the world between them, while at the same time making an agreement never to use the bomb</w:t>
      </w:r>
    </w:p>
    <w:p>
      <w:pPr>
        <w:pStyle w:val="Normal"/>
        <w:rPr>
          <w:sz w:val="16"/>
        </w:rPr>
      </w:pPr>
      <w:r>
        <w:rPr>
          <w:sz w:val="16"/>
        </w:rPr>
        <w:t>-the kind of the totalitarian state is only one step further than reality; otherwise noone would be able to believe it anyway</w:t>
      </w:r>
    </w:p>
    <w:p>
      <w:pPr>
        <w:pStyle w:val="Normal"/>
        <w:rPr>
          <w:sz w:val="16"/>
        </w:rPr>
      </w:pPr>
      <w:r>
        <w:rPr>
          <w:sz w:val="16"/>
        </w:rPr>
        <w:t>-the relation between language, truth and politics preoccupied Orwell all his life; language governed thought</w:t>
      </w:r>
    </w:p>
    <w:p>
      <w:pPr>
        <w:pStyle w:val="Normal"/>
        <w:rPr>
          <w:sz w:val="16"/>
        </w:rPr>
      </w:pPr>
      <w:r>
        <w:rPr>
          <w:sz w:val="16"/>
        </w:rPr>
      </w:r>
    </w:p>
    <w:p>
      <w:pPr>
        <w:pStyle w:val="Heading2"/>
        <w:rPr/>
      </w:pPr>
      <w:r>
        <w:rPr/>
        <w:t>Comparison</w:t>
      </w:r>
    </w:p>
    <w:p>
      <w:pPr>
        <w:pStyle w:val="Normal"/>
        <w:rPr>
          <w:sz w:val="16"/>
        </w:rPr>
      </w:pPr>
      <w:r>
        <w:rPr>
          <w:sz w:val="16"/>
        </w:rPr>
        <w:t xml:space="preserve">-Orwell: denunciation,  force; permanent war; sex as a method of Puritan severity / Huxley: genetic manipulation and hypnopedic conditioning; war has been eliminated; real sexual impulses </w:t>
      </w:r>
    </w:p>
    <w:p>
      <w:pPr>
        <w:pStyle w:val="Normal"/>
        <w:rPr>
          <w:sz w:val="16"/>
        </w:rPr>
      </w:pPr>
      <w:r>
        <w:rPr>
          <w:sz w:val="16"/>
        </w:rPr>
        <w:t>–</w:t>
      </w:r>
      <w:r>
        <w:rPr>
          <w:sz w:val="16"/>
        </w:rPr>
        <w:t xml:space="preserve">place and date of birth are unimportant, parents too; the state has the role of the educator –uniforms –death is an anonymous disappearing (noone really cares) </w:t>
      </w:r>
    </w:p>
    <w:p>
      <w:pPr>
        <w:pStyle w:val="Normal"/>
        <w:rPr>
          <w:sz w:val="16"/>
        </w:rPr>
      </w:pPr>
      <w:r>
        <w:rPr>
          <w:sz w:val="16"/>
        </w:rPr>
        <w:t>-technical stagnation: his revenge on Wells and his reproof to Huxley, i.e. whether the future was glorious (Wells) or frightful (Huxley) both expected it to be a scientific supertechnological world; the reality of the future is according to Orwell quite different, i.e. not only is the future not better than the present, it is even worse (in technology and economy the world has suffered regression) –uses like Huxley and Bradbury new technologies to supervise people (the system´s stability depends on them)</w:t>
      </w:r>
    </w:p>
    <w:p>
      <w:pPr>
        <w:pStyle w:val="Normal"/>
        <w:rPr>
          <w:sz w:val="16"/>
        </w:rPr>
      </w:pPr>
      <w:r>
        <w:rPr>
          <w:sz w:val="16"/>
        </w:rPr>
        <w:t>-in opposite to BNW the threat to the party, stability can only come from within; Huxley doesn´t need a Thought Police because nobody is able to really think individually anymore (in BNW) –Orwell: a world of violence and war (more political concerned); Huxley: no torture at all (more concerned with the inventions of science) –Orwell´s Utopia is darker, but Huxley wrote BNW before Hitler and Stalin</w:t>
      </w:r>
    </w:p>
    <w:p>
      <w:pPr>
        <w:pStyle w:val="Normal"/>
        <w:rPr/>
      </w:pPr>
      <w:r>
        <w:rPr>
          <w:sz w:val="16"/>
        </w:rPr>
        <w:t>-Orwell´s novel is a warning (not a prediction of life in the year 1984) of misunderstanding socialism, future might be this way it is presented in the novel if present tendencies would develop further (a warning to the present); Huxley´s is a warning of using all experiences and innovations of natural science in all fields (private as public life, e.g. gene technology: cloning of humans)</w:t>
      </w:r>
    </w:p>
    <w:p>
      <w:pPr>
        <w:pStyle w:val="Normal"/>
        <w:rPr>
          <w:sz w:val="16"/>
        </w:rPr>
      </w:pPr>
      <w:r>
        <w:rPr>
          <w:sz w:val="16"/>
        </w:rPr>
        <w:t>-Orwell doesn´t want to refrain from (verzichten auf) literature (such as Shakespeare, Dickens, Swift etc.) but the works are translated into Newspeak and that means that the actual work is lost, i.e. adjusted to (angepaßt auf) Ingsoc because it might otherwise lead to unorthodox toughts</w:t>
      </w:r>
    </w:p>
    <w:p>
      <w:pPr>
        <w:pStyle w:val="Normal"/>
        <w:rPr>
          <w:sz w:val="16"/>
        </w:rPr>
      </w:pPr>
      <w:r>
        <w:rPr>
          <w:sz w:val="16"/>
        </w:rPr>
        <w:t>-like Fahrenheit 451 it is divided in three chapters; however, its end is more pessimistic than Bradbury´s</w:t>
      </w:r>
    </w:p>
    <w:p>
      <w:pPr>
        <w:pStyle w:val="Normal"/>
        <w:rPr>
          <w:sz w:val="16"/>
        </w:rPr>
      </w:pPr>
      <w:r>
        <w:rPr>
          <w:sz w:val="16"/>
        </w:rPr>
      </w:r>
    </w:p>
    <w:p>
      <w:pPr>
        <w:pStyle w:val="Heading2"/>
        <w:rPr/>
      </w:pPr>
      <w:r>
        <w:rPr/>
        <w:t>Literary Influences</w:t>
      </w:r>
    </w:p>
    <w:p>
      <w:pPr>
        <w:pStyle w:val="Normal"/>
        <w:rPr/>
      </w:pPr>
      <w:r>
        <w:rPr>
          <w:sz w:val="16"/>
        </w:rPr>
        <w:t>-Swift´s „Gulliver´s Travels“: e.g. the Houyhnhnms had no word for „evil“ –Zamyatin´s „We“ (1924): people are known by numbers, wear uniforms according to their work</w:t>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3</w:t>
    </w:r>
    <w:r>
      <w:rPr>
        <w:sz w:val="16"/>
        <w:lang w:eastAsia="de-DE"/>
      </w:rPr>
      <w:fldChar w:fldCharType="end"/>
    </w:r>
    <w:r>
      <w:rPr>
        <w:sz w:val="16"/>
        <w:lang w:eastAsia="de-DE"/>
      </w:rPr>
      <w:t xml:space="preserve"> –</w:t>
    </w:r>
  </w:p>
  <w:p>
    <w:pPr>
      <w:pStyle w:val="Header"/>
      <w:rPr>
        <w:sz w:val="16"/>
      </w:rPr>
    </w:pPr>
    <w:r>
      <w:rPr>
        <w:sz w:val="16"/>
      </w:rPr>
      <w:t xml:space="preserve">                                                                                                        </w:t>
    </w:r>
    <w:r>
      <w:rPr>
        <w:sz w:val="16"/>
      </w:rPr>
      <w:t>Orwell, 1984</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40"/>
        </w:tabs>
        <w:ind w:left="47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u w:val="singl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18:30:00Z</dcterms:created>
  <dc:creator>UK</dc:creator>
  <dc:description/>
  <dc:language>en-US</dc:language>
  <cp:lastModifiedBy>UK</cp:lastModifiedBy>
  <dcterms:modified xsi:type="dcterms:W3CDTF">1998-03-22T18:08:00Z</dcterms:modified>
  <cp:revision>16</cp:revision>
  <dc:subject/>
  <dc:title>Orwell´s 1984</dc:title>
</cp:coreProperties>
</file>