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racters of 1984</w:t>
      </w:r>
    </w:p>
    <w:p>
      <w:pPr>
        <w:pStyle w:val="Heading2"/>
        <w:rPr/>
      </w:pPr>
      <w:r>
        <w:rPr/>
      </w:r>
    </w:p>
    <w:p>
      <w:pPr>
        <w:pStyle w:val="Heading2"/>
        <w:rPr/>
      </w:pPr>
      <w:r>
        <w:rPr/>
        <w:t>Winston Smith</w:t>
      </w:r>
      <w:r>
        <w:rPr>
          <w:b w:val="false"/>
          <w:u w:val="none"/>
        </w:rPr>
        <w:t xml:space="preserve"> (name: first name of the great statesman Winston Churchill, last name most common name -&gt; common and uncommon /common citizen with original ideas (his individuality, his dreams and diary))</w:t>
      </w:r>
    </w:p>
    <w:p>
      <w:pPr>
        <w:pStyle w:val="Normal"/>
        <w:rPr>
          <w:sz w:val="16"/>
        </w:rPr>
      </w:pPr>
      <w:r>
        <w:rPr>
          <w:sz w:val="16"/>
        </w:rPr>
        <w:t xml:space="preserve">-chief protagonist –39 yrs. old –very much like the reader (ordinary man) –tragic figure because his failure is total -works in the Records Department of the Ministry of Truth (Minitru; ironically of Truth)  -revising the past; must rewrite newspaper articles of the Times -member of the Outer Party  -dissatisfied with the government , depressed by the impersonality he lives in -begins to rebel: keeps a diary to see whether the Party lies or not; so he has an evidence for the Party letting history rewrite -&gt; Winston doesn´t believe in the Party -his lovemaking is political in meaning  his marriage was frustrating, his wife (Catherine) was trained in frigidity by the Party; he tried to love her but she refused his love and didn´t love him; Winston left her but they are not divorced because the Party does not allow divorces –idealist and dreamer (but he´s unable to do much more than dream) –he later must be reborn only to be destroyed (parody of Christian resurrection) –feels alone, cut off from anybody else in the world, even with Julia he doesn´t find someone who share his ideas, feelings and thoughts –he´s looking for a real human relation; he envies the proles who may have personal contact to others („the proles are human beings. We are not human“, because the proles are loyal to one another, not to anyone or anything else (e.g. the Party, a country, or an idea) –in the beginning poor health –does not (contrary to Goldstein) believe that the Party can be overthrown from within („If there is hope... it lies in the proles) ; if only the proles could become conscious of their strength –has the ability to remember –the hatred which should  be turned to Goldstein he turns to Big Brother (writes in his diary, „Down with Big Brother“) –his dreams represent his desires; are prophetic and symbolic: „We shall meet in a place where there is no darkness“ -&gt; the brightly lit underground rooms of the Ministry of Love, where O´Brien investigates him; Winston´s shame of his murder of his mother; Golden Country: a) the country as England´s past, b) the dark-haired girl: symbol of a longing for love and rebellion </w:t>
      </w:r>
    </w:p>
    <w:p>
      <w:pPr>
        <w:pStyle w:val="Normal"/>
        <w:rPr>
          <w:sz w:val="16"/>
        </w:rPr>
      </w:pPr>
      <w:r>
        <w:rPr>
          <w:sz w:val="16"/>
        </w:rPr>
      </w:r>
    </w:p>
    <w:p>
      <w:pPr>
        <w:pStyle w:val="Heading2"/>
        <w:rPr/>
      </w:pPr>
      <w:r>
        <w:rPr/>
        <w:t>Julia</w:t>
      </w:r>
    </w:p>
    <w:p>
      <w:pPr>
        <w:pStyle w:val="Normal"/>
        <w:rPr/>
      </w:pPr>
      <w:r>
        <w:rPr>
          <w:sz w:val="16"/>
        </w:rPr>
        <w:t>-attractive –26 yrs. old –works in the Pornosec (provides cheap sexual literature to keep the Proles occupied and ignorant with life), a division of the Ministry of Truth -rebels only for sexual reasons –lives from day to day, from sexual encounter to sexl. enc. –not concerned with Winston´s ideas, desinterested in proving whether the Party lies or Big Brother exists or not –accepts more of the party´s mythology (believes that the party invented planes, Oceania has always been at war with Eurasia) –practical –thinks that a rebellion againts the Party is senseless –acts as a loyal Party member to remain uncovered –her strength, her only source of her resistence lies in her sexuality („a rebel from the waist downward“); she falls asleep when Winston reads some passages of Goldstein´s book to her –is not as intelligent as Winston but somehow she understands some things better than he does (e.g. the prohibition of lustful sex) –doesn´t believe in the possibility of a revolt</w:t>
      </w:r>
    </w:p>
    <w:p>
      <w:pPr>
        <w:pStyle w:val="Normal"/>
        <w:rPr>
          <w:sz w:val="16"/>
        </w:rPr>
      </w:pPr>
      <w:r>
        <w:rPr>
          <w:sz w:val="16"/>
        </w:rPr>
      </w:r>
    </w:p>
    <w:p>
      <w:pPr>
        <w:pStyle w:val="Heading2"/>
        <w:rPr/>
      </w:pPr>
      <w:r>
        <w:rPr/>
        <w:t>Julia and Winston</w:t>
      </w:r>
    </w:p>
    <w:p>
      <w:pPr>
        <w:pStyle w:val="Normal"/>
        <w:rPr>
          <w:sz w:val="16"/>
        </w:rPr>
      </w:pPr>
      <w:r>
        <w:rPr>
          <w:sz w:val="16"/>
        </w:rPr>
        <w:t>-fall into a pattern of stereotypical domesticity: the man makes all the important decisions –both ordinary peolpe –actually they don´t really want to change the world, at least not radically, they just want to be left alone to live their own lives –the reason for their  relationship is actually only the act of rebellion –their moments of togetherness seem to be cheap: Julia wears old clothes, cheap make-up, the sexual act seems superficial (without real devotion, it´s actually only a political act) –wears the red uniform of the Anti-Sex League, so Winston thinks that she is a spy at first –she resembles the woman of his dream about the Golden Country –Julia: physical rebel, Winston: intellectual rebel</w:t>
      </w:r>
    </w:p>
    <w:p>
      <w:pPr>
        <w:pStyle w:val="Normal"/>
        <w:rPr>
          <w:sz w:val="16"/>
        </w:rPr>
      </w:pPr>
      <w:r>
        <w:rPr>
          <w:sz w:val="16"/>
        </w:rPr>
      </w:r>
    </w:p>
    <w:p>
      <w:pPr>
        <w:pStyle w:val="Heading2"/>
        <w:rPr>
          <w:b w:val="false"/>
          <w:b w:val="false"/>
          <w:u w:val="none"/>
        </w:rPr>
      </w:pPr>
      <w:r>
        <w:rPr/>
        <w:t xml:space="preserve">O´Brien </w:t>
      </w:r>
      <w:r>
        <w:rPr>
          <w:b w:val="false"/>
          <w:u w:val="none"/>
        </w:rPr>
        <w:t>(name: Irish, who are a classless people for the English, probably represents the ideal of the kind of totalitarian state, a classless individual; no first name, as a memeber of the Inner Party he needds none); might even be a hint for a catholic (most Irishmen are catholics) and his role as an inquisitor</w:t>
      </w:r>
    </w:p>
    <w:p>
      <w:pPr>
        <w:pStyle w:val="Normal"/>
        <w:rPr>
          <w:sz w:val="16"/>
        </w:rPr>
      </w:pPr>
      <w:r>
        <w:rPr>
          <w:sz w:val="16"/>
        </w:rPr>
        <w:t xml:space="preserve">-Inner Party (high rank)  -represents the oligarchy governing of Oceania –gives Winston Goldstein´s book </w:t>
      </w:r>
      <w:r>
        <w:rPr>
          <w:i/>
          <w:sz w:val="16"/>
        </w:rPr>
        <w:t>The Theory and Practice of Oligarchical Collectivism</w:t>
      </w:r>
      <w:r>
        <w:rPr>
          <w:sz w:val="16"/>
        </w:rPr>
        <w:t>; he wrote some parts of it himself; tells Winston that he´s a member of the Brotherhood –it seems as though O´Brien were the real author of the action, that he has controlled Winston´s action from the beginning  -he loves Winston, not in a perverted way, but because he desires to make him perfect (he regards Winston a sick man, a lunatic, who must be made whole by any means possible</w:t>
      </w:r>
    </w:p>
    <w:p>
      <w:pPr>
        <w:pStyle w:val="Normal"/>
        <w:rPr>
          <w:sz w:val="16"/>
        </w:rPr>
      </w:pPr>
      <w:r>
        <w:rPr>
          <w:sz w:val="16"/>
        </w:rPr>
      </w:r>
    </w:p>
    <w:p>
      <w:pPr>
        <w:pStyle w:val="Heading2"/>
        <w:rPr/>
      </w:pPr>
      <w:r>
        <w:rPr/>
        <w:t>Mr. Carrington</w:t>
      </w:r>
    </w:p>
    <w:p>
      <w:pPr>
        <w:pStyle w:val="Normal"/>
        <w:rPr>
          <w:sz w:val="16"/>
        </w:rPr>
      </w:pPr>
      <w:r>
        <w:rPr>
          <w:sz w:val="16"/>
        </w:rPr>
        <w:t>-rents the room to Winston and Julia  -member of the Thought Police</w:t>
      </w:r>
    </w:p>
    <w:p>
      <w:pPr>
        <w:pStyle w:val="Normal"/>
        <w:rPr>
          <w:sz w:val="16"/>
        </w:rPr>
      </w:pPr>
      <w:r>
        <w:rPr>
          <w:sz w:val="16"/>
        </w:rPr>
      </w:r>
    </w:p>
    <w:p>
      <w:pPr>
        <w:pStyle w:val="Heading2"/>
        <w:rPr/>
      </w:pPr>
      <w:r>
        <w:rPr/>
        <w:t>Parsons</w:t>
      </w:r>
    </w:p>
    <w:p>
      <w:pPr>
        <w:pStyle w:val="Normal"/>
        <w:rPr>
          <w:sz w:val="16"/>
        </w:rPr>
      </w:pPr>
      <w:r>
        <w:rPr>
          <w:sz w:val="16"/>
        </w:rPr>
        <w:t>-fellow worker in Minitru  -children act as spies (another way of the Party to control ist citizens)</w:t>
      </w:r>
    </w:p>
    <w:p>
      <w:pPr>
        <w:pStyle w:val="Normal"/>
        <w:rPr>
          <w:sz w:val="16"/>
        </w:rPr>
      </w:pPr>
      <w:r>
        <w:rPr>
          <w:sz w:val="16"/>
        </w:rPr>
      </w:r>
    </w:p>
    <w:p>
      <w:pPr>
        <w:pStyle w:val="Heading2"/>
        <w:rPr/>
      </w:pPr>
      <w:r>
        <w:rPr/>
        <w:t>Emmanuel Goldstein</w:t>
      </w:r>
    </w:p>
    <w:p>
      <w:pPr>
        <w:pStyle w:val="Normal"/>
        <w:rPr/>
      </w:pPr>
      <w:r>
        <w:rPr>
          <w:sz w:val="16"/>
        </w:rPr>
        <w:t>-name: reminds of Leo Bronstein (Trotzky) one of the leaders of the Russian Revolution, later branded by Stalin as en enemy of the people -Oceania´s scapegoat (like Snowball of „Animal Farm“) –leader of the opponents of the Party (the Brotherhood)</w:t>
      </w:r>
    </w:p>
    <w:p>
      <w:pPr>
        <w:pStyle w:val="Normal"/>
        <w:rPr>
          <w:sz w:val="16"/>
        </w:rPr>
      </w:pPr>
      <w:r>
        <w:rPr>
          <w:sz w:val="16"/>
        </w:rPr>
      </w:r>
    </w:p>
    <w:p>
      <w:pPr>
        <w:pStyle w:val="Heading2"/>
        <w:rPr/>
      </w:pPr>
      <w:r>
        <w:rPr/>
        <w:t>Big Brother/Goldstein</w:t>
      </w:r>
    </w:p>
    <w:p>
      <w:pPr>
        <w:pStyle w:val="Normal"/>
        <w:rPr/>
      </w:pPr>
      <w:r>
        <w:rPr>
          <w:sz w:val="16"/>
        </w:rPr>
        <w:t>-superhuman embodiment of the two extremes of Oceania politics; similar because they both don´t exist (at least it remains uncertain if they have ever existed or exists) –Big Brother: head of Oceania, has been created probably because the Party knows/believes that men have a necessity for a single all-powerful leader; Goldstein: worst enemy of Oceania; role of a scapegoat, responsible for any misery occuring in Oceania; the people´s aggressions are focused on Goldstein</w:t>
      </w:r>
    </w:p>
    <w:p>
      <w:pPr>
        <w:pStyle w:val="Normal"/>
        <w:rPr>
          <w:sz w:val="16"/>
        </w:rPr>
      </w:pPr>
      <w:r>
        <w:rPr>
          <w:sz w:val="16"/>
        </w:rPr>
      </w:r>
    </w:p>
    <w:p>
      <w:pPr>
        <w:pStyle w:val="Heading2"/>
        <w:rPr/>
      </w:pPr>
      <w:r>
        <w:rPr/>
        <w:t>The Proles</w:t>
      </w:r>
    </w:p>
    <w:p>
      <w:pPr>
        <w:pStyle w:val="Normal"/>
        <w:rPr>
          <w:sz w:val="16"/>
        </w:rPr>
      </w:pPr>
      <w:r>
        <w:rPr>
          <w:sz w:val="16"/>
        </w:rPr>
        <w:t>-the proles are left much to their own devices (therefore Winston´s only hope) –few agents of the Thought Police eliminate the few who might get dangerous –no attempt is made to indoctrinate them (neither necessary nor wanted) –no telescreens –sexual freedom (may marry anyone, divorce allowed) –the proles have a world within a world; to keep this world in control is not difficult: heavy physical work, care of home and children, football, beer, gambling etc. fill up their minds –they are granted intellectual liberty because they have no intellect; almost no education –they are even less conscious of the world around them, they are not concerned with politics or with changing conditions –the proles will only rebel when their consciousness has changed but for such a change it is necessary to change the conditions -&gt; a rebellion of the proles is illusory</w:t>
      </w:r>
    </w:p>
    <w:p>
      <w:pPr>
        <w:pStyle w:val="Normal"/>
        <w:rPr>
          <w:sz w:val="16"/>
        </w:rPr>
      </w:pPr>
      <w:r>
        <w:rPr>
          <w:sz w:val="16"/>
        </w:rPr>
      </w:r>
    </w:p>
    <w:sectPr>
      <w:headerReference w:type="default" r:id="rId2"/>
      <w:type w:val="nextPage"/>
      <w:pgSz w:w="11906" w:h="16838"/>
      <w:pgMar w:left="1134" w:right="1134" w:gutter="0" w:header="72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rPr>
        <w:sz w:val="16"/>
      </w:rPr>
    </w:pPr>
    <w:r>
      <w:rPr>
        <w:sz w:val="16"/>
        <w:lang w:eastAsia="de-DE"/>
      </w:rPr>
      <w:fldChar w:fldCharType="begin"/>
    </w:r>
    <w:r>
      <w:rPr>
        <w:sz w:val="16"/>
        <w:lang w:eastAsia="de-DE"/>
      </w:rPr>
      <w:instrText xml:space="preserve"> PAGE </w:instrText>
    </w:r>
    <w:r>
      <w:rPr>
        <w:sz w:val="16"/>
        <w:lang w:eastAsia="de-DE"/>
      </w:rPr>
      <w:fldChar w:fldCharType="separate"/>
    </w:r>
    <w:r>
      <w:rPr>
        <w:sz w:val="16"/>
        <w:lang w:eastAsia="de-DE"/>
      </w:rPr>
      <w:t>1</w:t>
    </w:r>
    <w:r>
      <w:rPr>
        <w:sz w:val="16"/>
        <w:lang w:eastAsia="de-DE"/>
      </w:rPr>
      <w:fldChar w:fldCharType="end"/>
    </w:r>
    <w:r>
      <w:rPr>
        <w:sz w:val="16"/>
        <w:lang w:eastAsia="de-DE"/>
      </w:rPr>
      <w:t xml:space="preserve"> –</w:t>
    </w:r>
  </w:p>
  <w:p>
    <w:pPr>
      <w:pStyle w:val="Header"/>
      <w:rPr>
        <w:sz w:val="16"/>
      </w:rPr>
    </w:pPr>
    <w:r>
      <w:rPr>
        <w:sz w:val="16"/>
      </w:rPr>
      <w:t xml:space="preserve">                                                                                                      </w:t>
    </w:r>
    <w:r>
      <w:rPr>
        <w:sz w:val="16"/>
      </w:rPr>
      <w:t xml:space="preserve">Characters, </w:t>
    </w:r>
    <w:r>
      <w:rPr>
        <w:i/>
        <w:sz w:val="16"/>
      </w:rPr>
      <w:t>1984</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740"/>
        </w:tabs>
        <w:ind w:left="474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sz w:val="16"/>
      <w:u w:val="single"/>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2T18:30:00Z</dcterms:created>
  <dc:creator>UK</dc:creator>
  <dc:description/>
  <dc:language>en-US</dc:language>
  <cp:lastModifiedBy>UK</cp:lastModifiedBy>
  <dcterms:modified xsi:type="dcterms:W3CDTF">1998-03-22T18:05:00Z</dcterms:modified>
  <cp:revision>13</cp:revision>
  <dc:subject/>
  <dc:title>Characters of 1984</dc:title>
</cp:coreProperties>
</file>