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none"/>
        </w:rPr>
      </w:pPr>
      <w:r>
        <w:rPr/>
        <w:t>Günter Grass</w:t>
      </w:r>
    </w:p>
    <w:p>
      <w:pPr>
        <w:pStyle w:val="Textkrper2"/>
        <w:rPr>
          <w:sz w:val="18"/>
        </w:rPr>
      </w:pPr>
      <w:r>
        <w:rPr>
          <w:sz w:val="18"/>
        </w:rPr>
        <w:t>-Okt. 1927 in Danzig geb. –Vater Besitzer eines Lebensmittelgeschäfts –Flakhelfer, danach Kriegsdienst als Panzerschütze –45 Verwundung und Kriegsgefangenschaft –46/47 Arbeit im Bergwerk, Steinmetzpraktikum –48 bis 52 Studium der Bildhauerei und Graphik in Düsseldf. –53 bis 56 Bildhauerstudium in Berlin –54 Heirat von Anna Schwarz –seit 55 in der Gruppe 47 –58 trägt er sein Manuskript der „Blechtrommel“ in der Gruppe 47 vor (Preis der Gruppe 47) –seit 61 pol. für die SPD engagiert; Austritt 1992</w:t>
      </w:r>
    </w:p>
    <w:p>
      <w:pPr>
        <w:pStyle w:val="Normal"/>
        <w:jc w:val="both"/>
        <w:rPr/>
      </w:pPr>
      <w:r>
        <w:rPr>
          <w:sz w:val="18"/>
        </w:rPr>
        <w:t>Andere Werke: Katz und Maus (61), Hundejahre (63), örtlich betäubt (69), Der Butt (77) –1. Phase: 1955-59 (Kurzprosa, Gedicht, Dramen); 2. Phase: 59-63 (Danziger Trilogie), 3. Phase: seit 61 (pol. Interesse), 4. Phase: 72-77 (Latenzphase), dann „Der Butt“ 1977</w:t>
      </w:r>
    </w:p>
    <w:p>
      <w:pPr>
        <w:pStyle w:val="Normal"/>
        <w:jc w:val="both"/>
        <w:rPr>
          <w:sz w:val="18"/>
        </w:rPr>
      </w:pPr>
      <w:r>
        <w:rPr>
          <w:sz w:val="18"/>
        </w:rPr>
      </w:r>
    </w:p>
    <w:p>
      <w:pPr>
        <w:pStyle w:val="Heading2"/>
        <w:rPr/>
      </w:pPr>
      <w:r>
        <w:rPr/>
        <w:t>Danziger Trilogie</w:t>
      </w:r>
    </w:p>
    <w:p>
      <w:pPr>
        <w:pStyle w:val="Normal"/>
        <w:jc w:val="both"/>
        <w:rPr/>
      </w:pPr>
      <w:r>
        <w:rPr>
          <w:sz w:val="18"/>
        </w:rPr>
        <w:t>-zuasmmengehalten durch Zeit, Schauplatz, Personal (Kleinbürgertum) und Erzählhaltung; die Danziger Kleinbürgerwelt der Vorkriegs- und Kriegszeit wird von Ich-Erzählern in der BRD aus Rückschau aus den 50er und 60er Jahren reflektiert, nach folgendem Schema:</w:t>
      </w:r>
    </w:p>
    <w:p>
      <w:pPr>
        <w:pStyle w:val="Normal"/>
        <w:jc w:val="both"/>
        <w:rPr>
          <w:sz w:val="18"/>
        </w:rPr>
      </w:pPr>
      <w:r>
        <w:rPr>
          <w:sz w:val="18"/>
        </w:rPr>
        <w:t>BT                                                              KM                                              HJ</w:t>
      </w:r>
    </w:p>
    <w:p>
      <w:pPr>
        <w:pStyle w:val="Normal"/>
        <w:jc w:val="both"/>
        <w:rPr>
          <w:sz w:val="18"/>
        </w:rPr>
      </w:pPr>
      <w:r>
        <w:rPr>
          <w:sz w:val="18"/>
        </w:rPr>
        <w:t>1. Buch: Vorkriegszeit                                                                                   1. Buch Vorkriegszeit</w:t>
      </w:r>
    </w:p>
    <w:p>
      <w:pPr>
        <w:pStyle w:val="Normal"/>
        <w:jc w:val="both"/>
        <w:rPr>
          <w:sz w:val="18"/>
        </w:rPr>
      </w:pPr>
      <w:r>
        <w:rPr>
          <w:sz w:val="18"/>
        </w:rPr>
        <w:t>2. Buch: Krieg                                            Krieg                                          2. Buch: Vorkriegs- und Kriegszeit</w:t>
      </w:r>
    </w:p>
    <w:p>
      <w:pPr>
        <w:pStyle w:val="Normal"/>
        <w:jc w:val="both"/>
        <w:rPr>
          <w:sz w:val="18"/>
        </w:rPr>
      </w:pPr>
      <w:r>
        <w:rPr>
          <w:sz w:val="18"/>
        </w:rPr>
        <w:t>3. Buch: Nachkriegszeit                                                                                3. Buch: Nachkriegszeit</w:t>
      </w:r>
    </w:p>
    <w:p>
      <w:pPr>
        <w:pStyle w:val="Normal"/>
        <w:jc w:val="both"/>
        <w:rPr/>
      </w:pPr>
      <w:r>
        <w:rPr>
          <w:sz w:val="18"/>
        </w:rPr>
        <w:t xml:space="preserve">-Modellcharakter Danzigs: Auslöser des 2. Weltkriegs, Zusammentreffen von Deutschen und Polen (Kriesenherd) –durch die Einschränkung auf das Kleinbürgertum schildert Grass das Etablieren der Nazis gerade anhand der sie tragenden Schicht </w:t>
      </w:r>
    </w:p>
    <w:p>
      <w:pPr>
        <w:pStyle w:val="Normal"/>
        <w:rPr>
          <w:sz w:val="18"/>
        </w:rPr>
      </w:pPr>
      <w:r>
        <w:rPr>
          <w:sz w:val="18"/>
        </w:rPr>
        <w:t>-alle Erzähler sind Außenseiter, denn wer die Vergangenheit nicht ruhen läßt, gegen die nachkriegsdeutsche Verdrängung protestiert, wird zum Außenseiter</w:t>
      </w:r>
    </w:p>
    <w:p>
      <w:pPr>
        <w:pStyle w:val="Normal"/>
        <w:rPr>
          <w:sz w:val="18"/>
        </w:rPr>
      </w:pPr>
      <w:r>
        <w:rPr>
          <w:sz w:val="18"/>
        </w:rPr>
      </w:r>
    </w:p>
    <w:p>
      <w:pPr>
        <w:pStyle w:val="Normal"/>
        <w:rPr>
          <w:sz w:val="18"/>
        </w:rPr>
      </w:pPr>
      <w:r>
        <w:rPr>
          <w:b/>
          <w:sz w:val="18"/>
          <w:u w:val="single"/>
        </w:rPr>
        <w:t>„</w:t>
      </w:r>
      <w:r>
        <w:rPr>
          <w:b/>
          <w:sz w:val="18"/>
          <w:u w:val="single"/>
        </w:rPr>
        <w:t>Die Blechtrommel“ (1959)</w:t>
      </w:r>
    </w:p>
    <w:p>
      <w:pPr>
        <w:pStyle w:val="TextBody"/>
        <w:rPr/>
      </w:pPr>
      <w:r>
        <w:rPr/>
        <w:t>-Quelle: Grass´ Gedicht „Der Säulenheilige“, das allderdings fragmentarisch und unveröffentlicht; Figur des Säulenheiligen jedoch übernommen; weitere Idee während einer Fahrt durch die Schweiz (Kind mit Trommel unter einem Tisch)</w:t>
      </w:r>
    </w:p>
    <w:p>
      <w:pPr>
        <w:pStyle w:val="TextBody"/>
        <w:rPr/>
      </w:pPr>
      <w:r>
        <w:rPr/>
        <w:t>-Erste Teil, 16 Kapitel (beginnt bei Oskars Vorfahren (1899), genauer: bei seiner Oma und endet mit Markus´ Tod/Kristallnacht); zweite, 18 Kapitel (beginnt mit der Verteidigung der ponischen Post und endet mit Abreise aus Danzig); dritte, 12 Kapitel (spielt nach dem Kireg in Düsseldorf, endet mit Osakrs 30. Geburtstag, seinem Aufenthalt in einer Heilanstalt); der Endpunkt des Romans ist der Ausgangspunkt der Erzählung; die Vergangenheit ist eingeholt (Schreibvorgang und Handlung fallen zusammen) -wichtige Lebensabschnitte Oskars bestimmen die Unterteilung in Bücher –Anfang Sept. 1952 verhaftet und in eine Heil- und Pfelgeanstalt gesteckt, weil man ihn nicht für voll nimmt; abgeschlossen Anfang Sept. 1954 (30. Geb. Oskars)</w:t>
      </w:r>
    </w:p>
    <w:p>
      <w:pPr>
        <w:pStyle w:val="TextBody"/>
        <w:rPr/>
      </w:pPr>
      <w:r>
        <w:rPr/>
        <w:t>-fiktive Autobiographie Oskar Matzeraths –Ich-Erzählhaltung, die die auktoriale Erzählhaltung berührt (vgl. Stanzel); das erzählende Subjekt wird u.a. zum Objekt, was an Oskars Erzählen von sich in der dritten Person deutlich wird –andere Form der Ich-Erzählung, wenn vom Leben in der Anstalt berichtet wird: hier steht er vor echter, unbekannter Zukunft; er überblickt den Zeitraum nur abschnittsweise (nur die letzten Wochen, Tage, Stunden): hier die Form des Brief- und Tagebuchromans, indem das erzählende Ich dem erlebenden Ich nur um wenige Stunden, Tage voraus ist -zweimal Fremdberichte (Bruno und Vittlar); einmal dramatische Darstellungsweise (Beton besichtigen – oder mystisch barbarisch gelangweilt) -&gt; Perspektive von oben, ohne Kommentar; derartige Veränderungen in der Erzählweise, bzw. perspektive liegen in Osakars Unfähigkeit, eine Trommel zu benutzen oder eine solche zu erlangen, begründet –seine Rückkehr in die Gegenwart erlaubt  ihm immer wieder Augenblicke der Distanz, in diesen Unterbrechungen reflektiert er selbstkritisch über das eben Erzählte (vgl. „Deutschstunde“); manchmal korrigert er das Vorhergegangene –Nationalsoz.: stets mit schwarzem Humor wiedergegeben (Bsp. Oskar vergleicht seine Betterfolge bei Frau Greff mit den Schlachterfolgen; des weiteren: Vernichtung Bronskis, Niederwerfung Polens (Zeit der Hinrichtung fäll mit Polens Kapitualtion nahezu zusammen); Annährung an Maria, Sieg über Frankreich etc.); Krieg wird im Stil einer Sportreportage (oft auch durch die rhetorische Figur des Parallelismus)  wiedergegeben oder in Form von Sondermeldungen beiläufig erwähnt; spöttische Sicht; orientierendes Zeitgerüst; durch beiläufige Erwähnung am Familientisch, bei Feiern (Bsp. Kurts Taufe) wird dem Krieg seine reale Dimension genommen –die Kritik an der Nachkriegszeit ist bereits in seinem Gedicht „Am Atlantikwall“ deutlich; „wir nähern uns dem Biedermeier“ umschreibt die materiell fixierte und konsum-orientierte Wohlstandsgesellschaft</w:t>
      </w:r>
    </w:p>
    <w:p>
      <w:pPr>
        <w:pStyle w:val="TextBody"/>
        <w:rPr/>
      </w:pPr>
      <w:r>
        <w:rPr/>
        <w:t>-es entsteht immer wieder ein Bruch zwischen dem, was die anderen über Oskar denken und dem, was Oskar wirklich ist und was der Leser weiß, da Oskar ihm es mitteilt</w:t>
      </w:r>
    </w:p>
    <w:p>
      <w:pPr>
        <w:pStyle w:val="TextBody"/>
        <w:rPr/>
      </w:pPr>
      <w:r>
        <w:rPr/>
        <w:t xml:space="preserve">-keine durchgängige Satire wie z.B. H. Manns „Der Untertan“, da mit zu viel menschlicher Anteilnahme geschildert wird, die Figuren somit nicht zu Typen oder Zerrfiguren werden (lediglich die namenlosen Nazis der Kundgebung werden eindeutig  negativ bewertet, sie sind jedoch ohne Gesicht, ohne Individualität; der Satiriker ergreift nicht nur Partei, er stellt auch an den Pranger; er weiß nicht nur, wer schuldig ist, sondern auch was besser zu machen wäre; Grass weiß nichts besser und stellt nicht an den Pranger, und die Nazis, die näher gezeigt werden, erweisen sich als harmlose Mitläufer </w:t>
      </w:r>
    </w:p>
    <w:p>
      <w:pPr>
        <w:pStyle w:val="TextBody"/>
        <w:rPr/>
      </w:pPr>
      <w:r>
        <w:rPr/>
        <w:t>-Kriegereignisse werden zumeist in Form von Sondermeldungen dargestellt (außer z.B. bei der Eroberung der poln. Post oder in der Normandie) und in Verbindung mit privaten Ereignissen gestellt</w:t>
      </w:r>
    </w:p>
    <w:p>
      <w:pPr>
        <w:pStyle w:val="TextBody"/>
        <w:rPr/>
      </w:pPr>
      <w:r>
        <w:rPr/>
        <w:t xml:space="preserve">-Arbeiter (Danziger Werften erwähnt), Militär sind rar; Großbürgertum (lediglich in „Katz&amp;Maus“ Lehrern) und die pol. Führung fehlen gänzlich </w:t>
      </w:r>
    </w:p>
    <w:p>
      <w:pPr>
        <w:pStyle w:val="Normal"/>
        <w:jc w:val="both"/>
        <w:rPr>
          <w:sz w:val="18"/>
        </w:rPr>
      </w:pPr>
      <w:r>
        <w:rPr>
          <w:sz w:val="18"/>
        </w:rPr>
      </w:r>
    </w:p>
    <w:p>
      <w:pPr>
        <w:pStyle w:val="Normal"/>
        <w:jc w:val="both"/>
        <w:rPr>
          <w:sz w:val="18"/>
        </w:rPr>
      </w:pPr>
      <w:r>
        <w:rPr>
          <w:b/>
          <w:sz w:val="18"/>
        </w:rPr>
        <w:t>Das Kleinbürgertum:</w:t>
      </w:r>
    </w:p>
    <w:p>
      <w:pPr>
        <w:pStyle w:val="Normal"/>
        <w:jc w:val="both"/>
        <w:rPr/>
      </w:pPr>
      <w:r>
        <w:rPr>
          <w:sz w:val="18"/>
        </w:rPr>
        <w:t>-fast ausschließlich als „muffig, kleinbürgerliche“ Umgebung beschrieben -&gt; Nat.soz. als Produkt eines kleinbürgerlichen Miefs -aus der Perspektive des Kleinbürgertums geschrieben, welches den Mitläufertyp widerspiegelt –unmerklich, aber unaufhaltsam geht es in die Nazi-Zeit hinein –kaum merkbare Veränderungen (z.B. Beethoven weicht Hitler) –der Nationalsozialismus wird dargestellt als: Mitläufertum, ausgebrochenes Kleinbürgertum, das aus Langeweile heraus seinen Predigten folgte und daß dabeisein wollte, wenn Geschichte gemacht wurde, auch wenn dabei der Sonntag draufging; und daß der Nationalsoz. hochkommen konnte, war nur möglich, weil es Tausende Alfreds gab –Nationalsoz. als eine Fanatikerreligion von kleinen Leuten, die Verführung zum Tribünenheldentum, das hohl war und das jeder durchschauen konnte, der hinter die Bühne trat (kritikfähig war und Distanz bewahren konnte); Nat.soz. als etwas, das durch die Bereitschaft des Keinbürgertums zum Mitmachen, das Mitmarschieren der Gelangweilten, die Exerzieren, weil ihnen nichts Besseres einfällt, die den Kundgebungen zuhören, auch, obgleich sie nicht recht begreifen, was dort geschieht –keine Frage nach dem Woher oder Warum, nur die Darstellung der Wirklichkeit, keine Erklärungsversuche des Phänomens (nur Darstellung, keine historische oder soziale Analyse; es werden keine Gründe für den kleinbürgerlichen Mief gezeigt, der a priori vorhanden scheint; Oskar kann ebensowenig erklären, wie die Todesmühle anfing zu arbeiten und wie so viele in sie geraten konnte, wie diejenigen, die in sie geraten waren) –keine historischen Ursachen werden gezeigt, wohl aber historische Folgen –Grass interessiert sich vielmehr dafür, was davon noch geblieben ist; es ist die Frage nach den Volksverführern heute –gerade weil es irrationalen Gründen entsprungen ist, versucht Grass die Gründe nicht zu erklären, doch beschäftigt ihn die Frage, was in der gegenwärtigen BRD noch davon verhanden ist, wo die Gefahren einer nicht ausdiskutierten, unverarbeiteten Vergangenheit liegen –nicht Oskar ist der Zurückgebliebene, es ist vielmehr die Gesellschaft um ihn herum –die eifrige Diskussion der „Kollektivschuld“ unmittelbar nach dem Krieg ist eine Pseudodiskussion, von der sich Osakr bald abwendet, weil er dieses durchschaut (die individuelle Schuld wird zur Schuld aller, und wo alle schuldig sind, ist es letztendlich keiner); das Büßen vollzieht sich in derselben Weise, in der man zuvor schuldig wurde: im Verkennen der individuellen Verantwortung</w:t>
      </w:r>
    </w:p>
    <w:p>
      <w:pPr>
        <w:pStyle w:val="Normal"/>
        <w:rPr>
          <w:b/>
          <w:b/>
          <w:sz w:val="18"/>
        </w:rPr>
      </w:pPr>
      <w:r>
        <w:rPr>
          <w:b/>
          <w:sz w:val="18"/>
        </w:rPr>
      </w:r>
    </w:p>
    <w:p>
      <w:pPr>
        <w:pStyle w:val="Normal"/>
        <w:rPr/>
      </w:pPr>
      <w:r>
        <w:rPr>
          <w:b/>
          <w:sz w:val="18"/>
        </w:rPr>
        <w:t>Figuren</w:t>
      </w:r>
      <w:r>
        <w:rPr>
          <w:sz w:val="18"/>
        </w:rPr>
        <w:t>:</w:t>
      </w:r>
    </w:p>
    <w:p>
      <w:pPr>
        <w:pStyle w:val="Normal"/>
        <w:rPr>
          <w:sz w:val="18"/>
        </w:rPr>
      </w:pPr>
      <w:r>
        <w:rPr>
          <w:sz w:val="18"/>
        </w:rPr>
      </w:r>
    </w:p>
    <w:p>
      <w:pPr>
        <w:pStyle w:val="Normal"/>
        <w:rPr>
          <w:sz w:val="18"/>
        </w:rPr>
      </w:pPr>
      <w:r>
        <w:rPr>
          <w:b/>
          <w:sz w:val="18"/>
        </w:rPr>
        <w:t>Oskar Matzerath:</w:t>
      </w:r>
    </w:p>
    <w:p>
      <w:pPr>
        <w:pStyle w:val="TextBody"/>
        <w:rPr/>
      </w:pPr>
      <w:r>
        <w:rPr/>
        <w:t>-besitzt verschiedene Rollen: a) permanent Dreijähriger; er protestiert mit dieser gegen seinen mutmaßlichen Vater Alfred M., der ihn als seinen Nachfolger des Kolonialwarengeschäfts ausersehen hat; mit Ablehnung dieser Rolle, mit Ablehnung Matzerraths, der Inkarnation des Kleinbürgers, protestiert Oskar gegen die Lebensform des Bürgertums, die Enge des Kleinbürgerlichen, und ihrer Normen überhaupt; b) als Jesus: blasphemische Verspottung Jesus Christus, c) Steinmetzerpraktikant: die Rolle des Künstlers, worunter er auch sein Trommeln und Glaszersingen versteht; die Steinmetzerei bereitet ihm den Weg zur Kunst und dient als Ersatz für die verlorene, glaszersingende Stimme; auch drückt sie seinen Wunsch nach Seßhaftigkeit aus</w:t>
      </w:r>
    </w:p>
    <w:p>
      <w:pPr>
        <w:pStyle w:val="TextBody"/>
        <w:rPr/>
      </w:pPr>
      <w:r>
        <w:rPr/>
        <w:t>-zum Trauern fähig, dadurch von seiner Umwelt als verrückt erklärt(er benötigt keine Zwiebel, um weinen zu können) –sein Verhältnis zur Umwelt wird insb. durch seine Perspektive  (Froschpersp.) und seine vermutete Debilität (die Erwachsenen benehmen sich ihm gegenüber nahezu unverstellt) bestimmt; wenn er er unter den Tribünen der Nazi-Kundgebungen sitzt, ist er dem Anschein nach ein zurückgebliebenes 3-jähriges Kind, doch ist er vernünftiger und weitsichtiger als die Erwachsenen, die der Partei bis in das blutige Ende nachlaufen; blickt bereits an dieser Stelle tiefer als die anderen; ferner: er ist immer geduldet (unterm Tisch z.B.), d.h., er ist immer nahe dem Geschehen, und er ist immer vollem Bewußtseins; als Zeuge, den man wegen seinerr Größe oder seines scheinbaren Alters übersieht, hört er alle Lüge und sieht alle Gemeinheit, der Welt –seine Dreijährigkeit dient ihm als Tarnung seiner Überlegenheit gegenüber den anderen; sein Perspektive eines Dreijährigen verleiht ihm die Möglichkeit in Verbindung mit seinem Intellekt, die Unsinnigkeiten der Welt zu erkennen und diese (seine Distanz (seine Nichtteilhabe an der Welt) ermöglicht ihm, ohne Wertung, von Vorurteilen frei, den Blick eines Kindes beizubehalten und mit einer hartnäckigen Sachlichkeit und Exaktheit, die Welt schonungslos darzustellen; er will nichts verkünden, aber alles zeigen) darzustellen –sein Blick ist der hinter die Masken, auf die Rückseite der Kulissen (vgl. das barocke Bild der Frau Welt: vorne schön, verführerisch, hinten ein Würmern zerfressener Leichnam) –die NSDAP enttäuscht ihn schon 1934 mit ihrem lächerlichen Soldatenspiel für Zivilisten –oft Gebrauch vom Zynismus; Oskars Satan hat die Taufe unbeschadet überstanden (vgl. Goethes „Faust“: Mephistoles gebraucht ebenfalls oft Zynismen, wenn er über die Menschheit spricht; und zumeist behält er recht) –Oskar besitzt eine eigene moralische Instanz, die seine Entscheidungen unabhängig von der Wirklichkeit bestimmt –er ist eine Art Homunkulus-Figur, mit phantastischen Fähigkeiten ausgestattet –er bleibt klein, weil er die Welt ablehnt; er beschuldigt den Menschen, indem er sich zu seiner Karikatur macht; er protestiert, indem er sich selber verunstaltet –Oskars radikale Abkehr von der Welt kann er nur durchhalten, weil durch seine Trommel eine eigene Welt als Künstler erschaffen und durch sein  Glaszersingen sich vor einem Zugriff der Welt schützen kann –sein Entschluß zu wachsen nach 45 ist die Hoffnung auf eine bessere Zeit (die Annahme, daß mit dem Tod Alfres auch der Spießbürger, bzw. Kleinbürger gestorben ist, somit keine Wiederholung der Historie möglich ist), doch führt dieses Wachstum nur zu einem Buckel und der abermaligen Erkenntnis, daß das Mitmachen in dieser Welt nicht lohnt; Oskar muß die Gesellschaft der BRD als eine Geselschaft erkennen, die vom selben kleinbürgerlichen Mief geprägt ist wie das Deutschland vor dem 2. Weltkrieg (Grass´ Kritik an der damaligen Gegenwartsgesellschaft) –Oskars Wachsen nimmt ihm letztendlich jedoch auch seine Perspektive und macht aus ihm einen „harmlosen“ Oskar, der sich nun in seinem Bett verbarrikadiert (er endet in Flucht und Anpassung) –duldet keine beengenden Normen (weder politisch, moralisch noch sexuell)</w:t>
      </w:r>
    </w:p>
    <w:p>
      <w:pPr>
        <w:pStyle w:val="TextBody"/>
        <w:rPr/>
      </w:pPr>
      <w:r>
        <w:rPr/>
        <w:t>-seine Sympathie gilt den Opfern (Bsp. „Kristallnacht“, poetischer Protest gegen die Barbarei), doch vermeidet Grass es, die Juden zu sentimentalisieren, die Polen zu heroisieren und die Nazis zu dämonisieren; die politische Bewegung interessiert weder Grass noch Oskar, es wird lediglich dargestellt</w:t>
      </w:r>
    </w:p>
    <w:p>
      <w:pPr>
        <w:pStyle w:val="TextBody"/>
        <w:rPr/>
      </w:pPr>
      <w:r>
        <w:rPr/>
        <w:t>Trommel: -Mittel der Vergangenheitsbeschwörung, Katalysator zum Erinnern; trommelt sich die Vergangenheit vor (mimetische Kunst: Vergangenes wird vergegenwärtigt und zusammenfassend dargestellt); heftiges Trommeln, um die Vergangenheit auszuradieren –verköroert den auktorialen Erzähler, hilft sie ihm doch Geschehenes zu berichten, das er nicht wirklich erlebt hat –Mittel zu vager Kommunikation, da er nicht/kaum spricht –Ventil seiner Phantasie –Gewissen, als er sie ins Grab wirft –bereits der Falter bei seiner Geburt trommelt (hier ist das Trommeln Frustration und Sisyphusarbeit, denn das Licht, das Ziel zu erreichen bleibt unmöglich)</w:t>
      </w:r>
    </w:p>
    <w:p>
      <w:pPr>
        <w:pStyle w:val="TextBody"/>
        <w:rPr/>
      </w:pPr>
      <w:r>
        <w:rPr/>
        <w:t>-Oskars Weg ist gekennzeichnet von seinem Weg zurück zu den Müttern ind den Mutter-Schoß (Ödipus-Komplex); aus diesem Anlaß sucht er sich immer wieder neue Mütter (Großmutter Anna, Agnes, Maria, Mutter Truczinski, Pflegemutter Grettchen Scheffler, Lina Greff)</w:t>
      </w:r>
    </w:p>
    <w:p>
      <w:pPr>
        <w:pStyle w:val="TextBody"/>
        <w:rPr/>
      </w:pPr>
      <w:r>
        <w:rPr/>
        <w:t>-Oskar ist das personifizierte schlechte Gewissen Alfreds</w:t>
      </w:r>
    </w:p>
    <w:p>
      <w:pPr>
        <w:pStyle w:val="TextBody"/>
        <w:rPr/>
      </w:pPr>
      <w:r>
        <w:rPr/>
      </w:r>
    </w:p>
    <w:p>
      <w:pPr>
        <w:pStyle w:val="TextBody"/>
        <w:rPr>
          <w:b/>
          <w:b/>
        </w:rPr>
      </w:pPr>
      <w:r>
        <w:rPr>
          <w:b/>
        </w:rPr>
        <w:t>Alfred Matzerath:</w:t>
      </w:r>
    </w:p>
    <w:p>
      <w:pPr>
        <w:pStyle w:val="TextBody"/>
        <w:rPr/>
      </w:pPr>
      <w:r>
        <w:rPr/>
        <w:t>-tritt verhältnismäßig früh in die Partei ein, um die Ordnung zu finden, die er im Privaten vermißt; Surrogat für sein gestörtes Privatleben, sein Sich-überflüssig-Fühlen (Beitritt aus angeborenem Mitläufertum (vgl. seine Passivität bei der Kristallnacht (Feuer dient zum Händewärmen)) und der Suche nach einem festen Halt) -durch seinen Tod (durch das Hinunterschlucken seines Parteiabzeichens) wird das Ende des Dritten Reiches dargestellt; erst hier erkennt Alfred, daß er obgleich mehr oder minder passiver Zuschauer,  eben dennoch und auch deswegen selbst Akteur war, bzw. plötzlich geworden ist –sein eigenes Tun wird mehr und mehr zum durch die Partei bestimmtes Schicksal (vgl. auch Jan, der durch seinen Beamtenstatus gezwungen wird, die poln. Post zu verteidigen und sich für eine Seite zu entscheiden)</w:t>
      </w:r>
    </w:p>
    <w:p>
      <w:pPr>
        <w:pStyle w:val="TextBody"/>
        <w:rPr/>
      </w:pPr>
      <w:r>
        <w:rPr/>
      </w:r>
    </w:p>
    <w:p>
      <w:pPr>
        <w:pStyle w:val="TextBody"/>
        <w:rPr>
          <w:b/>
          <w:b/>
        </w:rPr>
      </w:pPr>
      <w:r>
        <w:rPr>
          <w:b/>
        </w:rPr>
        <w:t>Scheffler:</w:t>
      </w:r>
    </w:p>
    <w:p>
      <w:pPr>
        <w:pStyle w:val="TextBody"/>
        <w:rPr/>
      </w:pPr>
      <w:r>
        <w:rPr/>
        <w:t>-weiteres Beispiel für einen Kleinbürger (Bäckermeister) als Nazi; weshalb er jedoch Nazi ist, wird nicht berichtet (möglicherweise liegen die Gründe wie bei Matzerath in dem unbefriedigen Verhältnis zu seiner Frau) –die Schefflers genießen beim Nat.soz. vor allem das Wohltätige (sie im Winterhelfswerk auf: als kinderloses Paar häkelt sie Socken) und „Kraft durch Freude“ (sie reisen gerne und viel)</w:t>
      </w:r>
    </w:p>
    <w:p>
      <w:pPr>
        <w:pStyle w:val="TextBody"/>
        <w:rPr/>
      </w:pPr>
      <w:r>
        <w:rPr/>
      </w:r>
    </w:p>
    <w:p>
      <w:pPr>
        <w:pStyle w:val="TextBody"/>
        <w:rPr>
          <w:b/>
          <w:b/>
        </w:rPr>
      </w:pPr>
      <w:r>
        <w:rPr>
          <w:b/>
        </w:rPr>
        <w:t>Greff:</w:t>
      </w:r>
    </w:p>
    <w:p>
      <w:pPr>
        <w:pStyle w:val="TextBody"/>
        <w:rPr/>
      </w:pPr>
      <w:r>
        <w:rPr/>
        <w:t>-durch sein Außenseitertum zum Mitläufer (seine Homosexualität zwingt ihn sich zu „verbünden“ und der HJ durch Beitritt zu nähern) –Gemüsehändler; Pfadfinderleiter –Luftschutzwart ab 41 –Tod durch Strang, nachdem er vom Sittengericht Bescheid erhalten hat –verh. mit Lina Greff, die unter seiner Entsagung leidet, der Osakr Abhilfe verschafft</w:t>
      </w:r>
    </w:p>
    <w:p>
      <w:pPr>
        <w:pStyle w:val="TextBody"/>
        <w:rPr/>
      </w:pPr>
      <w:r>
        <w:rPr/>
      </w:r>
    </w:p>
    <w:p>
      <w:pPr>
        <w:pStyle w:val="TextBody"/>
        <w:rPr>
          <w:b/>
          <w:b/>
        </w:rPr>
      </w:pPr>
      <w:r>
        <w:rPr>
          <w:b/>
        </w:rPr>
        <w:t>Maria:</w:t>
      </w:r>
    </w:p>
    <w:p>
      <w:pPr>
        <w:pStyle w:val="TextBody"/>
        <w:rPr/>
      </w:pPr>
      <w:r>
        <w:rPr/>
        <w:t>-ist bereit Oskar töten zu lassen  (im Gegensatz zu Alfred; vgl. Parallele zu Anderschs „Sansibar“: Kundsens Frau (Euthanaiseprg.)) und würde das auch heute noch tun; sie hat sich nicht verändert (sie stellt immer noch das Radio an, hat ein Verhältnis mit ihrem Chef Matzerrath und nach dem Krieg mit Stenzel; ihre Liebe, ihr Denken ist materialistisch, pragmatisch geprägt) –„nunmehr im Westen guteingebürgerte Person“ -&gt; Geschichtsverdrängung und Konsumorientiertheit</w:t>
      </w:r>
    </w:p>
    <w:p>
      <w:pPr>
        <w:pStyle w:val="TextBody"/>
        <w:rPr/>
      </w:pPr>
      <w:r>
        <w:rPr/>
      </w:r>
    </w:p>
    <w:p>
      <w:pPr>
        <w:pStyle w:val="TextBody"/>
        <w:rPr>
          <w:b/>
          <w:b/>
        </w:rPr>
      </w:pPr>
      <w:r>
        <w:rPr>
          <w:b/>
        </w:rPr>
        <w:t>Musiker Meyn:</w:t>
      </w:r>
    </w:p>
    <w:p>
      <w:pPr>
        <w:pStyle w:val="TextBody"/>
        <w:rPr/>
      </w:pPr>
      <w:r>
        <w:rPr/>
        <w:t xml:space="preserve">-ähnlich wie Matzerath tritt er der Partei bei, um Halt in seinem Leben zu finden –die erhoffte Ordnung entpuppt sich als Scheinordnung, daher auch seine Frustration nach Herberts Tod (es fehlt ihm der erhoffte Halt); durch seinen Mord der Katzen versucht er sich des vergangenheitsfördernden Geruchs zu erwehren -&gt; er wird somit zum typischen, gewalttätigen Parteimitglied: er versucht vergangene Probleme zu bewältigen, indem er zur Brutalität greift (Frustrationen können durch die Partei nicht bewältigt werden, sie bleiben latent vorhanden und entladen sich irgendwann in Brutalität; vgl. Filskeit „Wo warst du, Adam?“: seine Reaktion auf Ilonas Singen, wobei er erkennt, daß er ihre Perfektion von Ästhetik und Ethik nie erreichen kann; vgl. weiter die Parallelität Meyns zu </w:t>
      </w:r>
      <w:r>
        <w:rPr>
          <w:b/>
        </w:rPr>
        <w:t>Klepp</w:t>
      </w:r>
      <w:r>
        <w:rPr/>
        <w:t xml:space="preserve">, der der KPD beitritt; beiden erweisen sich zwei Möglichkeiten der Existenz: Schlafen, bzw. Saufen, das Sich-von-der-Gesellschaft-Abwenden (Bsp. für „innere Emigration“ (Kunst als Rückzug aus der Welt)) oder dem Beitritt einer Partei, das Sich-gegen-die-Gesellschaft-Wenden –von </w:t>
      </w:r>
      <w:r>
        <w:rPr>
          <w:b/>
        </w:rPr>
        <w:t>Laubschad</w:t>
      </w:r>
      <w:r>
        <w:rPr/>
        <w:t xml:space="preserve"> denunziert: Mitbewohner des Hauses, Uhrmacher</w:t>
      </w:r>
    </w:p>
    <w:p>
      <w:pPr>
        <w:pStyle w:val="TextBody"/>
        <w:rPr/>
      </w:pPr>
      <w:r>
        <w:rPr/>
      </w:r>
    </w:p>
    <w:p>
      <w:pPr>
        <w:pStyle w:val="TextBody"/>
        <w:rPr>
          <w:b/>
          <w:b/>
        </w:rPr>
      </w:pPr>
      <w:r>
        <w:rPr>
          <w:b/>
        </w:rPr>
        <w:t>Meister Bebra:</w:t>
      </w:r>
    </w:p>
    <w:p>
      <w:pPr>
        <w:pStyle w:val="TextBody"/>
        <w:rPr/>
      </w:pPr>
      <w:r>
        <w:rPr/>
        <w:t xml:space="preserve">-Oskars Lehrmeister: öffnet Oskars Augen für die pol. Entwicklung, provoziert somit Osakrs Trommeln während der Nazi-Veranstaltungen -Meister des Kompromisses (er bleibt passiv), der trotz der Ablehnung der Nazis seine Vorteile aus deren Herrschaft zieht und auch nach dem Kriege wieder erfolgreich mitmischt; er ist ein Beispiel für den opportunen Bürger (Vgl. Lenz´  Maltzahn) und der „inneren Emigration“, d.h. bleibt passiv, und somit wird er ebenso schuldig –Oskar wird sein Erbe und erbt ferner dessen unverarbeitete  Schuld –Freundin und spätere Liebschaft Oskars: </w:t>
      </w:r>
      <w:r>
        <w:rPr>
          <w:b/>
        </w:rPr>
        <w:t>Roswitha Raguna</w:t>
      </w:r>
      <w:r>
        <w:rPr/>
        <w:t>, Liliputanerin, bei Invasion durch Granate getötet</w:t>
      </w:r>
    </w:p>
    <w:p>
      <w:pPr>
        <w:pStyle w:val="TextBody"/>
        <w:rPr/>
      </w:pPr>
      <w:r>
        <w:rPr/>
      </w:r>
    </w:p>
    <w:p>
      <w:pPr>
        <w:pStyle w:val="TextBody"/>
        <w:rPr/>
      </w:pPr>
      <w:r>
        <w:rPr>
          <w:b/>
        </w:rPr>
        <w:t>weitere Personen Vergangenheit:</w:t>
      </w:r>
    </w:p>
    <w:p>
      <w:pPr>
        <w:pStyle w:val="TextBody"/>
        <w:rPr/>
      </w:pPr>
      <w:r>
        <w:rPr/>
        <w:t>-Anna Koljaiczek, geb. Bronski (Oskars Großmutter) -Joseph Koljaiczek (Oskars vermutlicher Großvater; Brandstifter, Flößer, vermutlich ertrunken) –Gregor Koljaiczek (heiratet Anna; Säufer, Josephs Bruder) –Vinzent Bronski (Annas Bruder, vermutlich Oskars Großvater) –Jan Bronski (Sohn Vinzents) –Hedwig Bronski (Jans Frau, Kinder Marga und Stephan, später Heirat mit Ehler, Nazi-Großbauer) -Dr. Hollatz (Oskars Arzt in seiner Jugend) –Tante Kauer (Oskars Kindergarten zus. mit Stephan Bronski) –alte Heilandt (Mitbewohner) –Mutter Truczinski (Mitbewohnerin; Kinder: Herbert (Oskars Freund, Tod bei Niobe), Guste (Hotelfachfrau, später Unterkunft in Düsseldorf für Oskar, Maria und Kurt), Fritz (Soldat, der fällt), Maria (Gattin Alfreds) –Viktor Weluhn (Geldbriefträger der poln. Post; später von „Grünhüten“ verfolgt) –Obergefreiter Lankes (Soldat in der Normandie, später Maler)</w:t>
      </w:r>
    </w:p>
    <w:p>
      <w:pPr>
        <w:pStyle w:val="TextBody"/>
        <w:rPr>
          <w:b/>
          <w:b/>
        </w:rPr>
      </w:pPr>
      <w:r>
        <w:rPr>
          <w:b/>
        </w:rPr>
        <w:t>Personen jüngere Vergangenheit</w:t>
      </w:r>
    </w:p>
    <w:p>
      <w:pPr>
        <w:pStyle w:val="TextBody"/>
        <w:rPr/>
      </w:pPr>
      <w:r>
        <w:rPr/>
        <w:t>-Korneff (Steinmetz) –Prof. Kuchen (Zeichner), Maruhn (Bildhauer)  -Ulla (Lankes Modell, Verlobte) –Raskolnikoff (Meisterschüler, der  Oskar die Trommel zurückgibt) –Zeidler (Oskars Vermieter) –Schmuh (Wirt, Spatzenschießer) –Scholle (Gitarrist der Gruppe) –Schwester Dorothea (wohnt ebenfalls zunächst bei Zeidlers, Oskars Leidenschaft, Tote des Ringfingers, von Rivalin umgebracht)</w:t>
      </w:r>
    </w:p>
    <w:p>
      <w:pPr>
        <w:pStyle w:val="TextBody"/>
        <w:rPr>
          <w:b/>
          <w:b/>
        </w:rPr>
      </w:pPr>
      <w:r>
        <w:rPr>
          <w:b/>
        </w:rPr>
        <w:t>Gegenwart</w:t>
      </w:r>
    </w:p>
    <w:p>
      <w:pPr>
        <w:pStyle w:val="TextBody"/>
        <w:rPr/>
      </w:pPr>
      <w:r>
        <w:rPr/>
        <w:t xml:space="preserve">-Bruno (Oskars Pfleger) –Klepp (Klarinettist, ehem. Gruppenmitglied) –Vittlar (bringt Oskar auf dessen Wunsch vors Gericht)  </w:t>
      </w:r>
    </w:p>
    <w:p>
      <w:pPr>
        <w:pStyle w:val="TextBody"/>
        <w:rPr/>
      </w:pPr>
      <w:r>
        <w:rPr/>
      </w:r>
    </w:p>
    <w:p>
      <w:pPr>
        <w:pStyle w:val="TextBody"/>
        <w:rPr>
          <w:b/>
          <w:b/>
        </w:rPr>
      </w:pPr>
      <w:r>
        <w:rPr>
          <w:b/>
        </w:rPr>
        <w:t>Dreiecksbeziehung Agnes-Jan-Alfred:</w:t>
      </w:r>
    </w:p>
    <w:p>
      <w:pPr>
        <w:pStyle w:val="TextBody"/>
        <w:rPr/>
      </w:pPr>
      <w:r>
        <w:rPr/>
        <w:t>-Möglichkeit eine Allegorie zu sehen: Agnes=Stadt Danzig (von Deutschen/Alfred und Polen/Jan umworben); sie stirbt vor dem Einmarsch der Nazis= das Ende des alten Danzigs; Jan stirbt beim Einmarsch der Nazis; Alfred beim Einmarsch der Russen</w:t>
      </w:r>
    </w:p>
    <w:p>
      <w:pPr>
        <w:pStyle w:val="TextBody"/>
        <w:rPr/>
      </w:pPr>
      <w:r>
        <w:rPr/>
        <w:t xml:space="preserve">-sucht Flucht aus dem Dilemma in der Kirche; da die Kirche jedoch ihr Verlangen verneint, sieht sie die einzige Lösung im Freitod; Agnes versucht ihre private Unordnung durch Flucht in die Innerlichkeit (Religion) zu lösen </w:t>
      </w:r>
    </w:p>
    <w:p>
      <w:pPr>
        <w:pStyle w:val="TextBody"/>
        <w:rPr/>
      </w:pPr>
      <w:r>
        <w:rPr/>
        <w:t>-Skatspiel dient zum Verdrängen der Realität, als Wirklichkeitsflucht (ebenso politische Realität); Probleme werden überspielt und unter den (Skat)tisch gekehrt; wird nach Agnes´ Tod mehr und mehr politisch</w:t>
      </w:r>
    </w:p>
    <w:p>
      <w:pPr>
        <w:pStyle w:val="TextBody"/>
        <w:rPr/>
      </w:pPr>
      <w:r>
        <w:rPr/>
      </w:r>
    </w:p>
    <w:p>
      <w:pPr>
        <w:pStyle w:val="TextBody"/>
        <w:rPr>
          <w:b/>
          <w:b/>
        </w:rPr>
      </w:pPr>
      <w:r>
        <w:rPr>
          <w:b/>
        </w:rPr>
        <w:t>Die Fortsetzung des Schelmenromans:</w:t>
      </w:r>
    </w:p>
    <w:p>
      <w:pPr>
        <w:pStyle w:val="TextBody"/>
        <w:rPr/>
      </w:pPr>
      <w:r>
        <w:rPr/>
        <w:t>-Oskar wird als moderner Pikaro gesehen –in der Tat: „Blechtrommel“ eine Fülle von Abentueren und Episoden in einem Helden zu einer Kette verknüpft, in pikaresker Retrospektive, auch Ich-Erzählperspektive; eine Menge Schauplätze, Figuren und Episoden; die Dreijährigkeit die Maske, hinter der sich der schlaue Held versteckt; ebenfalls „niederer“ Herkunft; wie der Pikaro schlägt sich Oskar mit allen Mitteln (unerlaubt wie erlaubt) durch die Welt –Vgl. Grimmelhausens „Simplicissimus“: beide beziehen ihre blutige Welt mit ein; 30-jähriger und Zweiter Weltkrieg geben als historisches Panoram den beiden Romanen ihre Welthaltigkeit</w:t>
      </w:r>
    </w:p>
    <w:p>
      <w:pPr>
        <w:pStyle w:val="TextBody"/>
        <w:rPr/>
      </w:pPr>
      <w:r>
        <w:rPr/>
        <w:t>doch: Oskar ist kein Unterlegener, sondern vielmehr ein geistig Überlegener; er muß nicht ständig gegen die Gesellschaft ankämpfen; hinzu kommt, daß es für ihn (im Gegensatz zum Helden im „Simplicissimus“)  keine Hoffnung auf ein besseres Jenseits gibt, daher auch der Wunsch, zurück in den Mutterschoß zu kehren (unter den Rock seiner Großmutter=zurück in die embryonale Lage; der Wunsch, nie geboren zu sein als Welt- und Wirklichkeitsflucht), seine Geburt rückgängig zu machen, da es jedoch keine Rücknahme des Daseins gibt, bleibt Oskar nur die totale Verweigerung an der Teilhabe an ihr (daher auch Wachstumsunterbrechung) –wo Simplicissimus wegen religiöser Gründe der Welt entflieht, tut Osakar dies aus ästhetischen Gründen in die Welt der Kunst (daher auch als möglicher  „Künstlerroman“ zu  verstehen)</w:t>
      </w:r>
    </w:p>
    <w:p>
      <w:pPr>
        <w:pStyle w:val="TextBody"/>
        <w:rPr/>
      </w:pPr>
      <w:r>
        <w:rPr/>
      </w:r>
    </w:p>
    <w:p>
      <w:pPr>
        <w:pStyle w:val="TextBody"/>
        <w:rPr>
          <w:b/>
          <w:b/>
        </w:rPr>
      </w:pPr>
      <w:r>
        <w:rPr>
          <w:b/>
        </w:rPr>
        <w:t>Bildungsroman:</w:t>
      </w:r>
    </w:p>
    <w:p>
      <w:pPr>
        <w:pStyle w:val="TextBody"/>
        <w:rPr/>
      </w:pPr>
      <w:r>
        <w:rPr/>
        <w:t>-zwar umschließen die drei Bücher Oskars Leben von Geburt bis zum 30. Geb., doch findet eine innere Entwicklung nicht statt, die ja mit seiner Geburt schon abgeschlossen ist; Oskar ist kein unbeschriebens Blatt, muß sein Wissen vielmehr verbergen; Oskar nimmt seinen Weg nicht durch die Gesellschaft und wird von ihr geformt, er ist und bleibt ein Außenseiter –ironisch-distanziertes Verhältnis zum Bildungsroman –man könnte die „Blechtrommel“ auch als historischen Roman sehen, da die Historie in erheblichem Maße mitspielt, d.h. eine fiktive Erzählung und fiktive Figuren spielen vor einem historischen Hintergrund (tatsächliche Ereignisse verbunden mit fiktiven Figuren)  und Zeitereignisse werden mit der Romanhandlung und der Unterteilung in Bücher verknüpft &lt;- beides jedoch hieße, den Roman nur auf einen Aspekt festzulegen</w:t>
      </w:r>
    </w:p>
    <w:p>
      <w:pPr>
        <w:pStyle w:val="TextBody"/>
        <w:rPr/>
      </w:pPr>
      <w:r>
        <w:rPr/>
        <w:t xml:space="preserve">außerdem: Oskar wünscht nicht in die Gesellschaft integriert zu werden (außer an der Stelle, bevor er von Maria einen Korb bekommt); er möchte viel lieber in der Anstalt, in seinem Bette bleiben; das Traditionelle des Bildungsroman, die Eingliederung des Helden in seine soziale Umwelt wird von Oskar abgelehnt –auch eine Entwicklung ist nicht gegeben; er ist als Dreijähriger bereits intellektuell voll entfaltet </w:t>
      </w:r>
    </w:p>
    <w:p>
      <w:pPr>
        <w:pStyle w:val="TextBody"/>
        <w:rPr/>
      </w:pPr>
      <w:r>
        <w:rPr/>
      </w:r>
    </w:p>
    <w:p>
      <w:pPr>
        <w:pStyle w:val="TextBody"/>
        <w:rPr/>
      </w:pPr>
      <w:r>
        <w:rPr/>
      </w:r>
    </w:p>
    <w:p>
      <w:pPr>
        <w:pStyle w:val="TextBody"/>
        <w:rPr>
          <w:b/>
          <w:b/>
        </w:rPr>
      </w:pPr>
      <w:r>
        <w:rPr>
          <w:b/>
        </w:rPr>
        <w:t>märchenhafte Elemente:</w:t>
      </w:r>
    </w:p>
    <w:p>
      <w:pPr>
        <w:pStyle w:val="TextBody"/>
        <w:rPr/>
      </w:pPr>
      <w:r>
        <w:rPr/>
        <w:t>-Oskars Glaszersingen, seine Fähigkeit, sein Wachstum zu bremsen –das Auftauchen Meister Bebras immer zuzeiten entscheidender Situationen in Osakrs Leben</w:t>
      </w:r>
    </w:p>
    <w:p>
      <w:pPr>
        <w:pStyle w:val="TextBody"/>
        <w:rPr/>
      </w:pPr>
      <w:r>
        <w:rPr/>
        <w:t xml:space="preserve">-Grass´ Erzählen  tendiert zum Märchen (Bsp.  Danzig „Es war einmal eine Stadt...“) </w:t>
      </w:r>
    </w:p>
    <w:p>
      <w:pPr>
        <w:pStyle w:val="TextBody"/>
        <w:rPr/>
      </w:pPr>
      <w:r>
        <w:rPr/>
        <w:t>-letztes Kapitel des ersten Buches (Reichskristallnacht) beginnt mit der typischen Einleitungsformel des Märchen; durch die Wiederholung und Variation wird es mit dem Ordnungsgefüge einer Fuge vergleichbar (jedes Fugenthema bildet ein Märchen, dessen Ausführung bei Wiederholung variiert); Grass benutzt also die Form der Fuge, um das Unerklärliche darzustellen (vgl. Celans „Todesfuge“); die Masse wird durch mehrere Einzelschicksale dargestellt (Schuld der Masse durch die Schuld des Individuums)</w:t>
      </w:r>
    </w:p>
    <w:p>
      <w:pPr>
        <w:pStyle w:val="TextBody"/>
        <w:rPr/>
      </w:pPr>
      <w:r>
        <w:rPr/>
      </w:r>
    </w:p>
    <w:p>
      <w:pPr>
        <w:pStyle w:val="TextBody"/>
        <w:rPr>
          <w:b/>
          <w:b/>
        </w:rPr>
      </w:pPr>
      <w:r>
        <w:rPr>
          <w:b/>
        </w:rPr>
        <w:t>Beethoven vs. Hitler:</w:t>
      </w:r>
    </w:p>
    <w:p>
      <w:pPr>
        <w:pStyle w:val="TextBody"/>
        <w:rPr/>
      </w:pPr>
      <w:r>
        <w:rPr/>
        <w:t>-Beethoven als Sinnbild deutscher Kultur wird durch Hitler verdrängt -&gt; dt. Kultur muß dem Nat.soz. weichen, bleibt jedoch im Hintergrund bestehen -&gt; der Deutsche als Kulturmensch und Schlächter in einer Person (vgl. Filsigkeit „Wo warst du, Adam“ oder SS-Führer Heydrich, selbst ein ausgezeichneter Mozart-Interpret)</w:t>
      </w:r>
    </w:p>
    <w:p>
      <w:pPr>
        <w:pStyle w:val="TextBody"/>
        <w:rPr/>
      </w:pPr>
      <w:r>
        <w:rPr/>
      </w:r>
    </w:p>
    <w:p>
      <w:pPr>
        <w:pStyle w:val="TextBody"/>
        <w:rPr>
          <w:b/>
          <w:b/>
        </w:rPr>
      </w:pPr>
      <w:r>
        <w:rPr>
          <w:b/>
        </w:rPr>
        <w:t>Rasputin &amp; Goethe:</w:t>
      </w:r>
    </w:p>
    <w:p>
      <w:pPr>
        <w:pStyle w:val="TextBody"/>
        <w:rPr/>
      </w:pPr>
      <w:r>
        <w:rPr/>
        <w:t>-Rasputin der Dämonische (Trieb), Goethe der „Alleswisser“ (Geist); wie Gott und Teufel nicht Widersacher, sondern Kompagnons (wo Gott ist, ist der Teufel nie fern; vgl. Goethes „Faust“)</w:t>
      </w:r>
    </w:p>
    <w:p>
      <w:pPr>
        <w:pStyle w:val="TextBody"/>
        <w:rPr/>
      </w:pPr>
      <w:r>
        <w:rPr/>
      </w:r>
    </w:p>
    <w:p>
      <w:pPr>
        <w:pStyle w:val="TextBody"/>
        <w:rPr>
          <w:b/>
          <w:b/>
        </w:rPr>
      </w:pPr>
      <w:r>
        <w:rPr>
          <w:b/>
        </w:rPr>
        <w:t>Oskar &amp; Jesus:</w:t>
      </w:r>
    </w:p>
    <w:p>
      <w:pPr>
        <w:pStyle w:val="TextBody"/>
        <w:rPr/>
      </w:pPr>
      <w:r>
        <w:rPr/>
        <w:t>-beide radikal, in denen, was sie vertreten (Jesus gekreuzigt; Oskar  trommelt) –Oskar mit der Stäuberbande (seinen „Jüngern“) kämpft gegen alles, während Jesus schweigt (-&gt; „ich  hasse dich“) –auch Oskars „Jünger“ lehnen Gewalt ab</w:t>
      </w:r>
    </w:p>
    <w:p>
      <w:pPr>
        <w:pStyle w:val="TextBody"/>
        <w:rPr/>
      </w:pPr>
      <w:r>
        <w:rPr/>
      </w:r>
    </w:p>
    <w:p>
      <w:pPr>
        <w:pStyle w:val="TextBody"/>
        <w:rPr>
          <w:b/>
          <w:b/>
        </w:rPr>
      </w:pPr>
      <w:r>
        <w:rPr>
          <w:b/>
        </w:rPr>
        <w:t>Weihnachtsmann-Motiv:</w:t>
      </w:r>
    </w:p>
    <w:p>
      <w:pPr>
        <w:pStyle w:val="TextBody"/>
        <w:rPr/>
      </w:pPr>
      <w:r>
        <w:rPr/>
        <w:t xml:space="preserve">-chr. Religion ad absurdum geführt, als Heilslehre ohne Inhalt, wird Teil der faschistischen Ideologie; versteckt sich hinter dem Faschismus, wie Hitler sich hinter dem Weihnachtsmann versteckt –wie die tote Niobe lebt der Weihnachts- oder Gasmann von dem Glauben an ihn, von der Leichtgläubigkeit eines ganzen Volkes, der daraus eine Staatsreligion macht, teure Geschenke verspricht, die letztlich nur den verdienten Untergang bringen </w:t>
      </w:r>
    </w:p>
    <w:p>
      <w:pPr>
        <w:pStyle w:val="TextBody"/>
        <w:rPr/>
      </w:pPr>
      <w:r>
        <w:rPr/>
      </w:r>
    </w:p>
    <w:p>
      <w:pPr>
        <w:pStyle w:val="TextBody"/>
        <w:rPr>
          <w:b/>
          <w:b/>
        </w:rPr>
      </w:pPr>
      <w:r>
        <w:rPr>
          <w:b/>
        </w:rPr>
        <w:t>Niobe:</w:t>
      </w:r>
    </w:p>
    <w:p>
      <w:pPr>
        <w:pStyle w:val="TextBody"/>
        <w:rPr/>
      </w:pPr>
      <w:r>
        <w:rPr/>
        <w:t>-brachte in der griech. Mytholgie durch ihren Hochmut und übertriebenen Stolz Unglück und Verderben über sich und ihre Familie in Theben (in der „Blechtrommel“ als Vorzeichen für das zukünftige Unglück zu deuten) –Herbert stirbt nicht wegen Niobe, sondern weil er an sie als Dämon glaubt und sich von ihr faszinieren läßt; Geschichte wird nicht von Niobe (oder den Nazi-Rednern) gemacht, sondern von jenen, die an sie glauben</w:t>
      </w:r>
    </w:p>
    <w:p>
      <w:pPr>
        <w:pStyle w:val="TextBody"/>
        <w:rPr/>
      </w:pPr>
      <w:r>
        <w:rPr/>
      </w:r>
    </w:p>
    <w:p>
      <w:pPr>
        <w:pStyle w:val="TextBody"/>
        <w:rPr>
          <w:b/>
          <w:b/>
        </w:rPr>
      </w:pPr>
      <w:r>
        <w:rPr>
          <w:b/>
        </w:rPr>
        <w:t>Die „Schwarze Köchin“:</w:t>
      </w:r>
    </w:p>
    <w:p>
      <w:pPr>
        <w:pStyle w:val="TextBody"/>
        <w:rPr/>
      </w:pPr>
      <w:r>
        <w:rPr/>
        <w:t xml:space="preserve">-zentrales Symbol einer Macht, die in den Ablauf der Geschichte urplötzlich eingreift (vgl. „Hundejahre“ Harras, der von heut auf morgen in das Wolfsstadium zurückverfällt) –repräsentiert das latente Böse im Menschen, das abrupt auftauchen kann </w:t>
      </w:r>
    </w:p>
    <w:p>
      <w:pPr>
        <w:pStyle w:val="TextBody"/>
        <w:rPr/>
      </w:pPr>
      <w:r>
        <w:rPr/>
      </w:r>
    </w:p>
    <w:p>
      <w:pPr>
        <w:pStyle w:val="TextBody"/>
        <w:rPr>
          <w:b/>
          <w:b/>
        </w:rPr>
      </w:pPr>
      <w:r>
        <w:rPr>
          <w:b/>
        </w:rPr>
        <w:t>„</w:t>
      </w:r>
      <w:r>
        <w:rPr>
          <w:b/>
        </w:rPr>
        <w:t>Zwiebelkeller“:</w:t>
      </w:r>
    </w:p>
    <w:p>
      <w:pPr>
        <w:pStyle w:val="TextBody"/>
        <w:rPr/>
      </w:pPr>
      <w:r>
        <w:rPr/>
        <w:t>-zeigt die dt. Unfähigkeit zu trauern; Tränen müssen gekauft werden; sie sind künstlich erzwungen –kollektive Verleugnung der Vergangenheit führt zur Unfähigkeit zu trauern</w:t>
      </w:r>
    </w:p>
    <w:p>
      <w:pPr>
        <w:pStyle w:val="TextBody"/>
        <w:rPr/>
      </w:pPr>
      <w:r>
        <w:rPr/>
      </w:r>
    </w:p>
    <w:p>
      <w:pPr>
        <w:pStyle w:val="TextBody"/>
        <w:rPr>
          <w:b/>
          <w:b/>
        </w:rPr>
      </w:pPr>
      <w:r>
        <w:rPr>
          <w:b/>
        </w:rPr>
        <w:t>autobiographische Motive:</w:t>
      </w:r>
    </w:p>
    <w:p>
      <w:pPr>
        <w:pStyle w:val="TextBody"/>
        <w:rPr/>
      </w:pPr>
      <w:r>
        <w:rPr/>
        <w:t>-Oskar wächst wie Grass in Danzig-Langfuhr auf –Vater beider ist Kolonialwarenhändler –Grass´ Mutter: kaschubisch –Onkel Jan Bronski: Grass´ Onkel Franz war ebenso bei der poln. Post, bei deren Verteidigung er erschossen wurde –Steinmetzlehre –Student in Düsseldorf –Schwarzmarktgeschäfte –Jazzmusiker in Düsseldorf</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pPr>
    <w:r>
      <w:rPr>
        <w:lang w:eastAsia="de-DE"/>
      </w:rPr>
      <w:fldChar w:fldCharType="begin"/>
    </w:r>
    <w:r>
      <w:rPr>
        <w:lang w:eastAsia="de-DE"/>
      </w:rPr>
      <w:instrText xml:space="preserve"> PAGE </w:instrText>
    </w:r>
    <w:r>
      <w:rPr>
        <w:lang w:eastAsia="de-DE"/>
      </w:rPr>
      <w:fldChar w:fldCharType="separate"/>
    </w:r>
    <w:r>
      <w:rPr>
        <w:lang w:eastAsia="de-DE"/>
      </w:rPr>
      <w:t>4</w:t>
    </w:r>
    <w:r>
      <w:rPr>
        <w:lang w:eastAsia="de-DE"/>
      </w:rPr>
      <w:fldChar w:fldCharType="end"/>
    </w:r>
    <w:r>
      <w:rPr>
        <w:lang w:eastAsia="de-DE"/>
      </w:rPr>
      <w:t xml:space="preserve"> –</w:t>
    </w:r>
    <w:r>
      <w:rPr/>
      <w:t xml:space="preserve"> </w:t>
    </w:r>
  </w:p>
  <w:p>
    <w:pPr>
      <w:pStyle w:val="Header"/>
      <w:rPr/>
    </w:pPr>
    <w:r>
      <w:rPr/>
      <w:t xml:space="preserve">                                                                                 </w:t>
    </w:r>
    <w:r>
      <w:rPr/>
      <w:t>Blechtrommel</w:t>
    </w:r>
  </w:p>
  <w:p>
    <w:pPr>
      <w:pStyle w:val="Header"/>
      <w:ind w:left="436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25"/>
        </w:tabs>
        <w:ind w:left="472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8"/>
      <w:u w:val="single"/>
    </w:rPr>
  </w:style>
  <w:style w:type="paragraph" w:styleId="Heading2">
    <w:name w:val="Heading 2"/>
    <w:basedOn w:val="Normal"/>
    <w:next w:val="Normal"/>
    <w:qFormat/>
    <w:pPr>
      <w:keepNext w:val="true"/>
      <w:numPr>
        <w:ilvl w:val="1"/>
        <w:numId w:val="1"/>
      </w:numPr>
      <w:jc w:val="both"/>
      <w:outlineLvl w:val="1"/>
    </w:pPr>
    <w:rPr>
      <w:b/>
      <w:sz w:val="1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21:47:00Z</dcterms:created>
  <dc:creator>UK</dc:creator>
  <dc:description/>
  <dc:language>en-US</dc:language>
  <cp:lastModifiedBy>UK</cp:lastModifiedBy>
  <dcterms:modified xsi:type="dcterms:W3CDTF">1998-02-24T19:57:00Z</dcterms:modified>
  <cp:revision>3</cp:revision>
  <dc:subject/>
  <dc:title>Günter Grass</dc:title>
</cp:coreProperties>
</file>