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egfried Lenz</w:t>
      </w:r>
    </w:p>
    <w:p>
      <w:pPr>
        <w:pStyle w:val="Normal"/>
        <w:jc w:val="both"/>
        <w:rPr>
          <w:sz w:val="18"/>
        </w:rPr>
      </w:pPr>
      <w:r>
        <w:rPr>
          <w:sz w:val="18"/>
        </w:rPr>
        <w:t>-geb. 1926 in Lyck (Ostpreußen) –mit 13 in HJ –mit 17 (1943) Abitur, zur Marine –Schiff wurde versenkt –neuer Einsatz, Desertion und geriet in engl. Gefangenschaft –Studium der Philosophie, Anglistik und Literaturwiss. –Nachrichten- und Feuilletonredakteur –seit 51 freier Schriftsteller, Essayist, Kritiker –verheiratet, Wohnort in Hamburg und der dän. Insel Älsen –65 bis 70: pol. Engagement im SPD Wahlkampf</w:t>
      </w:r>
    </w:p>
    <w:p>
      <w:pPr>
        <w:pStyle w:val="Normal"/>
        <w:jc w:val="both"/>
        <w:rPr>
          <w:sz w:val="18"/>
        </w:rPr>
      </w:pPr>
      <w:r>
        <w:rPr>
          <w:sz w:val="18"/>
        </w:rPr>
        <w:t>Andere Werke: „Brot und Spiele“ (1959), „Heimatmuseum“ (1978)</w:t>
      </w:r>
    </w:p>
    <w:p>
      <w:pPr>
        <w:pStyle w:val="Normal"/>
        <w:jc w:val="both"/>
        <w:rPr>
          <w:sz w:val="18"/>
        </w:rPr>
      </w:pPr>
      <w:r>
        <w:rPr>
          <w:sz w:val="18"/>
        </w:rPr>
      </w:r>
    </w:p>
    <w:p>
      <w:pPr>
        <w:pStyle w:val="Normal"/>
        <w:jc w:val="both"/>
        <w:rPr>
          <w:sz w:val="18"/>
        </w:rPr>
      </w:pPr>
      <w:r>
        <w:rPr>
          <w:b/>
          <w:sz w:val="18"/>
          <w:u w:val="single"/>
        </w:rPr>
        <w:t>„</w:t>
      </w:r>
      <w:r>
        <w:rPr>
          <w:b/>
          <w:sz w:val="18"/>
          <w:u w:val="single"/>
        </w:rPr>
        <w:t>Die Deutschstunde“ (1968)</w:t>
      </w:r>
    </w:p>
    <w:p>
      <w:pPr>
        <w:pStyle w:val="Normal"/>
        <w:jc w:val="both"/>
        <w:rPr/>
      </w:pPr>
      <w:r>
        <w:rPr>
          <w:sz w:val="18"/>
        </w:rPr>
        <w:t>-Titel „Deutschstunde“: a) die Deutschstunde von Doktor Korbjuhn, b) ein Bericht über das dt. Wesen (den Deutschen ansich) -Art Erinnerungsprotokoll, Ich-Erzähler –zwei Ebenen: zeitlich, wie örtlich; Technik der Rahmenerzählung –vier Erzählperspektiven: a) die auf die Gegenwart bezogene Erzählpersp. Siggis, b) die auf den damaligen Siggi bezogen Persp. (Froschperspektive, die eines Kindes (vgl. Oskar „Blechtrommel“), c) Wolfgang Matzerath (psychologisch-wissenschaftlicher Bericht, d) Joswigs Erzählung über den Ruderer) –Jugenliche Ausdrucksweise (a) typisierende Verwendung eines Teils für das Ganze („Ledermäntel“ für Gestapo-Beamte,  b) übertreibende Vergleiche, c) unvollständige Wiedergabe von Erwachsenengesprächen, um deren Inhaltslosigkeit zu zeigen, d)  saloppe Anreden u.a. des Lesers) –die Nazis werden nicht direkt kritisiert, lediglich dargestellt, d.h., sie entlarven sich durch ihr Handeln und Reden</w:t>
      </w:r>
    </w:p>
    <w:p>
      <w:pPr>
        <w:pStyle w:val="Normal"/>
        <w:jc w:val="both"/>
        <w:rPr>
          <w:sz w:val="18"/>
        </w:rPr>
      </w:pPr>
      <w:r>
        <w:rPr>
          <w:sz w:val="18"/>
        </w:rPr>
      </w:r>
    </w:p>
    <w:p>
      <w:pPr>
        <w:pStyle w:val="Normal"/>
        <w:jc w:val="both"/>
        <w:rPr>
          <w:sz w:val="18"/>
        </w:rPr>
      </w:pPr>
      <w:r>
        <w:rPr>
          <w:b/>
          <w:sz w:val="18"/>
        </w:rPr>
        <w:t>Themen:</w:t>
      </w:r>
    </w:p>
    <w:p>
      <w:pPr>
        <w:pStyle w:val="Normal"/>
        <w:jc w:val="both"/>
        <w:rPr>
          <w:sz w:val="18"/>
        </w:rPr>
      </w:pPr>
      <w:r>
        <w:rPr>
          <w:sz w:val="18"/>
        </w:rPr>
        <w:t>-Kritik an der Gegenwart, bzw. versäumte Abrechunung mit der Vergangenheit (der dt. Leser soll in Selbstbesinnung seine Strafarbeit nachsitzen): die Besserungsanstalt erzieht die Insassen immer noch nach den Prinzipien des Dritten Reichs –wie H. Manns „Der Untertan“ ist die „Deutschstunde“ ein Versuch, nach einer Katastrophe Einsichten zu vermitteln, daß es nicht ein weiteres Mal zu einer solchen Katastrophe kommen muß –die Erinnerungsarbeit ist ein schöpferischer Prozeß, der das Vergangene nachbildet, um die Gegenwart zu verstehen und sich in ihr zurechtzufinden; aus den Fragen an das Gestern entwickeln sich Antworten für das Morgen (hierin spieglet sich auch die Orientierungsporblematik der dt. Bevölkerung nach 1945)</w:t>
      </w:r>
    </w:p>
    <w:p>
      <w:pPr>
        <w:pStyle w:val="Normal"/>
        <w:jc w:val="both"/>
        <w:rPr>
          <w:sz w:val="18"/>
        </w:rPr>
      </w:pPr>
      <w:r>
        <w:rPr>
          <w:sz w:val="18"/>
        </w:rPr>
        <w:t>-am Beispiel Jens werden die Auswirkungen, die verabsolutierte Gehorsamspflicht gegenüber staatlicher Autorität hat; Jens´Charakter, der gezeichnet ist von einer Unfähigkeit, selbst zu handeln und zu denken, der seiner Pflicht dem Staat gegenüber gedanken- und kritiklos nachkommt, dient als Erklärung für dieUnterstützung Hitlers durch das Kleinbürgertum, bzw. Beamtentum, wobei Lenz den tradierten Pflichtbegriff impliziert, ohne diesen historisch oder sozial zu erklären –genau die Autoritätshörigkeit der Pflichterfüller war beispielhatf für das Wesen des Dritten Reiches bis hinauf zum Führer –wann wird aus der Pflicht des Gehorsams die Pflicht zum Widerstand? diese Frage muß sich der einzelne immer wieder stellen, besonders wenn der Befehl nicht mehr im Einklang mit Moral und Menschlichkeit steht; die erste Pflicht ist es, vorauszusehen, was eine befohlene Handlung bewirkt; hätten nicht Millionen von Menschen im Dritten Reich wie Jepsen gehorcht, sondern gedacht hätten –selbst bis in die hintersten Winkel des Landes, bis in die privaten Beziehungen reichte diese Pflichtideologie mit ihren verheerenden Folgen hinein; wie könnten die katastrophalen Wirkungen einer bestimmten Ideologie deutlicher gemacht werden als dadurch, daß gezeigt wird, wie sei bis in die entlegensten Orte dringt und ind den Hirnen und Herzen normaler, nicht unsympathischer Kelinbürger Deformationen verursacht, die in einem ganzen Volk addiert, jenes unmenschliche Regime erst möglich machte –die Unmenschlichkeit der nach außen hin heil scheinenden Welt in der biederen norddt. Provinz wird indirekt dokumentiert und unter der Oberfläche sichtbar gemacht</w:t>
      </w:r>
    </w:p>
    <w:p>
      <w:pPr>
        <w:pStyle w:val="Normal"/>
        <w:jc w:val="both"/>
        <w:rPr>
          <w:sz w:val="18"/>
        </w:rPr>
      </w:pPr>
      <w:r>
        <w:rPr>
          <w:sz w:val="18"/>
        </w:rPr>
        <w:t>-der Ich-Erzähler erinnert an Salingers „The Catcher in the Rye“</w:t>
      </w:r>
    </w:p>
    <w:p>
      <w:pPr>
        <w:pStyle w:val="Normal"/>
        <w:jc w:val="both"/>
        <w:rPr>
          <w:sz w:val="18"/>
        </w:rPr>
      </w:pPr>
      <w:r>
        <w:rPr>
          <w:sz w:val="18"/>
        </w:rPr>
        <w:t>-Kinder und Jugendliche unter dem Einfluß von Erwachsenen; Siggi nicht selbst aktiv geworden, aber spürte die Zersetzung der menschlichen Beziehungen durch die Ideologie deutlich und leidet nun indirekt immer noch daran (vgl. „anstelle seines Vaters“)</w:t>
      </w:r>
    </w:p>
    <w:p>
      <w:pPr>
        <w:pStyle w:val="Normal"/>
        <w:jc w:val="both"/>
        <w:rPr/>
      </w:pPr>
      <w:r>
        <w:rPr>
          <w:sz w:val="18"/>
        </w:rPr>
        <w:t>-„das Große wird im Kleinen transparent, im fernen Unglück wird das eigene Unglück entdeckt“ (Lenz); Lenz wählt die norddt. Provinz um am beschränkten Raum das Typische des Deutschen deutlicher zu machen (Rugbüll als Metapher für Deutschland; vgl. Grass Danzig)</w:t>
      </w:r>
    </w:p>
    <w:p>
      <w:pPr>
        <w:pStyle w:val="Normal"/>
        <w:jc w:val="both"/>
        <w:rPr>
          <w:sz w:val="18"/>
        </w:rPr>
      </w:pPr>
      <w:r>
        <w:rPr>
          <w:sz w:val="18"/>
        </w:rPr>
        <w:t>-der Krieg selbst wird nur im Notschlachten einer von Bomben zerfetzten Kuh und Klaas´ Bauchschuß gezeigt</w:t>
      </w:r>
    </w:p>
    <w:p>
      <w:pPr>
        <w:pStyle w:val="Normal"/>
        <w:jc w:val="both"/>
        <w:rPr>
          <w:sz w:val="18"/>
        </w:rPr>
      </w:pPr>
      <w:r>
        <w:rPr>
          <w:sz w:val="18"/>
        </w:rPr>
      </w:r>
    </w:p>
    <w:p>
      <w:pPr>
        <w:pStyle w:val="Normal"/>
        <w:jc w:val="both"/>
        <w:rPr>
          <w:sz w:val="18"/>
        </w:rPr>
      </w:pPr>
      <w:r>
        <w:rPr>
          <w:b/>
          <w:sz w:val="18"/>
        </w:rPr>
        <w:t>Lenz vs. Grass (Blechtrommel):</w:t>
      </w:r>
    </w:p>
    <w:p>
      <w:pPr>
        <w:pStyle w:val="Normal"/>
        <w:jc w:val="both"/>
        <w:rPr/>
      </w:pPr>
      <w:r>
        <w:rPr>
          <w:sz w:val="18"/>
        </w:rPr>
        <w:t>-in beiden Romanen sind die Insassen einer geschlossenen Anstalt, diejenigen, die unschuldig sind, aber von der Gesellschaft als sich nicht Anpassende in Gewahrsam genommen werden; sie schreiben einen Lebensbericht –bei Grass: zwei „Grünhüte“ verfolgen in den 50er Jahren einen polnischen „Freischärler“ (einen Postbeamten, der bei der Eooberung der poln. Post fliehen konnte), der 1939 zum Tode verurteilt worden war (sie gehen lediglich ihrer Pflicht nach, dem Verurteilungsschreiben); ebenso Oberleutnant Herzog, für den immer noch nichts „passé“ ist, der immer noch die Invasion verhindern will (vgl. Siggis Vater) –bei Lenz: eher hilflose, beschreibende Darstellung, bei Grass: Entlarvung der Unmoral der Erwachsenen</w:t>
      </w:r>
    </w:p>
    <w:p>
      <w:pPr>
        <w:pStyle w:val="Normal"/>
        <w:jc w:val="both"/>
        <w:rPr>
          <w:sz w:val="18"/>
        </w:rPr>
      </w:pPr>
      <w:r>
        <w:rPr>
          <w:sz w:val="18"/>
        </w:rPr>
      </w:r>
    </w:p>
    <w:p>
      <w:pPr>
        <w:pStyle w:val="Normal"/>
        <w:jc w:val="both"/>
        <w:rPr>
          <w:sz w:val="18"/>
        </w:rPr>
      </w:pPr>
      <w:r>
        <w:rPr>
          <w:b/>
          <w:sz w:val="18"/>
        </w:rPr>
        <w:t>Entartete Kunst:</w:t>
      </w:r>
    </w:p>
    <w:p>
      <w:pPr>
        <w:pStyle w:val="Normal"/>
        <w:jc w:val="both"/>
        <w:rPr>
          <w:sz w:val="18"/>
        </w:rPr>
      </w:pPr>
      <w:r>
        <w:rPr>
          <w:sz w:val="18"/>
        </w:rPr>
        <w:t>Die Nazis setzten in ihrer Kulturpolitik die Vorstellungen ihrer Rassenideologie konsequent um. Kunst wurde nur anerkannt, wenn sie von Ariern, bzw. rein arisch war. Unter einem Arier verstand man jemanden, der durch Opfersinn, Pflichterfüllung, Idealismus und einer Aufopferungsbereitschaft des einzelnen für dei Gesamtheit geprägt war. Ein Arier war das Gegenbild zum Juden.</w:t>
      </w:r>
    </w:p>
    <w:p>
      <w:pPr>
        <w:pStyle w:val="Normal"/>
        <w:jc w:val="both"/>
        <w:rPr/>
      </w:pPr>
      <w:r>
        <w:rPr>
          <w:sz w:val="18"/>
        </w:rPr>
        <w:t xml:space="preserve">Entartete Kunst war u.a. solche, die im Dienste des Bolschiwismus, als Propaganda diese zu verstehen war, Neger oder Südländer oder Idioten oder Juden darstellte. Kunst sollte Helden oder auch Bauern und Arbeiter, Frauen bevorzugt als Mütter präsentierten, die einen gesunden, athletischen Körper, Ausdruck besaßen. Besonders nach 1937 wurden Museen in dieser Hinsicht gesäubert, Kunstwerke ins Ausland verkauft, vernichtet oder verborgen. Von Nolde wurden über 1000 Arbeiten beschlagnahmt, darunter 68 Gemälde. </w:t>
      </w:r>
    </w:p>
    <w:p>
      <w:pPr>
        <w:pStyle w:val="Normal"/>
        <w:jc w:val="both"/>
        <w:rPr>
          <w:sz w:val="18"/>
        </w:rPr>
      </w:pPr>
      <w:r>
        <w:rPr>
          <w:sz w:val="18"/>
        </w:rPr>
      </w:r>
    </w:p>
    <w:p>
      <w:pPr>
        <w:pStyle w:val="Normal"/>
        <w:jc w:val="both"/>
        <w:rPr>
          <w:sz w:val="18"/>
        </w:rPr>
      </w:pPr>
      <w:r>
        <w:rPr>
          <w:b/>
          <w:sz w:val="18"/>
        </w:rPr>
        <w:t>Figuren:</w:t>
      </w:r>
    </w:p>
    <w:p>
      <w:pPr>
        <w:pStyle w:val="Normal"/>
        <w:jc w:val="both"/>
        <w:rPr>
          <w:sz w:val="18"/>
        </w:rPr>
      </w:pPr>
      <w:r>
        <w:rPr>
          <w:sz w:val="18"/>
        </w:rPr>
      </w:r>
    </w:p>
    <w:p>
      <w:pPr>
        <w:pStyle w:val="Heading2"/>
        <w:rPr/>
      </w:pPr>
      <w:r>
        <w:rPr/>
        <w:t>Jens Ole Jepsen (Siggis Vater):</w:t>
      </w:r>
      <w:r>
        <w:rPr>
          <w:b w:val="false"/>
        </w:rPr>
        <w:t xml:space="preserve"> </w:t>
      </w:r>
    </w:p>
    <w:p>
      <w:pPr>
        <w:pStyle w:val="Normal"/>
        <w:jc w:val="both"/>
        <w:rPr>
          <w:sz w:val="18"/>
        </w:rPr>
      </w:pPr>
      <w:r>
        <w:rPr>
          <w:sz w:val="18"/>
        </w:rPr>
        <w:t xml:space="preserve">-Polizist in Rugbüll –autoritäts- und pflichthörig; Pflichterfüllung ist Sinn und Inhalt seines Lebens; fühlt sich hilflos aufgrund seiner Unfähigkeit zu eigenständigem Denken und Handeln (=‘Marionette seiner Befehlsgeber) –sein blinder Gehorsam machte die Nazi-Herrschaft erst möglich –Härte und Unbeugsamkeit sind keine Charaktereigenschaften, sondern dienen ihm zur Aufrechterhaltung seiner Ordnung –wenn dieser harmlose Dutzendmensch, der Mitläufer, der andere für sich denken läßt und seinen Befehlen folgt das beste Gewissen hat, durch einen anonymen Befehl dazu gebracht wird, eine freundschaftliche Beziehung vollkommen aufzugeben und sogar seinen Sohn zu verstoßen, dann wird dadurch deutlich, wie die unerklärliche Gefolgschaftstreue der meisten Duetschen im Dritten Reich entstehen konnte (gleiches gilt für Gudrun, die ihrer Tochter Silke den Umgang mit einem Epileptiker (Addi), ihrem Verlobten aufgrund seiner Krankheit verbietet)  -er ist, grob gesagt, das Deutsche im Deutschen, d.h., es gibt zwei Eigenschaften, die der Ausländer als deutsch empfindet: Gründlichkeit und Autoritätsgläubigkeit (vgl. BMW-Werbung: </w:t>
      </w:r>
      <w:r>
        <w:rPr/>
        <w:t xml:space="preserve">Die deutschen </w:t>
      </w:r>
      <w:r>
        <w:rPr>
          <w:sz w:val="18"/>
        </w:rPr>
        <w:t xml:space="preserve">Tugenden, die in dem Spot genannt werden sind: Disziplin, Fleiß, Qualität und Präzision. Die Statements stammen übrigens nicht nur von Italienern, sondern von einem Franzosen, einem Türken, </w:t>
      </w:r>
      <w:r>
        <w:rPr/>
        <w:t>einem Engländer und einer Italienerin.</w:t>
      </w:r>
      <w:r>
        <w:rPr>
          <w:sz w:val="18"/>
        </w:rPr>
        <w:t>); ein eigenes Urteil ist in den Dienstvorschriften nicht vorgesehen; er ist der Typus des dt. Kleinbürgers mit dem starken Bedürfnis, seine Leitbilder in einer Sphäre zu suchen, die seine eigene enge Welt übersteigen –auch gegenüber seiner Frau nur ausführende Funktion (Züchtigung Siggis) –im Moment der Nachricht wird seine persönliche Beziehung zum Maler abgelöst durch amtliche Verpflichtung; er erwartet von Nansen, daß dieser den Befehl ebenso befolgt –Neid auf die größere Freiheit des Malers, die er zu unterdrücken sucht, da er durch seinen Charakter Ge- und Verbote akzeptieren muß –die manische Zerstörungswut auch nach 1945 löst in Siggi ein ebenso manische Bedürfnis nach Bewahren aus, was als kriminelles Verhalten interpretiert wird, daher auch Siggis Behauptung, daß er anstelle seines Vater sitzen würde (Kritik Lenz´) –„schichtig kieken“: das zweite Gesicht; vermag alles zu sehen –sein Ritual, die Art und Weise, wie er sich fast täglich seine Uniform anzieht, deutet bereits auf seine penible Korrektheit und Pflichtbewußtsein mit –sein übertriebener Gehorsam schlägt in Unmenschlichkeit und Brutalität um (insb. wenn er seinen verwundeten Sohn Klaas den Nazis ausliefert) –seine Unselbständigkeit bedarf eines Haltes (vgl. Alfred Matzerath), den er in seinem Befehl findet –nach dem Krieg zunächst verhaftet, dann wieder eingesetzt, dient er auf dieselbe Weise wie zuvor</w:t>
      </w:r>
    </w:p>
    <w:p>
      <w:pPr>
        <w:pStyle w:val="Normal"/>
        <w:jc w:val="both"/>
        <w:rPr>
          <w:sz w:val="18"/>
        </w:rPr>
      </w:pPr>
      <w:r>
        <w:rPr>
          <w:sz w:val="18"/>
        </w:rPr>
      </w:r>
    </w:p>
    <w:p>
      <w:pPr>
        <w:pStyle w:val="Normal"/>
        <w:jc w:val="both"/>
        <w:rPr>
          <w:sz w:val="18"/>
        </w:rPr>
      </w:pPr>
      <w:r>
        <w:rPr>
          <w:b/>
          <w:sz w:val="18"/>
        </w:rPr>
        <w:t>Gudrun Jepsen (Siggis Mutter):</w:t>
      </w:r>
    </w:p>
    <w:p>
      <w:pPr>
        <w:pStyle w:val="Normal"/>
        <w:jc w:val="both"/>
        <w:rPr>
          <w:sz w:val="18"/>
        </w:rPr>
      </w:pPr>
      <w:r>
        <w:rPr>
          <w:sz w:val="18"/>
        </w:rPr>
        <w:t>-unbeugsamste Vertreterin und Hüterin der Ideologie –spricht nicht oft, wenn dann meistens Vorturteile oder Verurteilungen –ihre Welt zerfällt in Gut und Böse, wobei das Gute als deutsch, wir, unsere Art, gesund etc., das Böse als ausländisch, die anderen, zigeunerhaft, krank bezeichnet wird –wer zu den anderen gehört, wird verurteilt und verstoßen; ein Zwischending gibt es nicht –während Jens Zweifel hat, steht für Gudrun sofort alles fest und hat Konsequenzen (Bsp. Klaas) –ihr enger Horizont macht sie hart, ideologiebesessen und intolerant –verurteilt alles Andersartige und Andersdenkende; was nicht ihren Vorstellungen entspricht, erscheint ihr fremd, krank und entartet</w:t>
      </w:r>
    </w:p>
    <w:p>
      <w:pPr>
        <w:pStyle w:val="Normal"/>
        <w:jc w:val="both"/>
        <w:rPr>
          <w:sz w:val="18"/>
        </w:rPr>
      </w:pPr>
      <w:r>
        <w:rPr>
          <w:sz w:val="18"/>
        </w:rPr>
      </w:r>
    </w:p>
    <w:p>
      <w:pPr>
        <w:pStyle w:val="Heading2"/>
        <w:rPr>
          <w:b w:val="false"/>
          <w:b w:val="false"/>
        </w:rPr>
      </w:pPr>
      <w:r>
        <w:rPr/>
        <w:t>Siggi Jepsen:</w:t>
      </w:r>
    </w:p>
    <w:p>
      <w:pPr>
        <w:pStyle w:val="Normal"/>
        <w:jc w:val="both"/>
        <w:rPr>
          <w:sz w:val="18"/>
        </w:rPr>
      </w:pPr>
      <w:r>
        <w:rPr>
          <w:sz w:val="18"/>
        </w:rPr>
        <w:t>-der Aufsatz hat für ihn die Form einer Strafarbeit -&gt; Parallelen zum Deutschen Nachkriegsbürger: beide müssen/sollten sich mit ihrer Vergangenheit auseinandersetzen; starre Pflichtauffassung ist immer noch Teil des Deutschen (vgl. Himpel und Korbjuhn) auch nach dem 2. Weltkrieg</w:t>
      </w:r>
    </w:p>
    <w:p>
      <w:pPr>
        <w:pStyle w:val="Normal"/>
        <w:jc w:val="both"/>
        <w:rPr>
          <w:sz w:val="18"/>
        </w:rPr>
      </w:pPr>
      <w:r>
        <w:rPr>
          <w:sz w:val="18"/>
        </w:rPr>
        <w:t>-repräsentiert eine ganze Generation, eine „vaterlose“ Generation -hin- und hergerissen zwischen seinem Vater und dem Maler Nansen –in der Gegenwart erfährt er eine Mischung aus Furcht und Abneigung sowie Fassungslosigkeit über das unmenschliche Verhalten seiner Eltern gegenüber diesen –zu seinen Eltern hat er kein wirkliches Verhältnis; Einzelgänger (vgl. Oskar „Blechtrommel“) –die Härte seiner Eltern entfremden ihm diese umsomehr und treiben ihn zum Maler Nansen</w:t>
      </w:r>
    </w:p>
    <w:p>
      <w:pPr>
        <w:pStyle w:val="Normal"/>
        <w:jc w:val="both"/>
        <w:rPr/>
      </w:pPr>
      <w:r>
        <w:rPr>
          <w:sz w:val="18"/>
        </w:rPr>
        <w:t>-moralischer Ankäger der unbewältigten Vergangenheit; weigert sich die gegenwärtigen gesellschaftlichen Normen und die Verschleierungstaktiken zu akzeptieren</w:t>
      </w:r>
    </w:p>
    <w:p>
      <w:pPr>
        <w:pStyle w:val="Normal"/>
        <w:jc w:val="both"/>
        <w:rPr>
          <w:sz w:val="18"/>
        </w:rPr>
      </w:pPr>
      <w:r>
        <w:rPr>
          <w:sz w:val="18"/>
        </w:rPr>
      </w:r>
    </w:p>
    <w:p>
      <w:pPr>
        <w:pStyle w:val="Normal"/>
        <w:jc w:val="both"/>
        <w:rPr>
          <w:sz w:val="18"/>
        </w:rPr>
      </w:pPr>
      <w:r>
        <w:rPr>
          <w:b/>
          <w:sz w:val="18"/>
        </w:rPr>
        <w:t>Klaas Jepsen (Siggis Bruder):</w:t>
      </w:r>
    </w:p>
    <w:p>
      <w:pPr>
        <w:pStyle w:val="Normal"/>
        <w:jc w:val="both"/>
        <w:rPr>
          <w:sz w:val="18"/>
        </w:rPr>
      </w:pPr>
      <w:r>
        <w:rPr>
          <w:sz w:val="18"/>
        </w:rPr>
        <w:t>-Selbstverstümmler und Deserteur, findet beim Maler Unterschlupf, weil seine Vater aufgrund seines Pflichtgefühls für den Staat, das er über seine „Pflichten“ als Vater stellt –ältestes Kind</w:t>
      </w:r>
    </w:p>
    <w:p>
      <w:pPr>
        <w:pStyle w:val="Normal"/>
        <w:jc w:val="both"/>
        <w:rPr>
          <w:sz w:val="18"/>
        </w:rPr>
      </w:pPr>
      <w:r>
        <w:rPr>
          <w:sz w:val="18"/>
        </w:rPr>
      </w:r>
    </w:p>
    <w:p>
      <w:pPr>
        <w:pStyle w:val="Normal"/>
        <w:jc w:val="both"/>
        <w:rPr/>
      </w:pPr>
      <w:r>
        <w:rPr>
          <w:b/>
          <w:sz w:val="18"/>
        </w:rPr>
        <w:t>Hilke Jepsen (Siggis Schwester):</w:t>
      </w:r>
    </w:p>
    <w:p>
      <w:pPr>
        <w:pStyle w:val="Normal"/>
        <w:jc w:val="both"/>
        <w:rPr>
          <w:sz w:val="18"/>
        </w:rPr>
      </w:pPr>
      <w:r>
        <w:rPr>
          <w:sz w:val="18"/>
        </w:rPr>
        <w:t>-zweiältestes Kind, wie Bruder wesentlich älter</w:t>
      </w:r>
    </w:p>
    <w:p>
      <w:pPr>
        <w:pStyle w:val="Normal"/>
        <w:jc w:val="both"/>
        <w:rPr>
          <w:sz w:val="18"/>
        </w:rPr>
      </w:pPr>
      <w:r>
        <w:rPr>
          <w:sz w:val="18"/>
        </w:rPr>
      </w:r>
    </w:p>
    <w:p>
      <w:pPr>
        <w:pStyle w:val="Normal"/>
        <w:jc w:val="both"/>
        <w:rPr>
          <w:sz w:val="18"/>
        </w:rPr>
      </w:pPr>
      <w:r>
        <w:rPr>
          <w:b/>
          <w:sz w:val="18"/>
        </w:rPr>
        <w:t>Adalbert Skowronnek (Addi):</w:t>
      </w:r>
    </w:p>
    <w:p>
      <w:pPr>
        <w:pStyle w:val="Normal"/>
        <w:jc w:val="both"/>
        <w:rPr>
          <w:sz w:val="18"/>
        </w:rPr>
      </w:pPr>
      <w:r>
        <w:rPr>
          <w:sz w:val="18"/>
        </w:rPr>
        <w:t>-Hilkes Verlobter –Epileptiker –Musiker –wird aus dem Hause der Jepsens geschmissen, da er epileptische Anfälle hat (man will dort keine Kranke)</w:t>
      </w:r>
    </w:p>
    <w:p>
      <w:pPr>
        <w:pStyle w:val="Normal"/>
        <w:jc w:val="both"/>
        <w:rPr>
          <w:sz w:val="18"/>
        </w:rPr>
      </w:pPr>
      <w:r>
        <w:rPr>
          <w:sz w:val="18"/>
        </w:rPr>
      </w:r>
    </w:p>
    <w:p>
      <w:pPr>
        <w:pStyle w:val="Normal"/>
        <w:jc w:val="both"/>
        <w:rPr/>
      </w:pPr>
      <w:r>
        <w:rPr>
          <w:b/>
          <w:sz w:val="18"/>
        </w:rPr>
        <w:t>Max Ludwig Nansen</w:t>
      </w:r>
      <w:r>
        <w:rPr>
          <w:sz w:val="18"/>
        </w:rPr>
        <w:t>:</w:t>
      </w:r>
    </w:p>
    <w:p>
      <w:pPr>
        <w:pStyle w:val="Normal"/>
        <w:jc w:val="both"/>
        <w:rPr/>
      </w:pPr>
      <w:r>
        <w:rPr>
          <w:sz w:val="18"/>
        </w:rPr>
        <w:t>Name: Emil Nolde, der zuvor Hansen hieß und nach seinem Malverbot den Zyklus „ungemalte“ Bilder (vgl. Nansen: „unsichtbare“ Bilder“) schuf und 1941 Malverbot erhielt; die Vornamen verweisen auf die verfolgten Künstler Max Beckmann und Ernst Ludwig Kirchner –Nansen steht somit für den Künstler der „entarteten Kunst“ allgemein</w:t>
      </w:r>
    </w:p>
    <w:p>
      <w:pPr>
        <w:pStyle w:val="TextBody"/>
        <w:rPr/>
      </w:pPr>
      <w:r>
        <w:rPr/>
        <w:t>-im Jahre 43 werden seine Bilder als entartet Kunst verboten; da das Regime von seiner inneren Verpflichtung des Malers weiß, muß es seine Bilder/das Malen verbieten -setzt sich dem NS-Regime mit Menschlichkeit entgegen –die Begegnungen mit Jens haben etwas Statisches, da sie stets nach demselben Muster ablaufen, es stets um die beiden verschiedenen Auffassungen von Pflicht geht (der Kadavergehorsam auf der einen Seite, die innere Notwendigkeit und Gewissenspflicht, bzw. dem inneren Auftrag auf der anderen); von einem pol. intendierten Konflikt wird es mehr und mehr zu einem persönlichen Zweikampf zweier Dickschädel, was letztlich auch Jens´ Verhalten nach 1945 erklärt –verkörpert den Künstler, der für seine künstlerische Freiheit eintritt –wird eine Art Ersatzvater; ihm bringen sie das Vertrauen, das sie Jens entzogen haben; daß dieser zum Verfolgten des Vaters wird, dieser ihn noch zum Spionieren gewinnen will, wird für Siggi zur Belastung</w:t>
      </w:r>
    </w:p>
    <w:p>
      <w:pPr>
        <w:pStyle w:val="TextBody"/>
        <w:rPr/>
      </w:pPr>
      <w:r>
        <w:rPr/>
        <w:t>Frau: Ditte (stirbt im Roman, erhält seinen Haftbefehl von Jens auf ihrer Beerdigung), angenommene Kinder: Jutta und Jobst –wohnen in Bleekenwarf; auch Freund Dr. Teo Busbeck (Kunsthändler) wohnt dort</w:t>
      </w:r>
    </w:p>
    <w:p>
      <w:pPr>
        <w:pStyle w:val="Normal"/>
        <w:jc w:val="both"/>
        <w:rPr>
          <w:sz w:val="18"/>
        </w:rPr>
      </w:pPr>
      <w:r>
        <w:rPr>
          <w:sz w:val="18"/>
        </w:rPr>
      </w:r>
    </w:p>
    <w:p>
      <w:pPr>
        <w:pStyle w:val="Normal"/>
        <w:jc w:val="both"/>
        <w:rPr>
          <w:sz w:val="18"/>
        </w:rPr>
      </w:pPr>
      <w:r>
        <w:rPr>
          <w:b/>
          <w:sz w:val="18"/>
        </w:rPr>
        <w:t>Lehrer Prugel:</w:t>
      </w:r>
    </w:p>
    <w:p>
      <w:pPr>
        <w:pStyle w:val="Normal"/>
        <w:jc w:val="both"/>
        <w:rPr>
          <w:sz w:val="18"/>
        </w:rPr>
      </w:pPr>
      <w:r>
        <w:rPr>
          <w:sz w:val="18"/>
        </w:rPr>
        <w:t xml:space="preserve">-unterrichtet selbst beim Einmarsch der Engländer sein Pensum getreu den Prinzipien des Nationalsoz. weiter –scheint den Wechsel der Zeit, der Regierung nicht zu registrieren, ist unfähig wie Jepsen die Veränderung der Verhältniss zu begreifen und zu verarbeiten –Darwinismus: „Der Schwache geht unter im Kampf, der Starke bleibt bestehen“ (Theorie des unwerten Lebens, die das Euthanasieprgr. der Nazis rechtfertigt) </w:t>
      </w:r>
    </w:p>
    <w:p>
      <w:pPr>
        <w:pStyle w:val="Normal"/>
        <w:jc w:val="both"/>
        <w:rPr>
          <w:sz w:val="18"/>
        </w:rPr>
      </w:pPr>
      <w:r>
        <w:rPr>
          <w:sz w:val="18"/>
        </w:rPr>
      </w:r>
    </w:p>
    <w:p>
      <w:pPr>
        <w:pStyle w:val="Normal"/>
        <w:jc w:val="both"/>
        <w:rPr>
          <w:sz w:val="18"/>
        </w:rPr>
      </w:pPr>
      <w:r>
        <w:rPr>
          <w:b/>
          <w:sz w:val="18"/>
        </w:rPr>
        <w:t>Maltzahn:</w:t>
      </w:r>
    </w:p>
    <w:p>
      <w:pPr>
        <w:pStyle w:val="Normal"/>
        <w:jc w:val="both"/>
        <w:rPr>
          <w:sz w:val="18"/>
        </w:rPr>
      </w:pPr>
      <w:r>
        <w:rPr>
          <w:sz w:val="18"/>
        </w:rPr>
        <w:t>-opportunistischer Künstler; während des Krieges Redakteur der Zeitschrift „Volk und Kunst“ –sucht Nansen nach dem Kireg auf, um ihn zu seiner neuen Zeitschrift „Das Bleibende“ einzuladen</w:t>
      </w:r>
    </w:p>
    <w:p>
      <w:pPr>
        <w:pStyle w:val="Normal"/>
        <w:jc w:val="both"/>
        <w:rPr>
          <w:sz w:val="18"/>
        </w:rPr>
      </w:pPr>
      <w:r>
        <w:rPr>
          <w:sz w:val="18"/>
        </w:rPr>
      </w:r>
    </w:p>
    <w:p>
      <w:pPr>
        <w:pStyle w:val="Normal"/>
        <w:jc w:val="both"/>
        <w:rPr>
          <w:sz w:val="18"/>
        </w:rPr>
      </w:pPr>
      <w:r>
        <w:rPr>
          <w:b/>
          <w:sz w:val="18"/>
        </w:rPr>
        <w:t>Dirketor Himpel:</w:t>
      </w:r>
    </w:p>
    <w:p>
      <w:pPr>
        <w:pStyle w:val="Normal"/>
        <w:jc w:val="both"/>
        <w:rPr/>
      </w:pPr>
      <w:r>
        <w:rPr>
          <w:sz w:val="18"/>
        </w:rPr>
        <w:t>-verkörpert genau die Form von Liberalität, deren Toleranz im Überdecken gesellschaftlicher Widersprüche besteht –„Aber dein Vater tat doch nur seine Pflicht“: dieser Ausspruch beweist genau Lenz´ Vermutung und Kritik an der gegenwärtigen Gesellschaft, die immer noch nicht die Fehler der Vergangenheit verstanden, nicht einmal kritisch darüber nachgedacht hat; es wird weiter, nach alten Ideologien gelehrt; wohin ein mißverstandenes Pflichtgefühl führen kann, ist ihm und Korbjuhn immer noch nicht deutlich –kommt mit Siggi nicht wirklich ins Gespräch, da er ihn ebensowenig wie Siggis Vater nicht als wirklichen Gesprächspartner akzeptiert</w:t>
      </w:r>
    </w:p>
    <w:p>
      <w:pPr>
        <w:pStyle w:val="Normal"/>
        <w:jc w:val="both"/>
        <w:rPr>
          <w:sz w:val="18"/>
        </w:rPr>
      </w:pPr>
      <w:r>
        <w:rPr>
          <w:sz w:val="18"/>
        </w:rPr>
      </w:r>
    </w:p>
    <w:p>
      <w:pPr>
        <w:pStyle w:val="Normal"/>
        <w:jc w:val="both"/>
        <w:rPr>
          <w:sz w:val="18"/>
        </w:rPr>
      </w:pPr>
      <w:r>
        <w:rPr>
          <w:b/>
          <w:sz w:val="18"/>
        </w:rPr>
        <w:t>Dr. Korbjuhn:</w:t>
      </w:r>
    </w:p>
    <w:p>
      <w:pPr>
        <w:pStyle w:val="Normal"/>
        <w:jc w:val="both"/>
        <w:rPr>
          <w:sz w:val="18"/>
        </w:rPr>
      </w:pPr>
      <w:r>
        <w:rPr>
          <w:sz w:val="18"/>
        </w:rPr>
        <w:t>-Siggis Deutschlehrer –Verachtung gegenüber den Schülern; seine Aufsätze zeigen, daß es ihm nicht um die Entwicklung zur Erkenntnis seiner Schüler, sondern um deren Akzeptieren eines Systems geht (vgl. weiters Aufastzthema „Nur wer gehorchen kann, kann auch befehlen“) –auch sein Bewußtsein unterscheidet sich von denen vor 1945 nicht wesentlich</w:t>
      </w:r>
    </w:p>
    <w:p>
      <w:pPr>
        <w:pStyle w:val="Normal"/>
        <w:jc w:val="both"/>
        <w:rPr/>
      </w:pPr>
      <w:r>
        <w:rPr>
          <w:sz w:val="18"/>
        </w:rPr>
        <w:t>-Umerziehung am falschen Objekt: nicht Siggi oder Kurtchen sollten umerzogen werden, sondern ihre Väter, Onkel, Tanten; in der Erziehungsanstalt wird nur der alte Geist, die alten Ideale fortgepflanzt</w:t>
      </w:r>
    </w:p>
    <w:p>
      <w:pPr>
        <w:pStyle w:val="Normal"/>
        <w:jc w:val="both"/>
        <w:rPr>
          <w:sz w:val="18"/>
        </w:rPr>
      </w:pPr>
      <w:r>
        <w:rPr>
          <w:sz w:val="18"/>
        </w:rPr>
      </w:r>
    </w:p>
    <w:p>
      <w:pPr>
        <w:pStyle w:val="Normal"/>
        <w:jc w:val="both"/>
        <w:rPr>
          <w:sz w:val="18"/>
        </w:rPr>
      </w:pPr>
      <w:r>
        <w:rPr>
          <w:b/>
          <w:sz w:val="18"/>
        </w:rPr>
        <w:t>Wärter Joswig:</w:t>
      </w:r>
    </w:p>
    <w:p>
      <w:pPr>
        <w:pStyle w:val="Normal"/>
        <w:jc w:val="both"/>
        <w:rPr/>
      </w:pPr>
      <w:r>
        <w:rPr>
          <w:sz w:val="18"/>
        </w:rPr>
        <w:t>-pos. Beispiel eines „richtigen“ Verhaltens in einer Demokratie – Siggis Lieblingswärter –ihn quält es, Siggi einsperren zu müssen (aber: auch er tut weiterhin seine Pflicht, obgleich er versucht seinen äußeren Auftrag mit seinem inneren Ethos zu vereinbaren)</w:t>
      </w:r>
    </w:p>
    <w:p>
      <w:pPr>
        <w:pStyle w:val="Normal"/>
        <w:jc w:val="both"/>
        <w:rPr>
          <w:sz w:val="18"/>
        </w:rPr>
      </w:pPr>
      <w:r>
        <w:rPr>
          <w:sz w:val="18"/>
        </w:rPr>
      </w:r>
    </w:p>
    <w:p>
      <w:pPr>
        <w:pStyle w:val="Normal"/>
        <w:jc w:val="both"/>
        <w:rPr>
          <w:sz w:val="18"/>
        </w:rPr>
      </w:pPr>
      <w:r>
        <w:rPr>
          <w:b/>
          <w:sz w:val="18"/>
        </w:rPr>
        <w:t>Mackenroth:</w:t>
      </w:r>
    </w:p>
    <w:p>
      <w:pPr>
        <w:pStyle w:val="Normal"/>
        <w:jc w:val="both"/>
        <w:rPr>
          <w:b w:val="false"/>
          <w:b w:val="false"/>
          <w:sz w:val="18"/>
        </w:rPr>
      </w:pPr>
      <w:r>
        <w:rPr>
          <w:sz w:val="18"/>
        </w:rPr>
        <w:t>-eingeschobene Analysen sind keine Durchbrechung der Erzählperspektive, weil sie aus der Perspektive Siggis wahrgenommen und kommentiert werden</w:t>
      </w:r>
    </w:p>
    <w:p>
      <w:pPr>
        <w:pStyle w:val="Normal"/>
        <w:jc w:val="both"/>
        <w:rPr>
          <w:b w:val="false"/>
          <w:b w:val="false"/>
          <w:sz w:val="18"/>
        </w:rPr>
      </w:pPr>
      <w:r>
        <w:rPr>
          <w:b w:val="false"/>
          <w:sz w:val="18"/>
        </w:rPr>
      </w:r>
    </w:p>
    <w:p>
      <w:pPr>
        <w:pStyle w:val="Normal"/>
        <w:jc w:val="both"/>
        <w:rPr>
          <w:sz w:val="18"/>
        </w:rPr>
      </w:pPr>
      <w:r>
        <w:rPr>
          <w:b/>
          <w:sz w:val="18"/>
        </w:rPr>
        <w:t xml:space="preserve">Pflichtgefühl: „Es ist nicht nötig, daß man lebt; es ist aber nötig, daß man seine Pflicht tut“ (Friedrich der Große) </w:t>
      </w:r>
    </w:p>
    <w:p>
      <w:pPr>
        <w:pStyle w:val="Normal"/>
        <w:jc w:val="both"/>
        <w:rPr>
          <w:sz w:val="18"/>
        </w:rPr>
      </w:pPr>
      <w:r>
        <w:rPr>
          <w:sz w:val="18"/>
        </w:rPr>
        <w:t xml:space="preserve">-aus diesem verabsolutierten Pflichtgefühl heraus motiviert Jens seine Handlungen –Ursprung in der dt. Tradition (wurzelt im 18. und 19. Jahrhundert); über Generationen eingeschliffen, ist das preußische Vermächtnis (preuß. Beamter als Urbild der Pflichterfüllung; Begriff des Untertanen und insb. des Beamten, dem Staat gegenüber, der im Zuge der Hegelschen Staatsvergottung immer absolutere Züge annimt), aufopferungsvoll seine Pflicht zu tun, zum Kadavergehorsam verkommen; daß die Pflichterfüllung einmal zum Verbrechen werden würde, war nicht vorauszusehen, wurde aber der ausschlaggebende Grund für die Macht der Nazis (der Deutsche wurde durch seine Pflichtauffassung dazu gebracht, sein kritisches Bewußtsein der Staatsgewalt gegenüber zu unterdrücken) –als Mensch ist Jens gar kein so schlechter Kerl, aber er verkörpert die absolute Pflichtauffassung (seine Identifikation mit seinem Amt, das wiederum nur dem Staat zu dienen hat), die sich bis zum Wahn steigert -der Deutsche hat die fatale Neigung, sich bei allem, was er tut, auf andere zu berufen, vgl. man die dt. Geschichte, dann erkennt man, daß sich die Deutschen nur dann wohl gefühlt haben, wenn an der Spitze des Staates ein starker Mann stand, bei dem sie das Gefühl hatten: Der weiß, was er will, wobei Hitler wußte, was er wollte (er muß lediglich wissen, was er </w:t>
      </w:r>
      <w:r>
        <w:rPr>
          <w:i/>
          <w:sz w:val="18"/>
        </w:rPr>
        <w:t>will,</w:t>
      </w:r>
      <w:r>
        <w:rPr>
          <w:sz w:val="18"/>
        </w:rPr>
        <w:t xml:space="preserve"> nicht </w:t>
      </w:r>
      <w:r>
        <w:rPr>
          <w:i/>
          <w:sz w:val="18"/>
        </w:rPr>
        <w:t>was</w:t>
      </w:r>
      <w:r>
        <w:rPr>
          <w:sz w:val="18"/>
        </w:rPr>
        <w:t xml:space="preserve"> er will) –Kant und Schiller stehen am Anfang dieser Entwicklung (Kants im kategorischen Imperativ zusammengefaßte Pflichtethik (verlangt eine Unterordnung der persönl. Neigungen unter das sittliche Gesetz; erst nach der Unterdrückung der persönlichen Wünsche gewinnt der Mensch Würde / Schiller: wer seine Pflicht aus Neigung tut, wer Freude daran hat, seine Pflicht zu tun, wird zum Idealmensch (vgl. das der Essenz nach identische Thema der Strafarbeit „Freuden der Pficht“) –dort, wo der Pflichtbegriff gegen moralische, allgemein menschliche Grundsätze verstößt, wo er Anmaßung wird, werden aus den „Freuden der Pflicht“ „Opfer der Pflicht“</w:t>
      </w:r>
    </w:p>
    <w:p>
      <w:pPr>
        <w:pStyle w:val="Normal"/>
        <w:jc w:val="both"/>
        <w:rPr>
          <w:sz w:val="18"/>
        </w:rPr>
      </w:pPr>
      <w:r>
        <w:rPr>
          <w:sz w:val="18"/>
        </w:rPr>
      </w:r>
    </w:p>
    <w:p>
      <w:pPr>
        <w:pStyle w:val="Normal"/>
        <w:jc w:val="both"/>
        <w:rPr>
          <w:sz w:val="18"/>
        </w:rPr>
      </w:pPr>
      <w:r>
        <w:rPr>
          <w:b/>
          <w:sz w:val="18"/>
        </w:rPr>
        <w:t>Erziehungsprinzipien des Nationalsoz.:</w:t>
      </w:r>
    </w:p>
    <w:p>
      <w:pPr>
        <w:pStyle w:val="Normal"/>
        <w:jc w:val="both"/>
        <w:rPr>
          <w:sz w:val="18"/>
        </w:rPr>
      </w:pPr>
      <w:r>
        <w:rPr>
          <w:sz w:val="18"/>
        </w:rPr>
        <w:t>-körperliche Erziehung und Sport Vorrang vor allem; Gesundheit oberstes Ziel -&gt; Mann als opferbereiter Kämpfer, Frau als Mutter –der Mensch soll zu einem gehorchenden Raubtier werden</w:t>
      </w:r>
    </w:p>
    <w:p>
      <w:pPr>
        <w:pStyle w:val="Normal"/>
        <w:jc w:val="both"/>
        <w:rPr>
          <w:sz w:val="18"/>
        </w:rPr>
      </w:pPr>
      <w:r>
        <w:rPr>
          <w:sz w:val="18"/>
        </w:rPr>
      </w:r>
    </w:p>
    <w:p>
      <w:pPr>
        <w:pStyle w:val="Normal"/>
        <w:jc w:val="both"/>
        <w:rPr>
          <w:sz w:val="18"/>
        </w:rPr>
      </w:pPr>
      <w:r>
        <w:rPr>
          <w:b/>
          <w:sz w:val="18"/>
        </w:rPr>
        <w:t>Heimatliebe und Nationalsoz.:</w:t>
      </w:r>
    </w:p>
    <w:p>
      <w:pPr>
        <w:pStyle w:val="Normal"/>
        <w:jc w:val="both"/>
        <w:rPr>
          <w:sz w:val="18"/>
        </w:rPr>
      </w:pPr>
      <w:r>
        <w:rPr>
          <w:sz w:val="18"/>
        </w:rPr>
        <w:t>-was nicht heimatlich ist, ist nicht deutsch, ist fremd und ungut –das Buch präsentiert a) Vorurteile gegen Amerikaner, gegen deren miserablen Eigenschaften (Asmussen, Scheßel), b) Italiener=Verräter, wie im 1. Weltkrieg, c) Zigeuner, die Nicht-seßhaften, die Andersartigen, Heimatlosen; Juden treten nicht auf, alles was nicht deutsch ist, sondern fremd und nicht vertrauenswürdig und krank ist, ist ein Zigeuner –in der Familie wird das als negativ angesehen, was von oben als negative verordnet ist (hierin spiegelt sich die Macht der Nazis wider); alles Fremdländische, Zigeunerhafte, somit Kranke, was der Führer als unwertes Leben versteht, widerspricht dem gesunden deutschen Volkstum, dem anzugehören sich der Kleinbürger schmeicheln darf; Liebe und Fürsorge machen nicht Halt vor dem angeblich Fremden; im Kontrast zu dem liebenden, fürsorglichen Einzelnen tritt die Unmenschlichkeit der Nazi-Ideologie mit ihrem Fremdenhaß deutlich hervor</w:t>
      </w:r>
    </w:p>
    <w:p>
      <w:pPr>
        <w:pStyle w:val="Normal"/>
        <w:jc w:val="both"/>
        <w:rPr>
          <w:sz w:val="18"/>
        </w:rPr>
      </w:pPr>
      <w:r>
        <w:rPr>
          <w:sz w:val="18"/>
        </w:rPr>
      </w:r>
    </w:p>
    <w:p>
      <w:pPr>
        <w:pStyle w:val="Normal"/>
        <w:jc w:val="both"/>
        <w:rPr>
          <w:sz w:val="18"/>
        </w:rPr>
      </w:pPr>
      <w:r>
        <w:rPr>
          <w:b/>
          <w:sz w:val="18"/>
        </w:rPr>
        <w:t>Bildungsroman:</w:t>
      </w:r>
    </w:p>
    <w:p>
      <w:pPr>
        <w:pStyle w:val="Normal"/>
        <w:jc w:val="both"/>
        <w:rPr/>
      </w:pPr>
      <w:r>
        <w:rPr>
          <w:sz w:val="18"/>
        </w:rPr>
        <w:t>-die typische Form des Bildungsromans auf den Kopf gestellt: der Held steht am Ende nicht als vollendet da, ist nicht in die Gesellschaft eingegliedert, das Gegenteil ist der Fall; Siggi bleibt Außenseiter, und seine Zukunft ist ungewiß –es geht auch nicht um Siggi, der nur als Medium der Betrachtung dient, sondern um die Gesellschaft ansich, um deren pol. Unreif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pPr>
    <w:r>
      <w:rPr>
        <w:sz w:val="12"/>
        <w:lang w:eastAsia="de-DE"/>
      </w:rPr>
      <w:fldChar w:fldCharType="begin"/>
    </w:r>
    <w:r>
      <w:rPr>
        <w:sz w:val="12"/>
        <w:lang w:eastAsia="de-DE"/>
      </w:rPr>
      <w:instrText xml:space="preserve"> PAGE </w:instrText>
    </w:r>
    <w:r>
      <w:rPr>
        <w:sz w:val="12"/>
        <w:lang w:eastAsia="de-DE"/>
      </w:rPr>
      <w:fldChar w:fldCharType="separate"/>
    </w:r>
    <w:r>
      <w:rPr>
        <w:sz w:val="12"/>
        <w:lang w:eastAsia="de-DE"/>
      </w:rPr>
      <w:t>3</w:t>
    </w:r>
    <w:r>
      <w:rPr>
        <w:sz w:val="12"/>
        <w:lang w:eastAsia="de-DE"/>
      </w:rPr>
      <w:fldChar w:fldCharType="end"/>
    </w:r>
    <w:r>
      <w:rPr>
        <w:sz w:val="12"/>
        <w:lang w:eastAsia="de-DE"/>
      </w:rPr>
      <w:t xml:space="preserve"> –</w:t>
    </w:r>
  </w:p>
  <w:p>
    <w:pPr>
      <w:pStyle w:val="Header"/>
      <w:rPr>
        <w:sz w:val="12"/>
        <w:lang w:eastAsia="de-DE"/>
      </w:rPr>
    </w:pPr>
    <w:r>
      <w:rPr>
        <w:sz w:val="12"/>
        <w:lang w:eastAsia="de-DE"/>
      </w:rPr>
      <w:t xml:space="preserve">                                                                                                                                           </w:t>
    </w:r>
    <w:r>
      <w:rPr>
        <w:sz w:val="12"/>
        <w:lang w:eastAsia="de-DE"/>
      </w:rPr>
      <w:t>Deutschstunde</w:t>
    </w:r>
  </w:p>
  <w:p>
    <w:pPr>
      <w:pStyle w:val="Header"/>
      <w:rPr>
        <w:sz w:val="12"/>
        <w:lang w:eastAsia="de-DE"/>
      </w:rPr>
    </w:pPr>
    <w:r>
      <w:rPr>
        <w:sz w:val="12"/>
        <w:lang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85"/>
        </w:tabs>
        <w:ind w:left="478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b/>
      <w:sz w:val="18"/>
      <w:u w:val="single"/>
    </w:rPr>
  </w:style>
  <w:style w:type="paragraph" w:styleId="Heading2">
    <w:name w:val="Heading 2"/>
    <w:basedOn w:val="Normal"/>
    <w:next w:val="Normal"/>
    <w:qFormat/>
    <w:pPr>
      <w:keepNext w:val="true"/>
      <w:numPr>
        <w:ilvl w:val="1"/>
        <w:numId w:val="1"/>
      </w:numPr>
      <w:jc w:val="both"/>
      <w:outlineLvl w:val="1"/>
    </w:pPr>
    <w:rPr>
      <w:b/>
      <w:sz w:val="1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8:46:00Z</dcterms:created>
  <dc:creator>UK</dc:creator>
  <dc:description/>
  <dc:language>en-US</dc:language>
  <cp:lastModifiedBy>UK</cp:lastModifiedBy>
  <cp:lastPrinted>1998-02-24T21:17:00Z</cp:lastPrinted>
  <dcterms:modified xsi:type="dcterms:W3CDTF">1998-02-24T20:19:00Z</dcterms:modified>
  <cp:revision>15</cp:revision>
  <dc:subject/>
  <dc:title>Siegfried Lenz</dc:title>
</cp:coreProperties>
</file>