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52"/>
          <w:szCs w:val="52"/>
        </w:rPr>
        <w:drawing>
          <wp:inline distT="0" distB="0" distL="0" distR="0">
            <wp:extent cx="5756275" cy="1143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56275" cy="1143635"/>
                    </a:xfrm>
                    <a:prstGeom prst="rect">
                      <a:avLst/>
                    </a:prstGeom>
                  </pic:spPr>
                </pic:pic>
              </a:graphicData>
            </a:graphic>
          </wp:inline>
        </w:drawing>
      </w:r>
      <w:r>
        <w:rPr>
          <w:sz w:val="52"/>
          <w:szCs w:val="52"/>
        </w:rPr>
        <w:t xml:space="preserve">Interpretation von Goethes </w:t>
      </w:r>
      <w:r>
        <w:rPr>
          <w:sz w:val="72"/>
          <w:szCs w:val="72"/>
        </w:rPr>
        <w:t>„NOVELLE“</w:t>
      </w:r>
    </w:p>
    <w:p>
      <w:pPr>
        <w:pStyle w:val="Normal"/>
        <w:jc w:val="center"/>
        <w:rPr>
          <w:sz w:val="72"/>
          <w:szCs w:val="72"/>
        </w:rPr>
      </w:pPr>
      <w:r>
        <w:rPr>
          <w:sz w:val="72"/>
          <w:szCs w:val="72"/>
        </w:rPr>
      </w:r>
    </w:p>
    <w:p>
      <w:pPr>
        <w:pStyle w:val="Normal"/>
        <w:rPr>
          <w:sz w:val="26"/>
          <w:szCs w:val="26"/>
        </w:rPr>
      </w:pPr>
      <w:r>
        <w:rPr>
          <w:sz w:val="26"/>
          <w:szCs w:val="26"/>
        </w:rPr>
        <w:t>Die „Novelle“ von J.W. von Goethe behandelt als Grundthematik die harmonische Überwindung des „Unbändigen“ auf den Bereichen der Kultur, der Politik und der Ethik.</w:t>
      </w:r>
    </w:p>
    <w:p>
      <w:pPr>
        <w:pStyle w:val="Normal"/>
        <w:rPr>
          <w:sz w:val="26"/>
          <w:szCs w:val="26"/>
        </w:rPr>
      </w:pPr>
      <w:r>
        <w:rPr>
          <w:sz w:val="26"/>
          <w:szCs w:val="26"/>
        </w:rPr>
        <w:t xml:space="preserve">Die Handlung entfaltet sich auf dem Hintergrund des Übergangs von der feudalen zur bürgerlichen Gesellschaftsordnung und beginnt mit der Beschreibung des Aufbruchs einer „Jagdgesellschaft“ aus einem Schloßhof, an einem nebligen Morgen im Frühherbst. Die von ihrem frisch angetrauten Ehemann zurückgelassene Fürstin  verfolgt zunächst den Weg der Jagdgesellschaft mit einem Teleskop, empfängt jedoch wenig später Besuch von ihrem Oheim und einem Zeichner, der den Auftrag hat die Ruine der „Stammburg“ abzuzeichnen. Diese drei begutachten nun die Bilder der Burg und bewundern die Schönheit des mit der Natur verwachsenen ehemaligen Familiensitzes, der Prinzessin wird der Wunsch sich die Stammburg in Wirklichkeit anzuschauen mit der Begründung abgeschlagen: „die Kunst muß erst vollenden, wenn sie sich vor der Natur nicht schämen soll.“ Als Kompromiß wird schließlich ausgehandelt, über den gerade stattfindenden Jahrmarkt bis zum Fuß der Burg zu reiten. Dabei wird eine Vorausdeutung getroffen, indem der Onkel anfängt von einem von ihm miterlebten Brand auf einem Jahrmarkt zu berichten, aber gleich von der Fürstin unterbrochen wird, die diese Geschichte schon in und auswendig kennt. In dieser Passage werden auch einige Aussagen über die allgemeine Lage getroffen. So wird angedeutet, daß Honorio, ein junger adliger Bediensteter die Fürstin liebt, und daß der Wandel von der feudalen  zur bürgerlichen Gesellschaft fast unmerklich vonstatten ging, indem die Fürstin feststellt, daß die schon etablierte Geldwirtschaft „im Grunde“ nicht notwendig sei, da „jedes Geschäft (könne hier auch)durch Tausch abgetan werden“(Seite 8) könne. Sie brechen nun auf und Reiten über den Jahrmarkt der als eine friedliche Idylle dargestellt ist. Diese wird mit der Beschreibung einer „größeren Bretterbude“ mit darin zur Schau gestellten Löwen und Tigern aufgebrochen. Die adligen Reiter beschließen auf dem Heimweg diese Attraktion zu besuchen und reiten aus der Stadt heraus. Sie suchen nun eine erhöhte Stelle auf und die Landschaft wird als eine erneute Idylle beschrieben. Gleichzeitig entsteht bei ihnen der Wunsch einen noch besseren Aussichtspunkt zu erreichen, deshalb setzen sie ihren Ausflug auf die hochgelegene Ruine zu, fort. Dort angekommen begeben sich die Fürstin, Honorio und der Oheim auf einen vorstehenden Felsen um die Landschaft in der Mittagssonne gut betrachten zu können. Die Fürstin sagt  dort, daß die Natur eine Idylle sei, die im Gegensatz stehe zu der durch die Zivilisation geschaffenen Probleme und Streitigkeiten der Menschen. In diesem Augenblick erkennt Honorio mit Hilfe des Fernrohrs, daß ein Feuer auf dem Markt ausgebrochen ist. Daraufhin eilt der Oheim in die Stadt zurück, läßt aber die Fürstin und Honorio zurück, um so schnell wie möglich in der Stadt anzukommen. Die Fürstin und Honorio brechen gleich danach auf, jedoch ohne große Eile, da sie ohnehin nicht helfen können. Die Fürstin erlebt unter dem Eindruck der Erzählung des Oheims, das Feuer in Gedanken und in allen Einzelheiten, des vorherigen Feuers,  mit. Auf dem Weg ins Tal kommt ihnen der Tiger aus der Stadt entgegen, der vor dem Feuer flieht. Der Tiger läuft hinter der Fürstin her, und wird vom ihn verfolgenden Honorio erschossen. Daran anschließend wird Honorio aus der Sicht der Fürstin und damit als ein schöner, geschickter, kluger „Jüngling“ beschrieben, der mit allen Fähigkeiten und Tugenden eines echten mittelalterlichen Ritters ausgestattet ist. Honorio bittet die Fürstin auf den Knien, für ihn beim Fürsten die Erlaubnis zu Reisen zu erlangen. Er benutzt die Erlangung höherer Bildung als Vorwand vor der Fürstin um nicht eigentlich zuzugeben, daß er sie liebt und durch die Abwesenheit seinen Verzicht ausdrücken und festmachen will. </w:t>
      </w:r>
    </w:p>
    <w:p>
      <w:pPr>
        <w:pStyle w:val="Normal"/>
        <w:rPr>
          <w:sz w:val="26"/>
          <w:szCs w:val="26"/>
        </w:rPr>
      </w:pPr>
      <w:r>
        <w:rPr>
          <w:sz w:val="26"/>
          <w:szCs w:val="26"/>
        </w:rPr>
        <w:t xml:space="preserve">Mitten in dieses Gespräch platzen eine Frau und ein kleiner Junge aus der Schaustellerfamilie welcher der Tiger gehört hat. Sie klagen in einer fremden „natürlichen“ Sprache über den Verlust des eigentlich zahmen Tigers und damit eines Teils ihrer Lebensgrundlage. Der Fürst mit der Jagdgesellschaft stößt zu der Gruppe, da er sofort zurückgekehrt war, nachdem das Feuer entdeckt wurde und gleich darauf der Schausteller. Dieser berichtet von der Flucht des auch zahmen Löwen durch den Brand und der Wächter aus der Stammburg stößt zu der Gruppe da der Löwe sich im Burghof der Stammburg niedergelassen hat. Der Fürst beginnt nun einen regelrechten Krieg gegen den Löwen zu planen, wird jedoch von dem Schausteller der in einer Rede auf die Vergänglichkeit des scheinbar ewigen hinweist insoweit beruhigt, daß er den Schaustellern die Gelegenheit gibt den Löwen einzufangen. Dieser Sinneswandel des Fürsten wird bedingt durch den Jungen, der fromme Lieder über Daniel in der Löwengrube singt und dabei von seinem Vater mit der Flöte begleitet wird. Der Junge und die Frau begeben sich dann in die Burg um den Löwen zu besänftigen. Auf dem Weg dorthin deutet die Frau dem als Wache postierten Honorio eine Zukunft in Amerika an. Das Kind beschwichtigt den Löwen und zieht ihm einen Dorn aus der Tatze, und wird als Überwinder eines sich freiwillig zähmen lassenden Löwen dargestellt.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Besonders auffallend sind die dargestellten Idyllen, die sowohl landschaftlich, als auch in der Gesellschaft unrealistisch scheinen. Zu Beginn wird die Idylle in der Gesellschaft dargestellt, indem die fürstliche Familie als anerkannter Führer der Gesellschaft dargestellt wird, die keine gesellschaftlichen Widersprüche zu überwinden haben, sondern sich frühzeitig auf die gesellschaftlichen Veränderungen eingestellt haben und dadurch einen „harmonischen“ Übergang gewährten. „Des Fürsten Vater hatte noch den Zeitpunkt erlebt und genutzt, wo es deutlich wurde, daß alle Staatsglieder in gleicher Betriebsamkeit ihre Tage zubringen, in gleichem Wirken und Schaffen, jeder nach seiner Art, erst gewinnen und dann genießen sollten.“ Die fürstliche Familie versteht sich selbst als eine Art ersten Diener des Staates, und sie wird in dieser Position auch von der Bevölkerung respektiert. Gleichzeitig werden aber auch noch alte Gebräuche gepflegt: So gibt es neben einem „Finanzminister“ auch noch den „Landjägermeister“ der als ein Element der eigentlich schon überholten feudalen Ordnung friedlich neben den Elementen der bürgerlichen Ordnung existieren kann, ohne daß sich ein Widerspruch bildet. Beispiele wie diese ziehen sich durch die komplette Exposition, so bemerkt die Fürstin zum Beispiel, daß auf dem Markt zwar die Geldwirtschaft und eigentlich die ganze bürgerliche Erwerbskultur ihren Platz eingenommen hat, „man bildet sich (jedoch) einen Augenblick ein, es sei kein Geld nötig, jedes Geschäft könne hier durch Tausch abgetan werden; und so ist es auch im Grunde.“(S8) Gleichzeitig wird auch die übrige Gesellschaft wie ein in sich geschlossenes Bild dargestellt, in dem es keine Probleme gibt, in dem es allen gut geht und alle praktisch im Überfluß leben. Auch die Landschaft ist unrealistischerweise von vollkommener Harmonie und Schönheit. Man spricht von der „heitersten Gegend“ mit „anmutigsten Örtlichkeiten“ und der „weiten nahrhaften Gegend“ (alle S.12) mit „mäßigen Hügeln“ und unzähligen Ortschaften (S.14). Die Fürstin selbst bemerkt, daß „die klare Natur so reinlich und friedlich aussieht und den Eindruck verleiht, als wenn gar nichts Widerwärtiges in der Welt sein könne; und wenn man denn wieder in die Menschenwohnungen zurückkehrt, sie sei hoch oder niedrig, weit oder eng, so gibt’s immer etwas zu kämpfen, zu streiten, zu schlichten und zurechtzulegen.“(S.14) Sie verschiebt damit jeden möglichen Konflikt in die Privatsphäre und damit leugnet sie eigentlich das Vorhandensein jeglicher existentieller Probleme. </w:t>
      </w:r>
    </w:p>
    <w:p>
      <w:pPr>
        <w:pStyle w:val="Normal"/>
        <w:rPr>
          <w:sz w:val="26"/>
          <w:szCs w:val="26"/>
        </w:rPr>
      </w:pPr>
      <w:r>
        <w:rPr>
          <w:sz w:val="26"/>
          <w:szCs w:val="26"/>
        </w:rPr>
        <w:t>Genau daran anschließend wird die Idylle in jedem Bereich durch das Feuer aufgebrochen: Der bürgerlichen Erwerbskultur wird die materielle Grundlage vernichtet, der Fürst verliert durch seine Abwesenheit seinen Anspruch als „Pater familias“, die Fürstin gerät durch den Tiger in Lebensgefahr und Honorio bittet die Fürstin auf Knien um die Erlaubnis zu reisen. Auf einmal bestehen überall Probleme die nicht durch Reformen also „harmonisch“ lösbar zu sein scheinen.</w:t>
      </w:r>
    </w:p>
    <w:p>
      <w:pPr>
        <w:pStyle w:val="Normal"/>
        <w:rPr>
          <w:sz w:val="26"/>
          <w:szCs w:val="26"/>
        </w:rPr>
      </w:pPr>
      <w:r>
        <w:rPr>
          <w:sz w:val="26"/>
          <w:szCs w:val="26"/>
        </w:rPr>
        <w:t xml:space="preserve"> </w:t>
      </w:r>
      <w:r>
        <w:rPr>
          <w:sz w:val="26"/>
          <w:szCs w:val="26"/>
        </w:rPr>
        <w:t xml:space="preserve">Jetzt ist die Schaustellerfamilie der Schlüssel um diese Widersprüche aufzulösen. Die „natürliche“ Kunst und die fast naive Frömmigkeit der außerhalb der Gesellschaft stehenden Fremden, bewirkt bei der Fürstenfamilie eine Beruhigung, sich beziehend auf Schillers ästhetisches Erziehungsprogramm eine Veredelung des Charakters durch Berichtigung der Begriffe und Reinigung der Gefühle. Die Berichtigung der Gefühle geschieht durch den Hinweis auf die Ungefährlichkeit des Löwen, die Reinigung der Gefühle durch das, sich wiederholende, Lied des Kindes. Weiterhin wird durch den Hinweis der Schaustellerin auf Honorios Zukunft in Amerika die Lösung des Problems der Liebe durch Entsagung und Verzicht angedeutet. </w:t>
      </w:r>
    </w:p>
    <w:p>
      <w:pPr>
        <w:pStyle w:val="Normal"/>
        <w:rPr>
          <w:sz w:val="26"/>
          <w:szCs w:val="26"/>
        </w:rPr>
      </w:pPr>
      <w:r>
        <w:rPr>
          <w:sz w:val="26"/>
          <w:szCs w:val="26"/>
        </w:rPr>
        <w:t>Dies ist die Grundlage für die weitere Entwicklung des Stücks. Die Schausteller zähmen den Löwen, und schaffen damit dem Ende zu eine neue, qualitativ bessere Idylle als die zu Anfang. Die Fürstenfamilie ist in ihrer Macht nicht beschnitten, jedoch auf eine höhere Macht hingewiesen, und hat auch eine neue Stufe in der Entwicklung erreicht. Sie sind notwendigerweise auf die Überlegenheit der „Liebe und Frömmigkeit“ über die „Unbändigkeit“ der Natur hingewiesen und haben das Stadium der akuten Gefahr überwunden. Das Problem des Löwen löst sich mit der Zähmung auf unspektakuläre „harmonische“ Weise das Feuer ist in dem Moment nebensächlich, es war nur der auslösende Faktor, und damit Mittel zum Zweck.</w:t>
      </w:r>
    </w:p>
    <w:p>
      <w:pPr>
        <w:pStyle w:val="Normal"/>
        <w:rPr>
          <w:sz w:val="26"/>
          <w:szCs w:val="26"/>
        </w:rPr>
      </w:pPr>
      <w:r>
        <w:rPr>
          <w:sz w:val="26"/>
          <w:szCs w:val="26"/>
        </w:rPr>
        <w:t xml:space="preserve">Diese Ausführungen zeigen deutlich, daß es eigentlich nicht Sinn der Übung sein kann, Goethe wegen der Übertriebenen Idyllen zu kritisieren und ihm vorzuhalten, zu idealisierend herangegangen zu sein. Denn es lag nicht in seinem Interesse die Realität darzustellen, sondern eher darin, einen typisierten Modellfall darzustellen, der rein auf die ideale Lösung abzielt. Ein weiteres Merkmal hierfür sind die typisierten Figuren, die praktisch keine Persönlichkeit oder Geschichte besitzen, und so auch für einen im Werk  selbst liegenden Zweck herhalten müssen. Diese ideale Lösung zu verwirklichen lag auch nicht im Blickfeld Goethes, der eher dahingegen Wünsche hatte, diesem Ideal in Teilpunkten näherzukommen, aber die vollkommene Erreichung dieses Ziels mit der Begründung, Ideale seien nicht gewaltlos(„harmonisch“) zu erreichen, ablehnte. </w:t>
      </w:r>
    </w:p>
    <w:p>
      <w:pPr>
        <w:pStyle w:val="Normal"/>
        <w:rPr>
          <w:sz w:val="26"/>
          <w:szCs w:val="26"/>
        </w:rPr>
      </w:pPr>
      <w:r>
        <w:rPr>
          <w:sz w:val="26"/>
          <w:szCs w:val="26"/>
        </w:rPr>
        <w:t>Diese Art von Selbstverständnis ist meiner Meinung nach aber absolut inkonsequent und bedeutet letztlich ein zurückweichen vor sich zeigenden Schwierigkeiten. Diese Linie paßt jedoch genau in die Zeit in der das Werk entstand. Unter den Eindrücken der teilweise zur Terrorherrschaft entarteten bürgerlichen Revolution in Frankreich beinhaltet dieses Werk im Endeffekt ein Zurückweichen vor der letzten Konsequenz und die Suche nach einem Kompromiß, der sich jedoch im Lauf der Zeit als faul  und damit das Ideal als verwirklichbar, die Methode jedoch als völlig ungeeignet ausgewiesen hat.</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drawing>
          <wp:inline distT="0" distB="0" distL="0" distR="0">
            <wp:extent cx="5755005" cy="1969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755005" cy="1969135"/>
                    </a:xfrm>
                    <a:prstGeom prst="rect">
                      <a:avLst/>
                    </a:prstGeom>
                  </pic:spPr>
                </pic:pic>
              </a:graphicData>
            </a:graphic>
          </wp:inline>
        </w:drawing>
      </w:r>
    </w:p>
    <w:sectPr>
      <w:type w:val="nextPage"/>
      <w:pgSz w:w="11906" w:h="16838"/>
      <w:pgMar w:left="1418" w:right="1418"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08T18:34:00Z</dcterms:created>
  <dc:creator>Rainer Römmele</dc:creator>
  <dc:description/>
  <dc:language>en-US</dc:language>
  <cp:lastModifiedBy>Rainer Römmele</cp:lastModifiedBy>
  <cp:lastPrinted>1996-03-12T21:26:00Z</cp:lastPrinted>
  <dcterms:modified xsi:type="dcterms:W3CDTF">1996-03-12T20:27:00Z</dcterms:modified>
  <cp:revision>23</cp:revision>
  <dc:subject/>
  <dc:title>Interpretation von Goethes „NOVELLE"</dc:title>
</cp:coreProperties>
</file>