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Johannes</w:t>
      </w:r>
      <w:r>
        <w:rPr/>
        <w:t>, Ulf Kreth</w:t>
      </w:r>
    </w:p>
    <w:p>
      <w:pPr>
        <w:pStyle w:val="Normal"/>
        <w:rPr/>
      </w:pPr>
      <w:r>
        <w:rPr/>
      </w:r>
    </w:p>
    <w:p>
      <w:pPr>
        <w:pStyle w:val="Normal"/>
        <w:jc w:val="both"/>
        <w:rPr/>
      </w:pPr>
      <w:r>
        <w:rPr/>
        <w:t>Johannes´ Großvater war ein passionierter Jäger. Dieser Leidenschaft war er bereits in frühester Jugend nachgegangen. Seit einiger Zeit brachte er seinem Enkel öfter eigens erlegte, nun ausgestopfte Tiere mit. Wollte es diesem zunächst dadurch lediglich eine Freude machen, so dachte er bald schon daran, den Sprößling seiner Schwiegertochter somit in dieselbe Vorliebe, der er ganzen Herzens nachging, einzuführen. Doch bis zu diesem Augenblick hatte er nicht die Gelegenheit gefunden, ihn darauf anzusprechen. Dieses fand man darin begründet, daß Johannes, seinem Großvater zwar stets dankend das Geschenk annahm, jedoch besonders in letzterer Zeit meist verstört wirkte, wenn er sogleich die Beute mit hinauf in sein Zimmer trug. Möglicherweise war seine Natur noch zu zart, mußte erst der Mann in dem Jungen heranwachsen, um dieselbe Hingabe erfahren zu können, wie sie der Vater seines Vaters innehatte.</w:t>
      </w:r>
    </w:p>
    <w:p>
      <w:pPr>
        <w:pStyle w:val="Normal"/>
        <w:jc w:val="both"/>
        <w:rPr/>
      </w:pPr>
      <w:r>
        <w:rPr/>
        <w:t xml:space="preserve">   </w:t>
      </w:r>
      <w:r>
        <w:rPr/>
        <w:t>Wieder einmal stand ein Sonntagsbesuch der Großvaters bevor, und obwohl Johannes seinen Opa, wie er ihn liebevoll nannte, gerne mit ihm spazieren ging, Ausflüge machte und herumalberte, und er früher kaum den nächsten großväterlichen Besuch hatte abwarten können, seinem Opa stets, seitdem er dazu fähig war, die Türe geöffnet hatte, um ihn ins elterliche Haus zu führen, unterblieben die Freude und Ungeduld auf das Vernehmen der Türglocke immer öfter. Johannes befand sich in seinem Zimmer, als seine Mutter ihren Schwiegervater begrüßte, der an diesem Tage einen ausgestopften Auerhahn in der linken Hand hielt, wobei der mit der rechten, ein wenig verwundert darüber, daß es einmal mehr nicht Johannes war, der ihn hineinließ, die Gattin seines Sohnes umarmte. An dieser vorbei blickte er in den Flur und fragte schließlich nach kurzem Zögern:</w:t>
      </w:r>
    </w:p>
    <w:p>
      <w:pPr>
        <w:pStyle w:val="Normal"/>
        <w:jc w:val="both"/>
        <w:rPr/>
      </w:pPr>
      <w:r>
        <w:rPr/>
        <w:t xml:space="preserve">   „</w:t>
      </w:r>
      <w:r>
        <w:rPr/>
        <w:t>Ist denn Johannes nicht da? Ich habe doch hier etwas Besonderes für ihn.“</w:t>
      </w:r>
    </w:p>
    <w:p>
      <w:pPr>
        <w:pStyle w:val="Normal"/>
        <w:jc w:val="both"/>
        <w:rPr/>
      </w:pPr>
      <w:r>
        <w:rPr/>
        <w:t xml:space="preserve">   </w:t>
      </w:r>
      <w:r>
        <w:rPr/>
        <w:t>Obgleich die Mutter nichts über Johannes´ Mißmut wegen der Geschenke ihres Schwiegervaters wußte, fühlte sie einen leichten Argwohn über das Mitbringsel in ihr aufkommen. In der letzten Zeit waren es wirklich zu viele geworden; die Schränke und die Fensterbänke in Johannes´ Zimmer waren schon voll mit genügend dieser Staubfänger, die ihr, wenn sie aufrichtig war, sogar manchmal, besonders an trüben Tagen und in der Nacht, wenn sie zu ihrem Jungen hineinschlich, um nach dem Rechten zu schauen, sich seines Wohlbefindens durch einen aufmerksamen Blick zu versichern, richtige Furcht einflößten; und es mochte sein, daß diese närrischen Jagdtrophäen ein selbiges Gefühl ebenso auf Johannes ausübten. Zweifellos war ihr aufgefallen, daß dieser sich weniger auf seinen Großvater freute, als er es der Vergangenheit getan hatte. Wahrscheinlich lag es an diesem Getier, das Johannes womöglich nur entgegenahm, um seinen Großvater glücklich zu stimmen. Ihren Schwiegervater ins Gästezimmer weisend, antwortete sie:</w:t>
      </w:r>
    </w:p>
    <w:p>
      <w:pPr>
        <w:pStyle w:val="Normal"/>
        <w:jc w:val="both"/>
        <w:rPr/>
      </w:pPr>
      <w:r>
        <w:rPr/>
        <w:t xml:space="preserve">   „</w:t>
      </w:r>
      <w:r>
        <w:rPr/>
        <w:t>Der ist in seinem Zimmer“, und daraufhin rief sie, „Johannes, Opa ist da!“</w:t>
      </w:r>
    </w:p>
    <w:p>
      <w:pPr>
        <w:pStyle w:val="Normal"/>
        <w:jc w:val="both"/>
        <w:rPr/>
      </w:pPr>
      <w:r>
        <w:rPr/>
        <w:t xml:space="preserve">   </w:t>
      </w:r>
      <w:r>
        <w:rPr/>
        <w:t>Einige Momente waren vergangen, als man Schritte, die die Treppe hinunterstiegen, vernehmen konnte, und wenige Sekunden später stand Johannes vor den beiden Erwachsenen.</w:t>
      </w:r>
    </w:p>
    <w:p>
      <w:pPr>
        <w:pStyle w:val="Normal"/>
        <w:jc w:val="both"/>
        <w:rPr/>
      </w:pPr>
      <w:r>
        <w:rPr/>
        <w:t xml:space="preserve">   „</w:t>
      </w:r>
      <w:r>
        <w:rPr/>
        <w:t>Hier, schau´, was ich Dir mitgebracht habe: einen Auerhahn! Den habe ich vor zwei vor zwei Wochen selbst geschossen. Ist er nicht prachtvoll?“ fragte der Großvater lächelnd, und seine Augen glänzten vor Stolz, einen derart seltenen, schön gewachsenen Vogel erlegt zu haben.</w:t>
      </w:r>
    </w:p>
    <w:p>
      <w:pPr>
        <w:pStyle w:val="Normal"/>
        <w:jc w:val="both"/>
        <w:rPr/>
      </w:pPr>
      <w:r>
        <w:rPr/>
        <w:t xml:space="preserve">   </w:t>
      </w:r>
      <w:r>
        <w:rPr/>
        <w:t>Johannes´ Blick jedoch war lediglich kurz dem toten, leider nur lebendig scheinenden Tier zugewandt, um dann auf den Boden zu wandern. Da er nicht sofort den Anschein entwickelte, das Geschenk anzunehmen, sprach sein Großvater ein wenig verärgert:</w:t>
      </w:r>
    </w:p>
    <w:p>
      <w:pPr>
        <w:pStyle w:val="Normal"/>
        <w:jc w:val="both"/>
        <w:rPr/>
      </w:pPr>
      <w:r>
        <w:rPr/>
        <w:t xml:space="preserve">   „</w:t>
      </w:r>
      <w:r>
        <w:rPr/>
        <w:t>Weißt du überhaupt, wie lange ich darauf gehofft habe, einmal einen Auerhahn zu schießen? Solche Vögel sind bei uns äußerst selten geworden, und man muß schon verdammt viel Glück haben, einen zu sehen, geschweige denn, einen mit dem Gewehr zu erwischen.“</w:t>
      </w:r>
    </w:p>
    <w:p>
      <w:pPr>
        <w:pStyle w:val="Normal"/>
        <w:jc w:val="both"/>
        <w:rPr/>
      </w:pPr>
      <w:r>
        <w:rPr/>
        <w:t xml:space="preserve">   </w:t>
      </w:r>
      <w:r>
        <w:rPr/>
        <w:t>Johannes fing an zu weinen.</w:t>
      </w:r>
    </w:p>
    <w:p>
      <w:pPr>
        <w:pStyle w:val="Normal"/>
        <w:jc w:val="both"/>
        <w:rPr/>
      </w:pPr>
      <w:r>
        <w:rPr/>
        <w:t xml:space="preserve">   „</w:t>
      </w:r>
      <w:r>
        <w:rPr/>
        <w:t>Mein Junge, ich wollte dich nicht ausschimpfen! Es tut mir leid, daß ich eben so böse geklungen habe. Ich dachte nur, daß du dich nicht über mein kleines Geschenk freutest. Wein´ doch nicht, mein Kleiner!“ sagte der Großvater verlegen und bereute es zutiefst, derart unüberlegt mit seinem Enkel, den er nicht minder liebt hatte als dieser ihn, gesprochen zu haben. Er kniete sich vor Johannes, stellte den Auerhahn neben sich auf den Boden und legte seine Hände auf die Schultern des Jungen, während die Mutter den Kopf schüttelnd in die Küche ging, um nach dem Sonntagsessen zu sehen.</w:t>
      </w:r>
    </w:p>
    <w:p>
      <w:pPr>
        <w:pStyle w:val="Normal"/>
        <w:jc w:val="both"/>
        <w:rPr/>
      </w:pPr>
      <w:r>
        <w:rPr/>
        <w:t xml:space="preserve">   „</w:t>
      </w:r>
      <w:r>
        <w:rPr/>
        <w:t>Gefallen dir die Tiere denn nicht, die ich dir mitbringe?“ fragte er, nachdem ein Augenblick vergangen war, und Johannes, der immer noch den Boden anzustarren schien, aufgehört hatte, zu schluchzen.</w:t>
      </w:r>
    </w:p>
    <w:p>
      <w:pPr>
        <w:pStyle w:val="Normal"/>
        <w:jc w:val="both"/>
        <w:rPr/>
      </w:pPr>
      <w:r>
        <w:rPr/>
        <w:t xml:space="preserve">   „</w:t>
      </w:r>
      <w:r>
        <w:rPr/>
        <w:t>Doch“, flüsterte sein Enkel und hob den Kopf, um seinen Großvater anzuschauen, der nun ein wenig erleichtert lächelte; „Aber sie sind doch tot“, fügte Johannes hinzu. Als sein Gegenüber ihn jedoch daraufhin leicht verwirrt anblickte, fragte er:</w:t>
      </w:r>
    </w:p>
    <w:p>
      <w:pPr>
        <w:pStyle w:val="Normal"/>
        <w:jc w:val="both"/>
        <w:rPr/>
      </w:pPr>
      <w:r>
        <w:rPr/>
        <w:t xml:space="preserve">   „</w:t>
      </w:r>
      <w:r>
        <w:rPr/>
        <w:t>Verstehst du denn nicht?“ worauf der Großvater lediglich den Kopf zu schütteln wußte, so daß Johannes fortfuhr:</w:t>
      </w:r>
    </w:p>
    <w:p>
      <w:pPr>
        <w:pStyle w:val="Normal"/>
        <w:jc w:val="both"/>
        <w:rPr/>
      </w:pPr>
      <w:r>
        <w:rPr/>
        <w:t xml:space="preserve">   „</w:t>
      </w:r>
      <w:r>
        <w:rPr/>
        <w:t>Wenn ich einmal Enkelkinder habe, und ich diesen erzähle: ´Als ich einmal jung war, da lebten in unseren Wäldern leuchtend rote Füchse, mit bauschigen Schwänzen; es gab Eulen, die meistens nur nachts zu sehen waren und deshalb ganz große Augen hatten, damit sie in der Dunkelheit überhaupt etwas sehen konnten; die Felder waren das Reich von Fasanen, die bunte Federn besaßen; dort gab es auch Hasen, die lange, löffelartige Ohren und ganz süße Stummelschwänzchen hatten und drollig über die Acker hoppelten; dann gab es noch Rehe, Hirsche und auch Eichhörnchen, die die Bäume rauf und runter kletterten, um Tannenzapfen zu finden; und es gab Marder, Waschbären, Bussarde und noch viele, viele andere Tier`“, der Großvater lächelte abermals, doch war es ein Lächeln aus Verlegenheit, da er nicht wußte, worauf sein Enkel anspielte, und Johannes erzählte weiter, „nun, was ist, wenn sie sagen: ´Das muß eine schöne Zeit gewesen sein: Füchse, Fasane, Hasen, Eulen, Rehe und die übrigen Tiere, von denen du uns berichtet hast. Aber warum gibt es die denn jetzt nicht mehr?`“ Johannes zögerte, ließ seinem Großvater Zeit, sein Gesagtes aufzunehmen und  zu überdenken und fragte schließlich, „verstehst du Opa, was soll ich ihnen denn dann antworten?“</w:t>
      </w:r>
    </w:p>
    <w:p>
      <w:pPr>
        <w:pStyle w:val="Normal"/>
        <w:jc w:val="both"/>
        <w:rPr/>
      </w:pPr>
      <w:r>
        <w:rPr/>
        <w:t xml:space="preserve"> </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rPr>
        <w:lang w:eastAsia="de-DE"/>
      </w:rPr>
    </w:pP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w:t>
    </w:r>
  </w:p>
  <w:p>
    <w:pPr>
      <w:pStyle w:val="Header"/>
      <w:numPr>
        <w:ilvl w:val="0"/>
        <w:numId w:val="0"/>
      </w:numPr>
      <w:ind w:left="0" w:hanging="0"/>
      <w:rPr/>
    </w:pPr>
    <w:r>
      <w:rPr>
        <w:lang w:eastAsia="de-DE"/>
      </w:rPr>
      <w:t xml:space="preserve">                                                                                    </w:t>
    </w:r>
    <w:r>
      <w:rPr>
        <w:lang w:eastAsia="de-DE"/>
      </w:rPr>
      <w:t>Johan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725"/>
        </w:tabs>
        <w:ind w:left="472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2:36:00Z</dcterms:created>
  <dc:creator>UK</dc:creator>
  <dc:description/>
  <dc:language>en-US</dc:language>
  <cp:lastModifiedBy>UK</cp:lastModifiedBy>
  <dcterms:modified xsi:type="dcterms:W3CDTF">1998-02-24T19:12:00Z</dcterms:modified>
  <cp:revision>4</cp:revision>
  <dc:subject/>
  <dc:title>Jeremias, Ulf Kreth</dc:title>
</cp:coreProperties>
</file>