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Leben</w:t>
      </w:r>
      <w:r>
        <w:rPr/>
        <w:t>, Ulf Kreth</w:t>
      </w:r>
    </w:p>
    <w:p>
      <w:pPr>
        <w:pStyle w:val="Normal"/>
        <w:jc w:val="both"/>
        <w:rPr/>
      </w:pPr>
      <w:r>
        <w:rPr/>
      </w:r>
    </w:p>
    <w:p>
      <w:pPr>
        <w:pStyle w:val="Normal"/>
        <w:jc w:val="both"/>
        <w:rPr/>
      </w:pPr>
      <w:r>
        <w:rPr/>
        <w:t>Er blickte hinaus aus dem Fenster, das sich hoch über der Hauptstraße, die von einem regen Treiben der ersten Erwachten gefüllt war, befand. Seine Arme waren auf den Sims gelehnt, seinen Kopf hatte er auf diese gelegt. Die Sonne, die laut der Statistik das Land für diese Jahreszeit zu stark erwärmt hatte, schien ihm ins Gesicht, blendete ihn, schmerzte ein wenig in den Augen und füllte ihn mit Leben.</w:t>
      </w:r>
    </w:p>
    <w:p>
      <w:pPr>
        <w:pStyle w:val="Normal"/>
        <w:jc w:val="both"/>
        <w:rPr/>
      </w:pPr>
      <w:r>
        <w:rPr/>
        <w:t xml:space="preserve">   </w:t>
      </w:r>
      <w:r>
        <w:rPr/>
        <w:t xml:space="preserve">Leben: Wie oft hatte er sich gefragt, was es bedeutete, zu leben? Wie oft hatte er nach einem Sinn neben dem des biologischen gesucht? Warum nannte er gerade diesen Körper den seinigen? Warum fand er sich in einigen Dingen vertraut, in vielen anderen jedoch als unwissenden, unfähigen Tor wieder? Weshalb und inwiefern unterschied sich sein Geist und seine Seele von denen anderer? Leben: War es nicht lediglich ein realer Traum, den man selbst nicht als Traum zu erkennen vermochte?  </w:t>
      </w:r>
    </w:p>
    <w:p>
      <w:pPr>
        <w:pStyle w:val="Normal"/>
        <w:jc w:val="both"/>
        <w:rPr/>
      </w:pPr>
      <w:r>
        <w:rPr/>
        <w:t xml:space="preserve">   </w:t>
      </w:r>
      <w:r>
        <w:rPr/>
        <w:t>Er  dachte oft, daß, wenn er sich nur heftig genug schüttelte, er aus dem jetzigen Leben erwachte und in ein höheres, unbekanntes Reich gelangen könnte – sich wach schütteln, wie er es im Schlaf tat, wenn er einen Alptraum hatte. Aber bisher war er nie erfolgreich gewesen. Manchmal, dann wenn er all seine Gedanken auf seine Fragen fokussierte, spürte er das Schloß zum Zimmer mit seinen verborgenen Geheimnissen bereits in seiner Hand, erspähte er wie durch Nebel die Antworten, nach denen er verlangte, doch gelangte er nie zum Ziel, entschwand ihm bevor er es erreichen konnte die Kraft, so daß er erschöpft in Enttäuschung hinüberglitt. Vielleicht existierten die Lösungen hinter einer Schwelle, die er noch nicht überschreiten konnte; vielleicht ruhte das schlummernde Unbekannte nach der Grenze des physischen Lebens, welches er zur Zeit bewältigen mußte; vielleicht erfuhr man die Fähigkeit zu erwachen, wurde man erst wirklich geboren, nachdem der Körper hinter sich gelassen wurde.</w:t>
      </w:r>
    </w:p>
    <w:p>
      <w:pPr>
        <w:pStyle w:val="Normal"/>
        <w:jc w:val="both"/>
        <w:rPr/>
      </w:pPr>
      <w:r>
        <w:rPr/>
        <w:t xml:space="preserve">   </w:t>
      </w:r>
      <w:r>
        <w:rPr/>
        <w:t>War es nicht ein guter Tag, um ins Leben zu fallen!</w:t>
      </w:r>
    </w:p>
    <w:p>
      <w:pPr>
        <w:pStyle w:val="Normal"/>
        <w:jc w:val="both"/>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3:02:00Z</dcterms:created>
  <dc:creator>UK</dc:creator>
  <dc:description/>
  <dc:language>en-US</dc:language>
  <cp:lastModifiedBy>UK</cp:lastModifiedBy>
  <dcterms:modified xsi:type="dcterms:W3CDTF">1998-04-03T13:12:00Z</dcterms:modified>
  <cp:revision>3</cp:revision>
  <dc:subject/>
  <dc:title>Leben, Ulf Kreth</dc:title>
</cp:coreProperties>
</file>