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rPr>
      </w:pPr>
      <w:r>
        <w:rPr>
          <w:sz w:val="16"/>
        </w:rPr>
        <w:t>ZIELE / GRUNDGEDANKEN</w:t>
      </w:r>
    </w:p>
    <w:p>
      <w:pPr>
        <w:pStyle w:val="Normal"/>
        <w:rPr>
          <w:sz w:val="16"/>
        </w:rPr>
      </w:pPr>
      <w:r>
        <w:rPr>
          <w:sz w:val="16"/>
        </w:rPr>
        <w:t>Dichter zerstören aus tiefem Leid an der Gegenwart u fanat Glauben an Neubeginn in Künsten, Leben d Einzelnen, menschl Gesellschaft / (An)Klage Verfall Zivilisation / Rettung, Erweckung, Suche nach Menschlichem im Menschen (Mensch bestimmt alles) / Preisung Herzensgefühle Freude Gutes im Menschen / Verfluchung, Aufruf zu Empörung, Entscheidung, Rechenschaft, Erneuerung (Becher, Hasenclever, Zech, Leonhard, Werfel, Goll, Wolfenstein) / Vernichtung des Vernichtenden zur Entfaltung des Heilenden / Aufruf Zusammenschluß Jugend, Gutes, Gerechtigkeit, Menschenliebe / individuell -&gt; gemeinsam / trennen -&gt; einend / Wirklichkeit -&gt; Geist / Kampf gegen alles -&gt; Brüderlichkeit / Sehnsucht nach dem Guten, Liebe, Brüderlichkeit, Menschlichkeit / Unmöglichkeit einer Menschheit, die sich abhängig gemacht hat von eigener Schöpfung (Wissensch, Technik, Statistik, Handel, Industrie, erstarrte Gemeinschaftsordnung, bourgeoise + konventionelle Bräuche)</w:t>
      </w:r>
    </w:p>
    <w:p>
      <w:pPr>
        <w:pStyle w:val="Normal"/>
        <w:rPr>
          <w:sz w:val="16"/>
        </w:rPr>
      </w:pPr>
      <w:r>
        <w:rPr>
          <w:sz w:val="16"/>
        </w:rPr>
      </w:r>
    </w:p>
    <w:p>
      <w:pPr>
        <w:pStyle w:val="Normal"/>
        <w:rPr>
          <w:sz w:val="16"/>
        </w:rPr>
      </w:pPr>
      <w:r>
        <w:rPr>
          <w:sz w:val="16"/>
        </w:rPr>
        <w:t>THEMEN</w:t>
      </w:r>
    </w:p>
    <w:p>
      <w:pPr>
        <w:pStyle w:val="Normal"/>
        <w:rPr>
          <w:sz w:val="16"/>
        </w:rPr>
      </w:pPr>
      <w:r>
        <w:rPr>
          <w:sz w:val="16"/>
        </w:rPr>
        <w:t>Pinthus:Menschheitsdämmerung (19) Sturz und Schrei / Erweckung des Herzens / Aufruf und Empörung / Liebe den Menschen /// Vietta: Großstadterfahrung: Becher, Benn, Blass, Boldt, van Hoddis, Heym, Stadler, Lichtenstein, Loerke, Lasker, Stramm / Vorläufer Naturalismus (A. Holz, J. Hart; aber noch Idylle, Mitleid); wenig Impr, Symbol) / Wachstum Städte =&gt; Bedeutung, bes Berlin (Benn, Becher, Blass, Boldt, Goll, Heym, Hoddis, Lichtenstein, Loerke, Wolfenstein, Zech) aber auch Heidelb, Insbruck, Leipz, Mün, Prag, Wien / großstädtische Nachtwelt: Cafés, Kneipen, Rotlichtmillieu (Blass, Becher, Lichtenstein, Stadler, Stramm) / Kino (Hoddis, Lichtenstein) / neue Transportmittel (Benn, Blass, Engelke, Heym, Stadler); geteigerte Erlebnisse von Raum und Zeit verbunden mit rauschhaft, sinnlich-religiöser Lebenserfahrung / Ambivalenz: Fasziantion, Loblieder (Becher, Lichtenstein) &lt;=&gt; Aufbruchssehnsucht, Skepsis, Grauen, Elend, Angst, Vernichtung, Verzweiflung (Trakl, Hoddis) / Sympathie Randgruppen Gesellschaft / dämonisierende Gesamtmetaphern (Heym, Becher) / Drohendes, befremdliche Übergewalt (Hoddis, Wolfenstein) / dämon Belebung Objektwelt, Subjekt verdinglicht -&gt; personalisierende Metaphern zur adäquaten Darstellung der das Subjekt erdrückenden Eigendynamik der Objektwelt / Subjekt-Objekt-Problematik: Subjekt Wahrnehmung = passives Objekt; Objektwelt = Handlungsobjekt / nervöser Reihungsstil -&gt; explosivartige Dynamik, Simultangedichte (Hoddis, Lichtenstein); Wechsel äußere, innere Eindrücke; Reihung heterogener Wahrnehmnungs- Reflexionsmomente der verwirrenden Vielfalt der GS / explosive sem Felder -&gt; Ausdruck als resignative Melodie oder Sarkasmus (Hoddis, Blass, Boldt, Benn) // Zerfall des Ich: Wahnsinn, Selbstmord, Tod, Verwesung Benn, Lichtenstein, Heym, Trakl / bereits im Natur aber Verfall nicht so ekzessiv / Großstadt , Zivilisation = Gefühl Ohnmacht, Verlorenheit, nicht erfaßbare Wahrnehmungsfülle (Lichtenstein, Boldt), Ichauflösung des Subjekts / körperliche Verfallsprozesse (Benn), Ästhetik des Häßlichen, Hinfälligkeit der Körperlichkeit; christlich-metaphysische Schöpfungslehre: Leib-Seele Dualismus mit Herabsetzung des Körperlichen; Subjekt auf Fleischlichkeit reduziert (Nietzsche: Entzug an metaphysischer Sinngebung) / Ichdissoziation: Selbstmord, Wahn, leere Transzendenz, Wasserleichen, Leichenhaus (Heym) / Gefühl der Endphase der Geschichte -&gt; Verlangen, Sehnsucht nach Erneuerung (Becher "Verfall", Hasenclever, Werfel, Wolfenstein: Utopie Erneuerung Mensch / Ambivalenz: Verfall - Erneuerung; Einsamkeit - Integrationsbedürfnis, Ichzerfall als Negativerfahrung - als Lust an der Regression (Benn) / sozialkritisches Resultat aus dem Verlust einer festgeschriebenen gesellschaftlichen Rolle: Identitätskrise -&gt; Selbstmord, Wahn // Weltende - Ende der bürgerlichen Welt? Hoddis / Umgreifende Skepsis geprägt vom Glauben, am Ende einer Epoche zu stehen -&gt; Weltende (Hoddis) / schon Anknüpfung an andere lit Strömungen (Wedekind Frühlings Erwachen, H. Mann Prof Unrat) / Weltende nicht nur Ende bürgerlicher Welt sondern der modernen Wirklichkeit in ihrer Totalität aber auch der Menschheitsgeschichte / Rationalität des Abendlandes ist am Ende: Europa als Torso, auf dem sich Menschheit massenhaft vernichtet (Gedichte als Barometer einer Aggression aufgeladen mit Kriegserfahrungen dieser Generation) / Mißverhältnis Konformität Bürgertum - Unterwürfigkeit Kaiser, Aristokratie / Kritik an Kultur- und Kunstrezeption (Loerke, Hoddis) durch Parodie von Klassikern, Ironie (lit Äußerungen seit Nietzsche bez. Bürgertum: kritisch-parodistisch), Karikatur wilh Bürgertum wegen dessen bornierten Geschlossenheit ihrer Gedankenenge + Selbstgefälligkeit + Sterilität ihrer Welt, aber auch Verzweiflung, Erschrecken / Universalmetaphern: Tod, Starre, Öde, Weglosigkeit, Krankheit, Leere (Heym), Verfall- und Untergangsmetaphorik (Trakl) / oft Naturmetaphern für: drohende Perspektive der Technologie; Antizipation des Krieges, Erstarrung der bürgerlichen Welt =&gt; Kulturpessimismus // Vorwegnahme und Erfahrung des Krieges Marokkokrise schafft Kriegsatmosphäre / Gedichte aus Sicht der subjektiven Erlebnisperspektive / Bewahrheitung Kulturpessimismus + gesch Realisierung des Ichzerfalls durch 1 WK / Krieg sowohl durch dämonisierende Persoenallegorien dargestellt aber wegen vorhandener Aggresions- Zerstörungstriebe auch Faszination an Übergewalt, Brutalität; Jugend will Veränderungen zum Aufbruch Bürgerlichkeit -&gt; anfällig für best polit Strömungen / Krieg zeigt das pseudo-idealistisch-patriotische Zielsetzung nicht haltbar =&gt; orientierungslos / während Krieg gegen Krieg, für Brüderlichkeit; wegen Krieg: Erneuerung Mensch; Impressionen Kriegsgeschehen: ironisch-skeptisch durchbrochen / eigener Tod wird vorweggenommen (Lichtenberg, Stadler, Trakl) / gegen messianische Endlösungsphantasien durch skeptische Ironie (Lichtenstein, Klabunt) // Moderne Arbeitswelt: verbunden mit natural Zivilisationskritik (aber Ex mehr gegen Wesen als gegen Erscheinungsformen wie Elendsmillieu) / moderne Arbeitswelt: Kultur- Zivilisationskritik + Vision neuer Mensch / Kritik an sozialer Ordnung der Produktionssphäre, aber mehr an durch Produktionsprozeß gegebenen Entfremdungsverhältnis des Menschen zu Natur und Selbst / Verdinglichun, Entseelung der modernen Welt / Entfremdung Mensch durch menschenfremde Sachzwänge / Hoffnung: messianisch-utopische Hoffnung von innen / Grundsatzkritik der modernen Industrialisierung / Motiv "Herz" // Gott ist tot - Gespräche mit Gott: Unterschied zu naiven Natural u Neuromantik wo weniger Frage nach metaphys Grundbegriff / Nietzsches Nihilismusbegriff = wichtigste geistesgesch Grundvoraussetzung des Kulturpessimismus =&gt; Zivilisation = Aspekt Zerfallsgeschichte von Metaphysik und Religion / Infragestellen Bereich idealer und letzter Wertsetzung neben Gottbegriff allgemein / Gott, Wahrheit, Einheit = vom Menschen ersonnene Zweckhypothesen zur Steigerung von Herrschaftsgebilden / leere Transzendenz und erkenntnislose Bodenlosigkeit (Metaphern Öde, Herumirren) / formale Ausdrucksmittel des Metaphysisverlustes: Naturmetaphern + exzessive Ästhetik des Häßlichen / Travestie, Parodie rel Motive / Ichzerfall, Wahnsinn, Selbstmord (als Folge?) / wenn Ex intens Beziehung zum Übernatürlichen sucht wird Sprechform und Bilder der Mystik genommen(Stadler, Lasker, Werfel): Sehnsucht und Skepsis: a) Ziel Mystiker ausgerichtet auf erfahrbare Verbindung mit Gott bzw. Vereinigung b) Zuhilfenahme verschiedener Bewußtseinerweiternder Praktiken (Meditation, Askese) c) anti-institutionalistische Grundtendenz gegen etablierte Religion, individuell-religiöse Vorstellunswelt bedeutender als kollektive / Problem Unsagbarkeit, Namenlosigkeit Gott / Lyriker wollen in Gott aufgehoben werden / Ich fällt mit Gefühl ungerichteter religiöser Sehnsucht in sich selbst zurück / Radikalisierung der Metaphysiskritik =&gt; ersatzmetaphyisische Zielsetzung / ideologisches Vakuum wird mit Erlösungs- Verbrüderungsvision gefüllt // Ekstasen der Zärtlichkeit = Titel Teil Anthol Becher / Liebeslyrik = Freisetzung ekstatischer Vitaltriebe / nahezu exzessives Ausleben von Körperlichkeit als bewußter Affront gegen bürgerliche Gesellschaft Moral / gegen Grenzen kontrollierter Rationalität (=&gt; Freud "ICH" "Es"-&gt; Unbewußtes) / ansonsten alle üblichen Zentralmotive dieser Epoche // Landschaften, Natur: Zurückdrängung Natur durch Großstadt / Landschaft mie geschildert, gemalt; sondern vermenscht: = Grauen, Melancholie, Verwirrung des Chaos, schlimmstes Labyrinth, Totenorte, Bäume als Hände auf Suche nach Gott oder Unendlichkeit / subjektivierung der Landschaft als Reflex innerer Ängste, aber auch transzendentale Obdachlosigkeit als Reflexion auf Entfremdung Landschaft (Däubler) / Problematisierung der Erkenntnismöglichkeit von Natur in Naturwiss und Phil um Jahrhundertwende / Sprachverknappung, Sprachballung (Stramm), Untergangsmetaphorik (Trakl), Unfähigkeit Ich Entrinnung verstädterten Welt / ironishce Landschaft entzieht sich Natur (Klabund, Blass, Lichtenstein) / gebrochenes Verhältnis zur Natur =&gt; Beschwörung der Einheit des Kosmos und der Aufhebung des Ichs in ihn / Entfremdung jedoch nicht absolut =&gt; Möglichkeit klassische Naturlyrik gegeben // Der neue Mensch: messianischer Ex :Werfel, Hasenclever, Becher, nicht so sehr Benn, Hoddis, Lichtenstein, Trakl (zu skeptisch für Glaube an Weltverbrüderung) / Grundspannungen des Ex hier versammelt: Verfall - Triumph, Tod - Auferstehung, Weltende - Aufbruch, Ichdissoziation - Hoffnung erneuerung Mensch, Entfremdungserfahrung - messianische Lehre Verbrüderung aller Menschen / je schlimmer Erfahrungen aus Zivilisation, Krieg, Nihilismus desto stärker Bestreben nach Verbrüderlichung /  apokalyptische Ausmalung Negativaspekte der Moderne UND Beschwörung positiver Erneuerung durch geeinte Menschheit durch Denkfiguren und Vokabular der traditionellen Metaphysik / ex Erneuerungsvision als säkularisierte Heilslehre, Ersatzrel / Mensch wird selbst in Aura  himmlisches Licht gerückt (fast wie Autonomievorst. Bürgertum) / so wie das ICH sich bedroht, hilflos fühlt (wegen fremder, übermächtiger Wirklichkei) will Autonomiezzeigen (kann aber wegen Ex Gedanken nicht klappen) / messianischer Ex drängt politisch ui einer aktivistisch-pazifistischen Bestätigung -&gt; positiver Korrektivfkt  für Krieg(folgen) / Erst sehr betont (&lt;- Ppinthus), Nachkrieg Idealismus sinkt =&gt; Bedeutung sinkt =&gt; Ex klingt aus // Grotesken: Ausgangspunkt für Hoddis, Lichtenstein / ins Absurde umschlagende Logik, surreale Traumlogik / Moströs-grausig &lt;-&gt; komisch / unverbindbares wird verbunden / paradoxes Nebeneinander heterogener Bereiche / schaurig-dämonische Züge / Welt ist unfaßbar, der Vernunft unzugänglich -&gt; verzerrter Stil / Gegensatz Ich - Anderes / Spaltung Wissen in: Gewissen, Nicht Wissen, Bewußtsein, Unterbewußtsein / Dadaismus baut From der gesellschaftskritischen Groteske aus / Erfahrungen von Wert- und Normverlusten, die in radikaler Konsequenz zu totaler Orientierungslosigkeit führen -&gt; Identitätsverlust / Beschreibung total entfremdeter Welt: Verwandlung eigenes Ich (vgl. Kafka)</w:t>
      </w:r>
    </w:p>
    <w:p>
      <w:pPr>
        <w:pStyle w:val="Normal"/>
        <w:rPr>
          <w:sz w:val="16"/>
        </w:rPr>
      </w:pPr>
      <w:r>
        <w:rPr>
          <w:sz w:val="16"/>
        </w:rPr>
      </w:r>
    </w:p>
    <w:p>
      <w:pPr>
        <w:pStyle w:val="Normal"/>
        <w:rPr>
          <w:sz w:val="16"/>
        </w:rPr>
      </w:pPr>
      <w:r>
        <w:rPr>
          <w:sz w:val="16"/>
        </w:rPr>
        <w:t>MOTIVE</w:t>
      </w:r>
    </w:p>
    <w:p>
      <w:pPr>
        <w:pStyle w:val="Normal"/>
        <w:rPr>
          <w:sz w:val="16"/>
        </w:rPr>
      </w:pPr>
      <w:r>
        <w:rPr>
          <w:sz w:val="16"/>
        </w:rPr>
        <w:t xml:space="preserve">Mensch, Welt, Bruder, Gott / Vorahnung, Visionen (1 WK, Zusammenbruch Wert, Ordnung) / Stadt der Qual = Tempel Gemeinschaft / Liebe = Schmerz, Schuld / Arbeit = gefühlvernichtende Qual / </w:t>
      </w:r>
    </w:p>
    <w:p>
      <w:pPr>
        <w:pStyle w:val="Normal"/>
        <w:rPr>
          <w:sz w:val="16"/>
        </w:rPr>
      </w:pPr>
      <w:r>
        <w:rPr>
          <w:sz w:val="16"/>
        </w:rPr>
      </w:r>
    </w:p>
    <w:p>
      <w:pPr>
        <w:pStyle w:val="Normal"/>
        <w:rPr>
          <w:sz w:val="16"/>
        </w:rPr>
      </w:pPr>
      <w:r>
        <w:rPr>
          <w:sz w:val="16"/>
        </w:rPr>
        <w:t>STIL</w:t>
      </w:r>
    </w:p>
    <w:p>
      <w:pPr>
        <w:pStyle w:val="Normal"/>
        <w:rPr>
          <w:sz w:val="16"/>
        </w:rPr>
      </w:pPr>
      <w:r>
        <w:rPr>
          <w:sz w:val="16"/>
        </w:rPr>
        <w:t>zersprengte, zersprengende Formen / tumultuanische, träumerische Aneinanderreihung alegorischer,, akausaler Assoziationen</w:t>
      </w:r>
    </w:p>
    <w:p>
      <w:pPr>
        <w:pStyle w:val="Normal"/>
        <w:rPr>
          <w:sz w:val="16"/>
        </w:rPr>
      </w:pPr>
      <w:r>
        <w:rPr>
          <w:sz w:val="16"/>
        </w:rPr>
      </w:r>
    </w:p>
    <w:p>
      <w:pPr>
        <w:pStyle w:val="Normal"/>
        <w:jc w:val="both"/>
        <w:rPr>
          <w:sz w:val="16"/>
        </w:rPr>
      </w:pPr>
      <w:r>
        <w:rPr>
          <w:sz w:val="16"/>
        </w:rPr>
        <w:t>GESCHICHTE</w:t>
      </w:r>
    </w:p>
    <w:p>
      <w:pPr>
        <w:pStyle w:val="Normal"/>
        <w:jc w:val="both"/>
        <w:rPr>
          <w:sz w:val="16"/>
        </w:rPr>
      </w:pPr>
      <w:r>
        <w:rPr>
          <w:sz w:val="16"/>
        </w:rPr>
        <w:t>99 D erhält von der Türkei Baukonzes-sion für Bagdadbahn. Steigender Einfluß D in Kleinasien=&gt; Mißtrauen E und R 00 Fürst Hohenlohe tritt zurück, Bülow (Staatssekr. d. Äußeren) wird Reichs-kanzler / 2. Flottengesetz (Ziel:starke Er-weiterung dt. Flottenstärke bis 1917) / Dt Teilnahme beim Eingreifen in China z Niederwerfung des Boxeraufstandes, Vereinbarung "Politik der offenen Tür" 01 D-E Bündnisgespräche scheitern 02 Erneuerung Dreibund / Neuer dt Zollta-rif (Schutzzölle f d Landwirtschaft) 03 Zusammenschluß Nat.Soz. Partei Fried-rich Naumanns mit "Freisinnigen Verei-nigung 04 General von Liebert gründet Reichsverband gegen die Sozialdemo-kratie (bis 14) / Entente cordiale zwisch E und F, kolonialpolit Interessenaus-gleich in Nafrika 05 Abschluß D-R Ver-teidigungsbündnisses zwisch Wilh II +NikolausII ohne Wirkung: kein Rück-halt Minist)/ Gründung Dt. Städtetag (=Modernere Kommunalpolitik) / dt. Dienst-flicht: 2 Jahre 05/06 1. Marokko-krise zwisch. F+D (WII besucht Tanger z Durchsetz. dt Handelsint) 06 Konfe-renz Algeciras: diplom. Niederlage dt Marokkopolit./ beschleunigte Vermeh-rung Kriegsflotte / Auflösung Reichstag wegen Opposition SPD+Zentrum i d Ko-lonialpolit 07 Erweiterung Entente cor-dinale von 1904 zwisch E+F auf Tripel-entente mit R =&gt; Isolierung D 08 Daily-Telegraph-Affäre, Reichstagsstellungs-tärkung / Preuß Gesetz: Enteignung poln Landbesitz =&gt; internat. Kritik / Verab-schiedung Tirpitzsches Flottengesetz =&gt; D auf Weg größte Seemacht nach E / Vereinsgesetz z Liberalis des Vereinswe-sens / D unterstützt Öst-Ung bei Anne-xion Bosnien+Herzogowina 09 Theo-bald von Bethmann Hollweg Nachfolger v Bülow (zurückgetr) / Annexionskrise (dt. Intervention in St.Petersburg zu-gunst Ö verursacht R Verstimmung geg D) 11 2 Marokkokrise (ausgelöst durch Entsenden Kanonenboot "Panther" nach Agadir durch WilhII; Verhandlungen=&gt; D-F Marokko.Kongoabkommen (D kein Einfluß auf Mar, erhält aber Teil frz Kongokolonien; diplom Niederlage D) / Verabschiedung Reichsversicherungs- ornung (gesetzl Krankheits.Unfall- Invalidenversich) 12 Reichtagswahlen: SPD starkste Partei auch nach Sitzen (12.1) / Tirpitz bringt neue Flottenvorla-</w:t>
      </w:r>
    </w:p>
    <w:p>
      <w:pPr>
        <w:pStyle w:val="Normal"/>
        <w:jc w:val="both"/>
        <w:rPr>
          <w:sz w:val="16"/>
        </w:rPr>
      </w:pPr>
      <w:r>
        <w:rPr>
          <w:sz w:val="16"/>
        </w:rPr>
        <w:t>ge ein =&gt; Besuch E Kriegsminister Hal-dane in Berlin; keine D-E Verständigung / Dt Kolonialbesitz 2 Mio qkm mit 12 Mio Einw / I-F Abkommen ü Neutralität I bei Krieg gegen Mittelmächte 13 Heeresvorlage bringt Verstärkung Heer um 2 Armeekorps /Ergänzung F-R Mili-tärkonvention durch Vereinbarung Heer-</w:t>
      </w:r>
    </w:p>
    <w:p>
      <w:pPr>
        <w:pStyle w:val="Normal"/>
        <w:jc w:val="both"/>
        <w:rPr>
          <w:sz w:val="16"/>
        </w:rPr>
      </w:pPr>
      <w:r>
        <w:rPr>
          <w:sz w:val="16"/>
        </w:rPr>
        <w:t>esaufmarsch an dt Grenzen wenn Krieg 14 Ermordung Ö Thronfolger Franz Ferdinand durch serbisch Nationalist in Sarajewo (28.6) / Kriegserklärung Ö-U an Serbien (28.7) / Dt Mobilmachung + Kriegserklärung an R (1.8) / Dt Kriegs-erkl. an F (3.8) / Verletzung belg. Neu-tralität durch dt Truppen =&gt; Kriegserkl E an Dt Reich (4.8) / Bewilligung Kriegskredite im Reichstag durch alle Parteien (4.8) / Schlacht bei Tannenberg +Vernichtung 2. R Arme (26-31.8) 16 Schlacht bei Verdun (21.2-Juli) / Über-nahme Oberste Heerleitung durch von Hindenburg + Ludendorff (29.8) 17 Beschluß über uneingeschränkten U-Boot-Krieg im dt. Hauptquartier (9.1) / Ausbruch Revolution in R (8.3), Abdan-kung NikolausII / Kriegserk Usa an Dt Reich (6.4) / Gründungsparteitag der Unabhäng. Sps in Gotha (6-8.4) / Entlas-sung Reichskanzler Hollweg auf Drän-gen Oberste Heerleit (14,7) / Verab-schied Friedensresulution im Reichstag mit Forderung Verständigungsfrieden, Bildung Interfraktionellen Ausschuß aus Zentrum, SPD und Linksliber (19.7) / Oktoberrev in R (6/7.11) / Waffenstill-stand zw R+D (15.12) 18 Massenstreik Berlin + and dt Großstädte (28.1) / Frie-den v Brest-Litowsk (3.3) / Ultimative Forderung Oberste Heerleitung nach Waffenstillstandsangebot (29.9) / Bil-dung neue Reichregierung unter Prinz Max v Baden, i. die auch Vertreter der Mehrheitsparteien eintreten (3.10) / Verfassungsreform, Parlamentarisierung der Reichsexekutive (24-28.10) 18 Noven´mberrevolution: Beginn Meuterei dt Hochseeflotte (28.10) / Matrosenauf-stand Kiel (3/4.11) / Übergreifen rev. Bewegung auf ganz D (6-8.11) / Ausru-fung der Republik durch SozDem Schei-demann (9.11) / Bildung Rat Volksbe-auftragte aus SPD und USPD (10.11) / Stinnes-Legien-Abkommen zwisch Ar-beitnehmern und-gebern (15.11) Reichs-</w:t>
      </w:r>
    </w:p>
    <w:p>
      <w:pPr>
        <w:pStyle w:val="Normal"/>
        <w:jc w:val="both"/>
        <w:rPr>
          <w:sz w:val="16"/>
        </w:rPr>
      </w:pPr>
      <w:r>
        <w:rPr>
          <w:sz w:val="16"/>
        </w:rPr>
        <w:t>kongreß der Arbeiter- und Soldatenräte in Berlin (16-20.12) / Meuterei Volks-marinedivision in Berlin (23.12) / Aus-tritt USPD_Vertreter aus Rat d Volksbe-</w:t>
      </w:r>
    </w:p>
    <w:p>
      <w:pPr>
        <w:pStyle w:val="Normal"/>
        <w:jc w:val="both"/>
        <w:rPr>
          <w:sz w:val="16"/>
        </w:rPr>
      </w:pPr>
      <w:r>
        <w:rPr>
          <w:sz w:val="16"/>
        </w:rPr>
        <w:t>auftragten (29.12) / Gründung KPD (31.12) 19 Spartakusaufstand in Berlin (5-12.1) / Ermordung R. Luxemburg + K. Liebknecht (15.1) / Wahl National-versamml (19.1) / Wahl SozDem Friedr. Ebert zum RPräs (11.2) / Bildung Reg. Scheidemann, Weimarer Koalition SPD, Zentrum und DDP (13.2) / Niederwer-fung der Münchner Räterepublik(1-3.5) / Ultimatum an dt Reg zur Annahme Friedensvertrag (16.6) / Unterzeichnung Verseiller Vertrag (28.6) / Verkündung Weimarer Reichsverfassung (11.8) 20 Kapp-Lüttwitz-Putsch in Berlin (13-17. 3) / Komm Aufstände im Ruhrgeb + MittelD (März/Apr) / Reichtagsawahl (Parteien d Weimarer Koalit verlieren Mehrheit (6.6) 21 Ermordung Zentrums-politiker Erzberger durch Rechtsradikale (26.8) 22 Vertrag von Rapallo (UdSSR + DtR; 16.4) / ermordung Raußenmin Rathenau durch reradik Attentäter (24.6) 23 Besetzung Ruhrgeb durch F + Bel Truppen (11.1) / Verkündung passiv Widerst. gegen Ruhrbesetz (13.1) / Ab-bruch Ruhrkampf durch Reg Strese-mann, Ausnahmezustandsverhängung Bayern; Ausnahmezust dtR (26.9) / Konflikt Bayern + dtR (19.10-18.2) / Komm Austandsversuch in HH (22/23. 10) / Rexekution gegen sächs SPD/KPD Landesreg (29.10) / Hitler-Putsch in München (8/9.11) / Neue Währung, Ende Inflation (15.11) / Sturz Reg. Stre-semann (23.11) 24 Annahme Dawes-Plan durch Londoner Reparationskonfe-renz + Reuchtag (Juli/Aug) / Reichstags-wahl (SPD + bürgerl Mitte Gewinne, re-lative Stabilisierung Weimarer Rep: 7. 12) 25 Tof RPräs Ebert, Wahl General-feldmarschall von Hindenburg zum Nachfolger (28.2)</w:t>
      </w:r>
    </w:p>
    <w:p>
      <w:pPr>
        <w:pStyle w:val="Normal"/>
        <w:jc w:val="both"/>
        <w:rPr>
          <w:sz w:val="16"/>
        </w:rPr>
      </w:pPr>
      <w:r>
        <w:rPr>
          <w:sz w:val="16"/>
        </w:rPr>
        <w:t>WILHELMIN D: innenpolit Krisen-herde:Kampf gegen SOzDem + schroffe Nationalitätenpolitik + preuß Dreiklas-senwahlrecht + materielle bzw. mensch Überforderung + Fehlschläge auf Weg zu parlament verantwortl Reg // außen-polit Krise: fortschreitende Isolierung + seit 1871 Feinschaft F * Fehler: gegen E// offener Ausbruch schwelende Span-nungen nur durch dynamische Entwickl D zum größten Industriestaat Eur ver-hindert bzw überlagert // Bürokratisie-rung + Miltarisierung d öffentl Lebens + emotion bestimmte imperialistische Außenpolit verbinden in D Nationalis-mus + Miltarismus ("Haben sie gedient? ) mit monarchischem Obrigkeitsstaat</w:t>
      </w:r>
    </w:p>
    <w:p>
      <w:pPr>
        <w:pStyle w:val="Normal"/>
        <w:jc w:val="both"/>
        <w:rPr>
          <w:sz w:val="16"/>
        </w:rPr>
      </w:pPr>
      <w:r>
        <w:rPr>
          <w:sz w:val="16"/>
        </w:rPr>
      </w:r>
    </w:p>
    <w:p>
      <w:pPr>
        <w:pStyle w:val="Normal"/>
        <w:rPr>
          <w:sz w:val="16"/>
        </w:rPr>
      </w:pPr>
      <w:r>
        <w:rPr>
          <w:sz w:val="16"/>
        </w:rPr>
        <w:t>ZEITSCHRIFTEN</w:t>
      </w:r>
    </w:p>
    <w:p>
      <w:pPr>
        <w:pStyle w:val="Normal"/>
        <w:rPr>
          <w:sz w:val="16"/>
        </w:rPr>
      </w:pPr>
      <w:r>
        <w:rPr>
          <w:sz w:val="16"/>
        </w:rPr>
        <w:t>"Der Sturm" (hrsg Herwarth Walden alias Georg Levin als Anreger, Organisator +Vermittler der neuen Kunstrichtung) 10-32 / Autoren: Lasker-Schüler, Stramm, Benn, Lichtenstein, Ehrenstein, Friedländer / Ästhetische, ncht politische Ziele / Waldens Haus = Kristallisationspunkt der dt + europ Avangarde (Symbiose Dichtung, Malerei, Musik, die eigl in D nicht existent sondern durch Zeitschrftn inszeniert) / Zeitung + Verlag + Galerie + Buchladen + Kunstschule + Bühne (lesungen + Melos-Abende)) / führendes Organ des Ex (Veröffl. vielversprechender bedeutsamer junger Neulinge geben Überblick über gesamte künstl Entwickl der Zeit // Wortkunst: Kritik: Material der Kunstgatuung "Dichtung" nicht eideutig bezeichnet / Durchbrechung cer Konventionalität de Sprache (=erkennung der hintergründigen Bedeutung) / Betonung Wortwert (innerer Klang durch Rhythmus entstehend; Syntax, Semantik d Wortes); Dichtung heißt nun Wortkunst / nur Stramm realisiert diesen Gedanken / Fehler: Ausdruckskraft Einzelwort als Resultat Tradition der Verwendung und ist somit genauso konventionel wie Satz + seine Zuordnung</w:t>
      </w:r>
    </w:p>
    <w:p>
      <w:pPr>
        <w:pStyle w:val="Normal"/>
        <w:rPr>
          <w:sz w:val="16"/>
        </w:rPr>
      </w:pPr>
      <w:r>
        <w:rPr>
          <w:sz w:val="16"/>
        </w:rPr>
      </w:r>
    </w:p>
    <w:p>
      <w:pPr>
        <w:pStyle w:val="Normal"/>
        <w:rPr>
          <w:sz w:val="16"/>
        </w:rPr>
      </w:pPr>
      <w:r>
        <w:rPr>
          <w:sz w:val="16"/>
        </w:rPr>
        <w:t>"Die Aktion" (hrsg. Franz Pfemfert) 11.32</w:t>
      </w:r>
    </w:p>
    <w:p>
      <w:pPr>
        <w:pStyle w:val="Normal"/>
        <w:jc w:val="both"/>
        <w:rPr>
          <w:sz w:val="16"/>
        </w:rPr>
      </w:pPr>
      <w:r>
        <w:rPr>
          <w:sz w:val="16"/>
        </w:rPr>
      </w:r>
    </w:p>
    <w:p>
      <w:pPr>
        <w:pStyle w:val="Normal"/>
        <w:rPr>
          <w:sz w:val="16"/>
        </w:rPr>
      </w:pPr>
      <w:r>
        <w:rPr>
          <w:sz w:val="16"/>
        </w:rPr>
        <w:t>AUTOREN</w:t>
      </w:r>
    </w:p>
    <w:p>
      <w:pPr>
        <w:pStyle w:val="Normal"/>
        <w:rPr>
          <w:sz w:val="16"/>
        </w:rPr>
      </w:pPr>
      <w:r>
        <w:rPr>
          <w:sz w:val="16"/>
        </w:rPr>
        <w:t>*Johannes Robert Becher 22.5.91(München)- 11.10.58 / gegen Krieg+Interese Marx-Len,+ rel. Fragen /  Themen: Verzweiflung // Vater:Amtsrichter + Oberlandesgerichtspräs 97 Volksschule 00 Gymnasium / Erziehungsschwierigkeiten=&gt; Pemsionat / Gymnasium 11 Abitur (Ingolstadt) / Studium Medizin, Philologie + Philosophie (Berlin) / Hymne "Der Ringende" 12 Veröff Gedichtsammlung "Die Gnade eines Frühlings" + Roman "Erde" / Fortsetzung Studium (München) 13 Mitarbeit Münchner exp Zeitschriften "Revolution" +"Die neue Kunst" 14 Band "Verfall und Triumph" =&gt; Anerkennung führender Vertreter Exp; gegen Krieg =&gt; Bruch Elternhaus, Fortsetzung Studium (Jena) 15 Mitarbeit Zeitschrift "Die Aktion" + "Die weißen Blätter" 16 Kurt-Wolff-Verlag: Gedichtbände "An Europa" + "Verbrüderung" (gegen Krieg) 17 Eintritt USPD "Widmungsblatt an die Rusische Revolution 1917" zeigt Einfluß revol. Umwälzung in R auf Becher 18 Anschluß Spartakusbund (Kriegsgegner!) + komm Partei / Bände "Die heilige Schar", "Das neue Gedicht", "Plan gegen die Zeit" 19 Bände "Gedichte für ein Volk", "Gedichte um Lotte". In Reihe "Der Rote Hahn" Sammlung "An alle" mit Widmung "Rosa Luxemburg, Karl Liebknecht. Dem Revolutionären Proletariat gewidmet. Ihr seid das Salz der Erde!"  20 Abbruch Studium / Wohnort Berlin 21 Band "Um Gott" Aueinandersetzung mit rel Fragen 23 intensives Studium Marxismus-Lenin 24 Malik Verlag: "Am Grabe Lenins" 25 Prosaband "Vorwärts, du rote Fahne", dram Dichtung "Arbeiter, Bauern, Soldaten. Entwurf zu einem revolutionnären Kampfdrama", Gedichtsammlung "Der Leichnam auf dem Thron"=&gt; Repressalien, Band beschlagnahmt / Versuch Hochverratsprozeß / Verhaftung August / wird durch Druck Öffentlichkeit freigelassen</w:t>
      </w:r>
    </w:p>
    <w:p>
      <w:pPr>
        <w:pStyle w:val="Normal"/>
        <w:rPr>
          <w:sz w:val="16"/>
        </w:rPr>
      </w:pPr>
      <w:r>
        <w:rPr>
          <w:sz w:val="16"/>
        </w:rPr>
      </w:r>
    </w:p>
    <w:p>
      <w:pPr>
        <w:pStyle w:val="Normal"/>
        <w:rPr>
          <w:sz w:val="16"/>
        </w:rPr>
      </w:pPr>
      <w:r>
        <w:rPr>
          <w:sz w:val="16"/>
        </w:rPr>
        <w:t>*Gottfried Benn 2.5.86 (Mannsfeld) - 7.7.56 (Berlin) Themen: Preisung der Urinstinkte, Hohn Kadavermensch // Stil: rapide Simultaneität, willkürliche Assoziationen // Fur ihn Ex = Aufstand, Ekstase, Haß, neue Menscheitssehnsucht, Zerschleuderung der Sprache + Welt, abstrakte harte FormenVater: prot. Pfarrer. Gymnasium (Frankf/Oder) Studium Theologie + Philosophie (Marburg, Wunsch Vater), Studium Medizin (Berlin) 12 Promotion, Approbation als Arzt (Berlin); Freundschaft Lasker + andere Ex 1WK: Militärarzt (Westfront + Hospital Brüssel) 18-35 Facharzt Berlin; erst Interesse NS dann Ablehnung =&gt; Angriffe von NS 38 Schreibverbot 2 WK: Militärarzt 45 Facharzt (Berlin)</w:t>
      </w:r>
    </w:p>
    <w:p>
      <w:pPr>
        <w:pStyle w:val="Normal"/>
        <w:rPr>
          <w:sz w:val="16"/>
        </w:rPr>
      </w:pPr>
      <w:r>
        <w:rPr>
          <w:sz w:val="16"/>
        </w:rPr>
      </w:r>
    </w:p>
    <w:p>
      <w:pPr>
        <w:pStyle w:val="Normal"/>
        <w:rPr>
          <w:sz w:val="16"/>
        </w:rPr>
      </w:pPr>
      <w:r>
        <w:rPr>
          <w:sz w:val="16"/>
        </w:rPr>
        <w:t xml:space="preserve">Ernst Blass 17.10.90(Berlin)-23.1.39 (Tuberkulose) (Berlin) Studium Jura (Berlin/Heidelberg); Gründung "Neuer Club" aus dem später "Neopathetisches Cabaret" wird (mit Kurt Hiller + J.v.Hoddis) 13 Orientierung an Neuromantischen Vorbildern 14/5 Herausgeber "Die Argonauten" (auch Benjamin, Bloch, Blei, Musil, Sternheim, Werfel) 24 Lektor Paul Cassirer Verlag ab 33 geächteter Autor </w:t>
      </w:r>
    </w:p>
    <w:p>
      <w:pPr>
        <w:pStyle w:val="Normal"/>
        <w:rPr>
          <w:sz w:val="16"/>
        </w:rPr>
      </w:pPr>
      <w:r>
        <w:rPr>
          <w:sz w:val="16"/>
        </w:rPr>
      </w:r>
    </w:p>
    <w:p>
      <w:pPr>
        <w:pStyle w:val="Normal"/>
        <w:rPr>
          <w:sz w:val="16"/>
        </w:rPr>
      </w:pPr>
      <w:r>
        <w:rPr>
          <w:sz w:val="16"/>
        </w:rPr>
        <w:t>*Theodor Däubler 17.8.76 (Triest) -13.6.34 (Schwarzwald, Tuberkulose) /  Einfluß auf messianische Ex / Ehrendoktor Uni Berlin / Themen: romantische Natur- + Lebensphilosophie, Mythologie // Stil: pathetisch bildwuchtig // Vater:Großkaufmann; Privatlehrer, Abitur 98 Wien, Bekanntschaft moderne Kunst + Musik (Mahler); immer wieder Fahrten in den Süden 03 Paris (Bekanntschaft Braque, Picasso Chagall) 10 Ende "Das Nordlicht" 16-18 Berlin 21 Griechenland Reisen Kleinasien, Palästina, Ägypten 26 krank nach D (Reisen Skandin, E, F)</w:t>
      </w:r>
    </w:p>
    <w:p>
      <w:pPr>
        <w:pStyle w:val="Normal"/>
        <w:rPr>
          <w:sz w:val="16"/>
        </w:rPr>
      </w:pPr>
      <w:r>
        <w:rPr>
          <w:sz w:val="16"/>
        </w:rPr>
      </w:r>
    </w:p>
    <w:p>
      <w:pPr>
        <w:pStyle w:val="Normal"/>
        <w:rPr>
          <w:sz w:val="16"/>
        </w:rPr>
      </w:pPr>
      <w:r>
        <w:rPr>
          <w:sz w:val="16"/>
        </w:rPr>
        <w:t>*Albert Ehrenstein 23.12.86 (Wien) - 8.4.50 N.Y (Armenhospital) / überarbeitet Gedichte immer wieder /  Themen: Verzweiflung // Studium Geschichte + Philologie 10 Promotion / lit Versuche schon Schule / Erstveröff. Karl Kraus "Die Fackel" / Freier Schriftsteller + Literaturkritiker (Berlin), Anschluß "Sturmkreis" Reisen (Eur, Afr, As) 32 Emigration Zürich, 41 New York</w:t>
      </w:r>
    </w:p>
    <w:p>
      <w:pPr>
        <w:pStyle w:val="Normal"/>
        <w:rPr>
          <w:sz w:val="16"/>
        </w:rPr>
      </w:pPr>
      <w:r>
        <w:rPr>
          <w:sz w:val="16"/>
        </w:rPr>
      </w:r>
    </w:p>
    <w:p>
      <w:pPr>
        <w:pStyle w:val="Normal"/>
        <w:rPr>
          <w:sz w:val="16"/>
        </w:rPr>
      </w:pPr>
      <w:r>
        <w:rPr>
          <w:sz w:val="16"/>
        </w:rPr>
        <w:t>Gerrit Engelke 21.10.90-13,10.18 (fällt im Krieg) / Themen: messianische Menschheitsversöhnungsethos / Stil: hymmnisch / autodidaktische Kunstkenntnisse, Förderung durch Richard Dehmel. 14-18 Soldat Westfront</w:t>
      </w:r>
    </w:p>
    <w:p>
      <w:pPr>
        <w:pStyle w:val="Normal"/>
        <w:rPr>
          <w:sz w:val="16"/>
        </w:rPr>
      </w:pPr>
      <w:r>
        <w:rPr>
          <w:sz w:val="16"/>
        </w:rPr>
      </w:r>
    </w:p>
    <w:p>
      <w:pPr>
        <w:pStyle w:val="Normal"/>
        <w:rPr>
          <w:sz w:val="16"/>
        </w:rPr>
      </w:pPr>
      <w:r>
        <w:rPr>
          <w:sz w:val="16"/>
        </w:rPr>
        <w:t>*Yvan Goll 29.3.91 (Saint.Dié) - 14.3.50 (Leukämie, Paris) ; jüdischer Deutscher in F geboren ; Vater Elsässer, Mutter Laothringerin, wächst 2sprachig auf; Gymnasium (Metz), Studium (Straßburg, Paris) 12 Promotion Dr. phil, 14-18 Schweiz, ab 19 Paris 39 Emigrtion N Y 47 Rückkehr Paris // bildplastische Phantasie + Mehrsprachigkeit + Freundschaft Zweig, Joyce, Picasso, Chagall etc. =&gt; Vermittler lit Ex + anderen Kunstströmungen; Abnabelung Ex durch Parodien auf  messianisch ex Gedankengut; Bildsprache zeigt Übergang Ex zu Surrealismus; propagandiert "Überrealismus", ab 24 Gründer Surrealismus</w:t>
      </w:r>
    </w:p>
    <w:p>
      <w:pPr>
        <w:pStyle w:val="Normal"/>
        <w:rPr>
          <w:sz w:val="16"/>
        </w:rPr>
      </w:pPr>
      <w:r>
        <w:rPr>
          <w:sz w:val="16"/>
        </w:rPr>
      </w:r>
    </w:p>
    <w:p>
      <w:pPr>
        <w:pStyle w:val="Normal"/>
        <w:rPr>
          <w:sz w:val="16"/>
        </w:rPr>
      </w:pPr>
      <w:r>
        <w:rPr>
          <w:sz w:val="16"/>
        </w:rPr>
        <w:t xml:space="preserve">*Walter Hasenclever 8.7.90 (Aachen) - 23.6.40 (Selbstmord) Dynamik messianisch-ex Aufbruchsstimmung wird zu Enttäuschung / 08 Abitur; Studium Litgesch Phil Gesch (Oxford, Lausanne, Leipzig); Freundschaft Pinthus, Werfel, Wolff =&gt; Befreiung von gesells Zwängen (Vater!) 16 Uraufführung "Der Sohn" // 1. Phase </w:t>
      </w:r>
    </w:p>
    <w:p>
      <w:pPr>
        <w:pStyle w:val="Normal"/>
        <w:rPr>
          <w:sz w:val="16"/>
        </w:rPr>
      </w:pPr>
      <w:r>
        <w:rPr>
          <w:sz w:val="16"/>
        </w:rPr>
        <w:t>Begeisterung "Jüngling" (13) 2. Krieg =&gt; militanter Pazifismus 3 blutige revolutionöre Unruhen =&gt; politisches Engagament sinkt 23-30 Korrspondent Paris Hollywood Berlin 33 ausgebürgert, emigriert F</w:t>
      </w:r>
    </w:p>
    <w:p>
      <w:pPr>
        <w:pStyle w:val="Normal"/>
        <w:rPr>
          <w:sz w:val="16"/>
        </w:rPr>
      </w:pPr>
      <w:r>
        <w:rPr>
          <w:sz w:val="16"/>
        </w:rPr>
      </w:r>
    </w:p>
    <w:p>
      <w:pPr>
        <w:pStyle w:val="Normal"/>
        <w:rPr>
          <w:sz w:val="16"/>
        </w:rPr>
      </w:pPr>
      <w:r>
        <w:rPr>
          <w:sz w:val="16"/>
        </w:rPr>
        <w:t>*Georg Heym 30.10.78            ((Hirschberg/Schlesien) - 16.1.12 Schlittschuhlauf auf Havel (Berlin) // Themen: Ausgestoßemheit, Todesvisionen, Grauen, Verwesung, Endzeitvisionen von Großstadt und Krieg; Verachtung für die Umwelt + Gleichgültigkeit+ Langeweile, Monotonie  (Baudelaire), Ekel vor dem Gewöhnllichen (Stenthal) / Orientierungslosigkeit zw. Revolte und Konformität / Sinnlosigkeit, Angst / Weglosigkeit, Ziellosigkeit -&gt; verlorenes, entfremdetes Ich / Einsamkeit, Zerissenheit / Langeweile / sinnlose, ausweglose Monotonie, Zukunftslosigkeit / Todesverfallenheit : Monotonie des Lebens (sinnloser Kreislauf) = Monotonie des Todes (sinnlose Erstarrung), permanentes Sterben =&gt; Tod als Fortsetzung Monotonie / Sehnsucht nach reinigender Katastrophe (apokalyptische Visionen) &lt;=&gt; Naturalismus (sachl. Todesdarst.) &lt;=&gt; Jugendstil (sentimentale Todesdarst) &lt;=&gt; Neuromantik (Totenkult) / Endzeitbewußtsein: untergangsreife Welt// Stil (ex in Inhalt + Bilder, nicht Form): blockhafte Syntax, 5hebige Jamben, 4zeilige Strophen, konvent. Wortsschatz, keine Neuerungen in Metrik, Strophenaufbau und Sprache; präzise Metaphorisierung seiner Visionen; keine Sukzession sondern zeitlose Simultaneität =&gt; Reihungsstil ( Singularität der Phänomene, zusammenhanglose Welt), Aussagesätze, Parataktik, Übereinstimmung von Vers- und Zeilenende=&gt; Entwicklung eines Motivkomplexes; unpersönliches Passiv (unbegreifliche Mächte) // Motive: Wüste, Winter, moderne Schiffe; Naturerstarrung, Tod (=absterbendes + Abgestorbenes ) Wolkenmotiv (=mystische Naturerfahrung, oft apokalyptisch und mythologisch) / Zurückdrängung des Subjekts )Rimbaud) subjektive + persönliche Befindlichkeit verallgemeinert und objektiviert (Bilder verdrängen das Ich) //auch Prosa ("Der Dieb") und Drama ("Atlanta oder die Angst") //Vater: Militäranwalt + Justizbeamter (autoritär, jähzornig, schwermütig, standeskonservativ, bürgerlich, bürokratisch, kein Verständnis Kunstinterees Heym =&gt; Spannungen), Mutter: Tocher Jurist +Gutsbesitzer (liebevoll, kränkelnd) / Jurastudium (Würzburg, Jena, Berlin), Abschluß 11 / Beurlaubung Vorbereitungsdienst, Immatr orient. Seminar (Berlin), Bewerbung um Offiziersanwärterstelle / seit 10 Verbindung "Neuer Club" + "Neopathetisches Cabaret" / Vorbilder: "Zerrisenes Herz (Kleist, Grabbe, Hölderlin, Büchner, Rimbaud, Nietzsche, van Gogh =&gt; Gemälde + einfache Farben als Anregungen) / Rezeption durch Benn Stadler, Becher, Lasker-Schüler, Hoffmannsthal // wichtige Gedichte: "Der Krieg" (Kriegsfurcht auf Höhep Marokkokrise 11) "Der Gott der Stadt", "Die Menschen stehen vorwärts in den Straßen"</w:t>
      </w:r>
    </w:p>
    <w:p>
      <w:pPr>
        <w:pStyle w:val="Normal"/>
        <w:rPr>
          <w:sz w:val="16"/>
        </w:rPr>
      </w:pPr>
      <w:r>
        <w:rPr>
          <w:sz w:val="16"/>
        </w:rPr>
      </w:r>
    </w:p>
    <w:p>
      <w:pPr>
        <w:pStyle w:val="Normal"/>
        <w:rPr>
          <w:sz w:val="16"/>
        </w:rPr>
      </w:pPr>
      <w:r>
        <w:rPr>
          <w:sz w:val="16"/>
        </w:rPr>
        <w:t>*Jakob van Hoddis (Hans Davidson) 16.5.87 (Berlin) 42 (Ermordung NS)/ Themen: // Stil: varietéhafter Zynismus, visionäre Umweltbeschreibung // 06 Studium Architektur München 07 Studium klass Philologie + Philos Jena + Berlin, 09 Mitbegründer "Neuer Club" bzw "Neopathtisches Cabaret" (= Keimzelle Berliner Ex), Treffen Kurt Hiller, Heym, Blass etc;  12 umnachtet durch Shizophrenie 14 dauernde Heilbehandlung 33 jüdische Heilanstalt 42 Abtransport NS</w:t>
      </w:r>
    </w:p>
    <w:p>
      <w:pPr>
        <w:pStyle w:val="Normal"/>
        <w:rPr>
          <w:sz w:val="16"/>
        </w:rPr>
      </w:pPr>
      <w:r>
        <w:rPr>
          <w:sz w:val="16"/>
        </w:rPr>
      </w:r>
    </w:p>
    <w:p>
      <w:pPr>
        <w:pStyle w:val="Normal"/>
        <w:rPr>
          <w:sz w:val="16"/>
        </w:rPr>
      </w:pPr>
      <w:r>
        <w:rPr>
          <w:sz w:val="16"/>
        </w:rPr>
        <w:t>Klabund (Alfred Henschke) 4.11.90 (Cossen) - 14.8.28 (Davos); Gymnasium Frankfurt/O Studium Litwiss + Phil München Kausanne kein Studienabschluß / Freier Schriftsteler München Berlin Schweiz; Freundschaft Benn; Gotteslästerung, radikaler Pazifismus // kein hymmnisch ekstatischer Sil sondern ironisch-grotesk</w:t>
      </w:r>
    </w:p>
    <w:p>
      <w:pPr>
        <w:pStyle w:val="Normal"/>
        <w:rPr>
          <w:sz w:val="16"/>
        </w:rPr>
      </w:pPr>
      <w:r>
        <w:rPr>
          <w:sz w:val="16"/>
        </w:rPr>
      </w:r>
    </w:p>
    <w:p>
      <w:pPr>
        <w:pStyle w:val="Normal"/>
        <w:rPr>
          <w:sz w:val="16"/>
        </w:rPr>
      </w:pPr>
      <w:r>
        <w:rPr>
          <w:sz w:val="16"/>
        </w:rPr>
        <w:t>*Wilhelm Klemm 15.5.81- 23.1. 68, Vater Buchhändler, Studium Medizin München Erlangen Leipzig Kiel 05 Staatsexam 1WK Oberarzt Westfront ab 19 Buchhändler</w:t>
      </w:r>
    </w:p>
    <w:p>
      <w:pPr>
        <w:pStyle w:val="Normal"/>
        <w:rPr>
          <w:sz w:val="16"/>
        </w:rPr>
      </w:pPr>
      <w:r>
        <w:rPr>
          <w:sz w:val="16"/>
        </w:rPr>
      </w:r>
    </w:p>
    <w:p>
      <w:pPr>
        <w:pStyle w:val="Normal"/>
        <w:rPr>
          <w:sz w:val="16"/>
        </w:rPr>
      </w:pPr>
      <w:r>
        <w:rPr>
          <w:sz w:val="16"/>
        </w:rPr>
        <w:t>*Else Lasker-Schüler (scheinbar ruhelose, einsame, heimatlose, in sich zerissene Persönlichkeit auf der Suche nach Einheit mit sich selbst + Umwelt) 11.2.69(Elberfeld)-22.1.45 (Jerusalem) // Themen: ORIENT; Faszination + Einsamkeit der Großstadt ALS EINFLUSS; Überdruß am sinnentleertem Alltag, Flucht, Wachträume, Phantasien (=&gt;Orient), Einsamkeit, Angst, Liebesbedürfnis, Egozentrik ("Ich", "mein"), Exibitionismus bzw. Bloßlegung der Seele, Leiden an sich und der Welt, Religion (Unruhe; Zusammentreffen von Christentum und Judentum) // Stil: Archaismen ("Weibin, Lebtum"), Neuschöpfungen (Müdesüß, schwarzhin, liebentlang"), religiöse Ausleihen (Bibel, psalmische Verse), Hoher Stil (obwohl manchmal fast Kitsch), Farben, extreme Gefühlssprache, konventionelle Form (2-3versige Strophen als Variation des Reihungsstils, tw reimlos, Jamben/Trochäen) // Einflüsse: Naturalismus (Sozialkritik; "Die Wupper"), Neoromantik (Bildschönheit der Lyrik), Symbolismus (Wortwahl!); OFT andere Thematiken als übrige Exp (NICHT Krieg +Großstadt, obwohl Genuß Großst +Einsamkeit + Überdruß sinnentleerte Alltagswelt; Kompensation durch Träume); KEINE extreme Kraßheit bzw. Groteske, KEINE Agressivität, // Vater: jüdische Bankier / 94 Ehe mit Arzt 01-11 Ehe mit Herwarth Walden ("Der Sturm") / Freundschaft Däubler, Marc, Benn, Werfeletc 33 Emigration (Schweiz) 34 über Ägypten nach Palästina (Flucht in den Orient zu heimatlichen Wurzeln =&gt; Kleidung, Schmuck, Träume) // Leben geprägt von Armut (einzige Behème unter den bürgerlichen Exp =&gt; Extravaganz); Identifikationsfigur (=&gt; Selbstbildnis) "Prinz Jussuf von Theben" (=&gt; Orient) // Gedichte: "Ein alter Tibetteppich" (10)7 Vater: jüdischer Bankier</w:t>
      </w:r>
    </w:p>
    <w:p>
      <w:pPr>
        <w:pStyle w:val="Normal"/>
        <w:rPr>
          <w:sz w:val="16"/>
        </w:rPr>
      </w:pPr>
      <w:r>
        <w:rPr>
          <w:sz w:val="16"/>
        </w:rPr>
      </w:r>
    </w:p>
    <w:p>
      <w:pPr>
        <w:pStyle w:val="Normal"/>
        <w:rPr>
          <w:sz w:val="16"/>
        </w:rPr>
      </w:pPr>
      <w:r>
        <w:rPr>
          <w:sz w:val="16"/>
        </w:rPr>
        <w:t>*Rudolf Leonhard 27.10.89 (Posen) - 19.12.53 (Berlin) Freiwilliger im 1 WK, dann militanter Pazifist =&gt; Kriegsgericht 18/9 aktive Teilnahme revol Unruhen; freier Schriftsteller Berlin, Lektor Verlag "Die Schmiede" 27 F 39 interniert als Widerstandskämpfer, vor Auslieferung Flucht nach Marseille (=&gt; Untergrundbewegung)</w:t>
      </w:r>
    </w:p>
    <w:p>
      <w:pPr>
        <w:pStyle w:val="Normal"/>
        <w:rPr>
          <w:sz w:val="16"/>
        </w:rPr>
      </w:pPr>
      <w:r>
        <w:rPr>
          <w:sz w:val="16"/>
        </w:rPr>
      </w:r>
    </w:p>
    <w:p>
      <w:pPr>
        <w:pStyle w:val="Normal"/>
        <w:rPr>
          <w:sz w:val="16"/>
        </w:rPr>
      </w:pPr>
      <w:r>
        <w:rPr>
          <w:sz w:val="16"/>
        </w:rPr>
        <w:t>Alfred Lichtenstein 23.8.89 (Berlin) -25.9.12 (Reims) Vorbild.: van Hoddis // Themen: Themen der Zeit: Großstadt, Kneipen, Cafés, Prostitution, Drogen, Wahn, Freitod / Irrenhaus- + Krankenhaustode + Selbstmordphantasien (aber micht so hallzinativ und visionär wie van Hoddis sondern als Beschreibung schlimmer Idyllen und böser Trivialitäten / Melancholie der modernen Großstadt ist natürlich (Weltstädtische mit Abgründen: erotisches Varieté + mondäner Flair + verzerrte Idylle; bedrohliche Großstadt = einzig denkbarer Lebensraum), Wechsel Ich-Besessenheit - Selbstzweifel // Motive: Dekadenz &lt;=&gt; Appokalypse, groteske Natur &lt;=&gt; panisches Stimmungsgefühl;  Ambiguosität der sich verlierenden WElt: tragisches = komisch, Komisches = tragisch // Stil: grotesk; ironisch gebrochener Reihungsstil (bes beeinflußt durch van Hoddis "Weltende" / parodiert Nihilismus (=&gt; sanfter Nihilismus) und schwarzen Pessimismus / Stimmungsgedichte mit stimmungslosem Tonfall; Eindrücke mit fixierendem Blick wiedergebend / in Zeilentechnik um das Protokollarische bemüht, leidvolle Heiterkeit // Vater: Fabrikant 09 Abitur; Studium Jura (Berlin; Erlangen) 13 Dissertation Theaterrecht (Erlangen) 114 Dr jur. , seit 10 Veröffentlichungen in "Der Sturm", ab 12 Mitglied "Die Aktion" (13 Sondernummer!: "Die Dämmerung"[bekanntestes Gedicht mit grotesken Bildern, die unmittelbar wahrgenommen werden; Aufnahme von Reflexen) als Lyrisches Flugblatt) 13 Militärdienst 14 1 Monat nach Mobilmachung gefallen // Verulkung der Ex: Lasker-Schüler = Maria Mondmilch</w:t>
      </w:r>
    </w:p>
    <w:p>
      <w:pPr>
        <w:pStyle w:val="Normal"/>
        <w:rPr>
          <w:sz w:val="16"/>
        </w:rPr>
      </w:pPr>
      <w:r>
        <w:rPr>
          <w:sz w:val="16"/>
        </w:rPr>
      </w:r>
    </w:p>
    <w:p>
      <w:pPr>
        <w:pStyle w:val="Normal"/>
        <w:rPr>
          <w:sz w:val="16"/>
        </w:rPr>
      </w:pPr>
      <w:r>
        <w:rPr>
          <w:sz w:val="16"/>
        </w:rPr>
        <w:t>*René Schickele 4.8.83 (Elsaß) - 31.1.40 (Vence) Vater Weingutsbesitzer; Gymnasium Zaubern Straßburg, Studium Naturwiss +Phil Straßburg München Paris 01 gründet "Der Stürmer" 03 "Der Merker" 15-19 Herausgabe "Weiße Blätter" (Ideal Gewaltlosigkeit, geistige Erneuerung Mensch statt Technisierung + Verdinglichung mod Gesellschaft, Abbau nat. Vorurteile)</w:t>
      </w:r>
    </w:p>
    <w:p>
      <w:pPr>
        <w:pStyle w:val="Normal"/>
        <w:rPr>
          <w:sz w:val="16"/>
        </w:rPr>
      </w:pPr>
      <w:r>
        <w:rPr>
          <w:sz w:val="16"/>
        </w:rPr>
      </w:r>
    </w:p>
    <w:p>
      <w:pPr>
        <w:pStyle w:val="Normal"/>
        <w:rPr>
          <w:sz w:val="16"/>
        </w:rPr>
      </w:pPr>
      <w:r>
        <w:rPr>
          <w:sz w:val="16"/>
        </w:rPr>
        <w:t>*Ernst Stadler 11.8.83 (Collmar/Elsaß)-30.10.14 (Ypern) // Themen: Dirnenged, Puppenmotiv, Irrenhaus, Ghetto, Weltfreundschaft, Verwirklichung im Untergang, wildes Abenteuer d modernen Stadt, Gespräche mit Gott + Welt, Sehnsucht // Stil: eigenständige Sprache; erst Form und Motivik wie dt + frz Symbolisten (Hofmannsthal; George = Vorbild); nach 10 Langzeilenverse (ungereimt + gereimt), auch neuromantisch, 11-13 Entwicklung zum Frühex / tradierte Formen, gereimte Langverse, neuartige Versbewegung (weit ausholendes sonores Anrollen auf den entscheidenden Klangwert des Reimes), Reduzierung des Satzes auf syntaktische Minima =&gt; Ausdruck der Ekstase + Hingerissensein + Untergang des Ich ; Aufbruchsstimung // Vater: Staatsanwalt, Studium German, Roman, vergl Sprachwissenschft Straßburg München,  06 Promotion, 08 Habilitation, 20 Dozent 04 erster Band "Praeludien" 12 Professor in Brüssel 14 Sammlung "Der Aufbruch" (Abwendung von ästhetisierenden Kunst- und Lebensauffassung seiner Jugendgedichte; 4 Teile: Die Flucht, Stationen, Die Spiegel, Die Rast; Ausdruck neuer Weltfreude + Vitalität, metaphysische Aufbruchstimmung [absolute Lebenshingabe + Bruderschaft mit Dumpfen u Armen]</w:t>
      </w:r>
    </w:p>
    <w:p>
      <w:pPr>
        <w:pStyle w:val="Normal"/>
        <w:rPr>
          <w:sz w:val="16"/>
        </w:rPr>
      </w:pPr>
      <w:r>
        <w:rPr>
          <w:sz w:val="16"/>
        </w:rPr>
      </w:r>
    </w:p>
    <w:p>
      <w:pPr>
        <w:pStyle w:val="Normal"/>
        <w:rPr>
          <w:sz w:val="16"/>
        </w:rPr>
      </w:pPr>
      <w:r>
        <w:rPr>
          <w:sz w:val="16"/>
        </w:rPr>
        <w:t xml:space="preserve">*August Stramm 29.7.74 (Münster)-1.9.15 (Horodec/R) // literarisches Leitbild + konsequenter Verfechter des Sturmkreises /// kein Dadaist weil Lyrik nicht ironisiert / Themen: // Stil: sprachinnovativ (Wortverkürzungen + -neubildungen [verbalisierte semant uneindeutige Substantive + adjektivierte Verben,verb im Infinitiv]=&gt; sprachl. Komprimierung, Sprachballung), Vorherrschaft Substantiv ohne überflüssige Beifügung, isolierte substantivisch gebrauchte Personalpronomen; größte Ausdruckskraft auf kleinstem Raum zur Benennung eines best Erlebens durch Sprachzeichen (meist 1Wort Zeilen),  konstruktives Reihungsprinzip von Wiederholung und Variation; eher konventionelle Inhalte, um künstlerische Gesetzlichkeit zu schaffen : keine gramm Gesetzlichkeit (Worte aus gramm Zusammenhang herausgelöst,). Zerstörung gramm + syntakt Regeln ; Rhythmus resultiert aus natürl Sprechton (Wortstellung und Pause = wesentl Elemente; keine rhythmische Eigenbewegung des Verses), einf. Aussagesätze und Interjektionen; weg von Leidenschaft der Trugbilder der Erscheinungen hin zum reinen Gefühl// Beruf (Wunsch Vater) Postbeamter, Postdirektor im Rpostministerium (gesicherte Existenz), promoviert als Gasthörer zum Dr. phil (Halle), 02 Heirat Unterhaltungsschriftstellerin Else Kraft;  13 Begegnung Marinetti (=&gt;Vernichtet alle seit 02 produzierten Gedichte ); als Hauptmann der Reserve im Krieg, Fällt am der Ostfront (Rokitno-Sümpfe) bei Sturmangriff // beeinflußt durch Marinettis Manifest +  Futurismus; Herwarth Walden wird durch Dramenversuche auf ihn aufmerksam (hat versch Künste versucht!) wird Freund + Anreger, viele Gedichte im "Sturm"// "Freudenhaus" 14/5, "Abendgang" 14/5 "Vorfrühling" 14/5, "Sturmangriff" 14/5, "Partrouille" 15/6, "Untreu", "im Feuer" 15 </w:t>
      </w:r>
    </w:p>
    <w:p>
      <w:pPr>
        <w:pStyle w:val="Normal"/>
        <w:rPr>
          <w:sz w:val="16"/>
        </w:rPr>
      </w:pPr>
      <w:r>
        <w:rPr>
          <w:sz w:val="16"/>
        </w:rPr>
      </w:r>
    </w:p>
    <w:p>
      <w:pPr>
        <w:pStyle w:val="Normal"/>
        <w:rPr>
          <w:sz w:val="16"/>
        </w:rPr>
      </w:pPr>
      <w:r>
        <w:rPr>
          <w:sz w:val="16"/>
        </w:rPr>
        <w:t>*Georg Trakl 3.2.87 (Salzburg)-14 (Krakau) depressiv, Alkohol Drogen// Themen: Vergänglichkeit + Untergang + (Vater-Sohn Konflikt) + tödliches Dahinschwinden + Endzeitstimmung  + apokalytische Vorstellung + Natur nicht als Erholungsgebiet + Gottverlassenheit (Gott verborgen, schweigend, nicht glaubbar) + Schuld + Schwermutsgefühle; KEIN Sturz- und Schrei-Pathos, KEINE Liebesgedichte (Liebende sind immer andere), KEIN O Mensch Pathos (keine Erneuerungsideologie) Keine Selbstironie oder Übermut bzw. spielerisch-groteskes// SPRACHE: eigene suggestive Bildsprache (obwohl eigentlich keine Bilder sondern Chiffren); sinnliche Wirkung der Bilder bewirken Nähe zur Malerei; Farbmetaphorik (Vorbild Rimbaud, erstmals "rote Wiesen") blau, braun, Metamorphosen, Alchemie des Wortes;  Anreicherung der Sprache mit Bild + Klang + Duft + Schweigen = Trakl-Ton, Subjekt als Medium zur Findung der  Wahrheit ("Seher-Dichter") // Phasen Stil: 1 bis 09: Vers + Strophe (meist schmieden sich 4 Strophen zu einem Eindruck zusammen) + Reim; Vorbilder: George, Rilke, Hoffmannsthal (nur Frühphase!), Hölderlin, Rimbaud, Nietsche (obwohl er nicht der von ihm geforderte "Meisterdichter" ist), Baudelaire "Verklärter Herbst", "Sammlung 1909" 2. Ende 09-Sept 12 paratakticshe Vierzeiler, Streng kontrollierte Technik, bildhafte Manier =&gt; Manier des Dreiklangs mit Akkord "Musik mit Mirabell", "Kleines Konzert", "Vorstadt im Föhn" 3. Herbst 12-13/4 freie Rhythmen, melodisch-rhythmische Grundfiguren, alogische Bildmuster, musikalische Strukturvorgaben "Psalm", "Unterwegs", "Untergang", "Elis", "Helian" (formendes Prinzip des Schweigens weil auf Pausen aufgebaut) 4. Dez 13-Tod Exklammation, apokalypitischer Ton (Verwesung, Tod, Paranoid) "Menschheit"; "Kaspar Hauser" "an die Verstummten", "Abendländisches Lied" "Abendland im Osten" "Klage" "Godek" (gewaltigstes abendländisches Gedicht des Weltkrieges") // Motive: "Heilige Bruder" =Hölderlin; "Heilige Fremdling" = Novalis, Rimbaud, Dostojewsky "Jünglingin", "Mönchin" - "die Schwester" (Inzestmotiv: "Blutschuld", "Frühling der Seele", "Passion")(Schwester wird zur Chiffre, einzig möglicher Partner des ICH), Mauer = äußerste Auswegslosigkeit, Flug der Vögel = Bereits bei Hölderlin, Farben = oft nur sinnlich fühlbar; blau = Sehnsucht, Stadt = kalt, böse, Ekel, Verwesung, Sonnenuntergang = Endzeit (es gibt keinen Naturkreislauf, keinen Sonnenaufgang // Vater: Eisenhändler, Protestant / Mutter: Katholikin / 6 Geschwister (inzestöses Verhältnis mit Magarethe=Gretl), spricht frz / frz Gouvernante / 92 kath Schule + nachm. Relunttericht in prot. Schule 97 Staatsgymnasium (kein Abschluß, schlechte Noten)/ Mitglied Dichterkreis "Apollo" 05 Praktikum Apotheke; Kontakt Drogen 06 Uraufführung Dramen "Totentag" + "Fata Morgana" (verschollen) 08 Pharmaziestudium (Wien) / Rezeption Rimbeauübersetzung v K L Ammer 10 freiwilliger 1jähriger Militärdienst (Sanitätsabteilung) April-Sept 12 Probedienst als Militärmedikamentenbeamter ( "Midikamentenakzissist") (Innsbruck) 1.5.12 Veröff. "Vorstadt im Föhn", regelmäßiger Mitarbeiter Zeitschrift "Der Brenner" (Hrsg. L. v. Ficker 1.10.12 öffentliches Aufsehen mit "Psalm" 12/3 1 Tag Dienst als Rechnungspraktikant im Ministerium für öffentl Arbeiten (Wien), "Helian" Juli 13 Probedienst; Krankmeldung nach wenigen Tagen (Dichten als Arbeit), Erscheinen Sammlung "Gedichte" bei Kurt Wolff August 13 mit Freund Karl Kraus, Adolf Loos; Altenberg, Oskar Kokoschka und Ehepaar Ficker in Venedig Dez 13 Selbstportrait; einzige öffentl Lesung (Innsbruck) März 14 Reise Berlin, Schwester nahc Fehlgeburt schwerkrank/ Trakl trinkt mehr + konsumiert mehr Drogen / Bekanntschaft Else Lasker-Schüler Juli 14 20 00 Kronen aus Wittgensteins Stiftung für bedürftige Künstler Aug 14 Trakl Reservist WK I (stationiert in heutiger Ukraine) 8-11 Sept 14 Schlacht bei Godek, 90 Schwerverletzte pflegen / Selbstmordversuch bei Rückzug (=&gt; Garnisonstkrankenhaus Krakau: Feststellung Geisteszustand) Okt 14 Besuck Ficker Nov 14 Tod durch Kokainüberdosis (Selbstmord?)</w:t>
      </w:r>
    </w:p>
    <w:p>
      <w:pPr>
        <w:pStyle w:val="Normal"/>
        <w:rPr>
          <w:sz w:val="16"/>
        </w:rPr>
      </w:pPr>
      <w:r>
        <w:rPr>
          <w:sz w:val="16"/>
        </w:rPr>
      </w:r>
    </w:p>
    <w:p>
      <w:pPr>
        <w:pStyle w:val="Normal"/>
        <w:rPr>
          <w:sz w:val="16"/>
        </w:rPr>
      </w:pPr>
      <w:r>
        <w:rPr>
          <w:sz w:val="16"/>
        </w:rPr>
        <w:t>*Franz Werfel 10.9.90 Prag -27.8.45 Californien/ Themen: Erlösungs- und Weltverbrüderungspathos , O Mensch Gebärde (Frühwerk) //Vater: Handschuhfabrikant; Gymnasium (erste lit Versuche), 10 kaufm Lehre Hamburg, 11 Veröff erst Band "Der Weltfreund", lektor Kurt-Wolff Verlag, Wortführer + Förderer Autoren 15-17 öster. Soldat</w:t>
      </w:r>
    </w:p>
    <w:p>
      <w:pPr>
        <w:pStyle w:val="Normal"/>
        <w:rPr>
          <w:sz w:val="16"/>
        </w:rPr>
      </w:pPr>
      <w:r>
        <w:rPr>
          <w:sz w:val="16"/>
        </w:rPr>
      </w:r>
    </w:p>
    <w:p>
      <w:pPr>
        <w:pStyle w:val="Normal"/>
        <w:rPr>
          <w:sz w:val="16"/>
        </w:rPr>
      </w:pPr>
      <w:r>
        <w:rPr>
          <w:sz w:val="16"/>
        </w:rPr>
        <w:t>*Alfred Wolfenstein 28.12.83 Halle - 22.1.45 Paris / Jugend Berlin, Studium Jura, Promotion, Freier Schriftsteller Berlin 16-22 München</w:t>
      </w:r>
    </w:p>
    <w:p>
      <w:pPr>
        <w:pStyle w:val="Normal"/>
        <w:rPr>
          <w:sz w:val="16"/>
        </w:rPr>
      </w:pPr>
      <w:r>
        <w:rPr>
          <w:sz w:val="16"/>
        </w:rPr>
      </w:r>
    </w:p>
    <w:p>
      <w:pPr>
        <w:pStyle w:val="Normal"/>
        <w:rPr>
          <w:sz w:val="16"/>
        </w:rPr>
      </w:pPr>
      <w:r>
        <w:rPr>
          <w:sz w:val="16"/>
        </w:rPr>
        <w:t>*Paul Zech 19.2.81 (Westpreußen)- 7.9.46 (Buenos Aires) Vater Lehrer Studium Bonn Heidelberg Zürich; sozialrevolut Pathos Arbeiterged mit naturmythisch + metaphysisch Komponenten 10 Berlin 13-23 Mitherausgeber "Der Neue Pathos"; Dramaturg, Lektor, Bibliothekar, Übersetzer</w:t>
      </w:r>
    </w:p>
    <w:p>
      <w:pPr>
        <w:pStyle w:val="Normal"/>
        <w:rPr>
          <w:sz w:val="16"/>
        </w:rPr>
      </w:pPr>
      <w:r>
        <w:rPr>
          <w:sz w:val="16"/>
        </w:rPr>
      </w:r>
    </w:p>
    <w:p>
      <w:pPr>
        <w:pStyle w:val="Normal"/>
        <w:rPr>
          <w:sz w:val="16"/>
        </w:rPr>
      </w:pPr>
      <w:r>
        <w:rPr>
          <w:sz w:val="16"/>
        </w:rPr>
        <w:t>ANDERE STILRICHTUNGEN (Ex nicht neu)</w:t>
      </w:r>
    </w:p>
    <w:p>
      <w:pPr>
        <w:pStyle w:val="Normal"/>
        <w:rPr>
          <w:sz w:val="16"/>
        </w:rPr>
      </w:pPr>
      <w:r>
        <w:rPr>
          <w:sz w:val="16"/>
        </w:rPr>
        <w:t>Humanismus: Wort, Idee der Utopie / Humanitätsmelodie als messianisches Hauptmotiv /</w:t>
      </w:r>
    </w:p>
    <w:p>
      <w:pPr>
        <w:pStyle w:val="Normal"/>
        <w:rPr>
          <w:sz w:val="16"/>
        </w:rPr>
      </w:pPr>
      <w:r>
        <w:rPr>
          <w:sz w:val="16"/>
        </w:rPr>
      </w:r>
    </w:p>
    <w:p>
      <w:pPr>
        <w:pStyle w:val="Normal"/>
        <w:rPr>
          <w:sz w:val="16"/>
        </w:rPr>
      </w:pPr>
      <w:r>
        <w:rPr>
          <w:sz w:val="16"/>
        </w:rPr>
        <w:t>Futurismus - Einfluß auf Frühex (In I entstanden bei Archit, Lit, bild Künste Mus ca 1910/ antinaturalistisch + antihistorisch / Berührungen mit Expressionismus, Kubismus, abstr. Kunst, Konstruktivismus) Manifest Marinetti 09 = Grundstein bes Breich Lit; gegen kath Kirche + sozialistische Klassenbewegungen) Wechselwirkung Theoriebildung +künstl. Schaffen / 12 Manifest fut Maler (Boccioni, Carra, Balla etc) / Manifest Boccioni / 14 Manifest fut Arvhitektur -&gt;  Verbindung Manifeste polit+ weltanschaul ( 1 WK, nationalistisch-antineutrale Bekundungen gegen  ital revolut Arbeiterbewegung, gegen Kommm, für ital mussolisch geprägten Faschismus) mit künstlerisschen Problemen // Hintergrund: schnelle Industrialisierung + stagnierende Lebensbedingungen / Kampf gegen Vergangenes + Stagnation, für Fortschritt (Ja zur Maschine + Bewegung + Krieg) / philosophische Einflüsse (Nietsche, Bergson: Leben = irraltionales Fließen + immaterielle Bewegung) / Neue Sprache + Syntax + Grammatik (Gebrauch des Verbs im Infinitiv; streivhen der Adjektive + Adverbien, Streichen aller vergleichenden Redewendungen, Verzicht auf Interpunktion) / Zerstörung des Ichs / Gebrauch des Häßlichen / Dichtung als Folge ununterbrochener neuer Bilder / =: visuell-ästhetisches Aufgreifen der Phänomene von Bewegung und Dynamisierung in Industrie und Grißstadt (Film, Foto, Malerei) / Boccioni: wollte Synthese von Ort, Zeit, Form, Farbe und Ton = Übernahme der Simultanansichtigkeit von den Kubisten verbunden mit Elementen des Dynamischen // Betrachter mitten ins Bild gesetzt / Bild = Synthese Erinnerung und Wahrnehmung // Krieg =&gt; zerfallen / begeistert von "Sturm aufgenommen</w:t>
      </w:r>
    </w:p>
    <w:p>
      <w:pPr>
        <w:pStyle w:val="Normal"/>
        <w:rPr>
          <w:sz w:val="16"/>
        </w:rPr>
      </w:pPr>
      <w:r>
        <w:rPr>
          <w:sz w:val="16"/>
        </w:rPr>
      </w:r>
    </w:p>
    <w:p>
      <w:pPr>
        <w:pStyle w:val="Normal"/>
        <w:rPr>
          <w:sz w:val="16"/>
        </w:rPr>
      </w:pPr>
      <w:r>
        <w:rPr>
          <w:sz w:val="16"/>
        </w:rPr>
        <w:t>Neue Sachlichkeit: ab ca 20 gegen idealistissch-pathetischen Spätex /Ziel: Rückkehr zur Wirklichkeit + klare Erfassung objektiver Formen + Gegenstände bzw. Verzicht auf subjektive Bewertung / Inhalt gewinnt Priorität, Form abhängig von Inhalt / Versachlichung der Lyrik (Durchschnittsgefühl des Alltagslebens) / schlichte Form + unauffällig rhythmisierte Prosa / Autoren: Kästner, Ringelnatz / auch Ex wenden sich NS zu (Werfel, Goll) / Welterfassung: 1. Skepsis und desillusionierende Ironie (Psychoanalyse!), 2. Hoffnungsvolle + leicht idealisierende Verklärung der dargestellten Gegenständlichkeit in undoktrinärem Abstand zur Neuen Sachlichkeit</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GEDICHTE</w:t>
        <w:br/>
        <w:t>LICHTENSTEIN: DIE DÄMMERUNG: (Parallelen zu van Hoddis "Weltende") surreale Bilder / Komisches: tragisch; Tragische: komisch / Simultandarstellung von gleichzeitig Gesehenem / "Ideeliche Bilder": kein sinnloses Durcheinander von komischen Vorstellungen, sondern Reflexe der Dinge ohne überflüssige Reflexionen (Kinderwagen!) / haptische Attribute + unangenehme, dissonante Geräusche / sinnliche Adjektive an Dinge + Menschen + Tiere gebunden / Personifikationen + Anthropomorphisierungen + Verdinglichungen von schminkenden Adjektiven begleitet / weiche Allterationen / Verbindungen verschiedener Sinneseindrücke zu einem (Prozeß der Synästhesie mit metonymischer Natur, d h eigentlicher Eindruck wird durch einzelne benannt, die in realer Beziehung dazu stehen) / jede Eigenschaft partizipiert am Gesamtzustand des Nachmittags / umgesetzt über "Umbenennungen", die Vortäuschungen werden in ihrer Folge gesteigert / Bildfolgen nicht impressionistisch sondern physignomisch / Vorgehen ähnlich wie das eines Kinomatographen / Philosophie des Erkennens über die Beschreibung - nicht umgekehr</w:t>
      </w:r>
    </w:p>
    <w:p>
      <w:pPr>
        <w:pStyle w:val="Normal"/>
        <w:rPr>
          <w:sz w:val="16"/>
        </w:rPr>
      </w:pPr>
      <w:r>
        <w:rPr>
          <w:sz w:val="16"/>
        </w:rPr>
      </w:r>
    </w:p>
    <w:p>
      <w:pPr>
        <w:pStyle w:val="Normal"/>
        <w:rPr>
          <w:sz w:val="16"/>
        </w:rPr>
      </w:pPr>
      <w:r>
        <w:rPr>
          <w:sz w:val="16"/>
        </w:rPr>
        <w:t>STADLER: FAHRT ÜBER KÖLNER RHEINBRÜCKE BEI NACHT V1-8 Annäherung Schnellzug auf  Brücke: Darstellung äußere Begebenheiten aber auch inneres Erleben (Ich = beklemmt, alles dunkel, nur trostlose Lichter); Fahrt in den Tod, Shensucht nach Ende / V9-12 Befreiung im Überfahren der Brücke: Parallelität tatsächlivhes Fahren + psych Vorgang / V13/4 Ich-Entgrenzung und Untergang: keine empir Zuornung mehr möglich; ic aus konkreter Situation gelöst; Empfindungen folgen nicht mehr Bewegung Zug sonderm dem dem Meer entgegenfließenden Strom (wird selbst zum Strom); Traum Ich-Entgrenzung = Sehnsucht Untergang // keine stroph Gliederung (Ausdruck Bewegung + innerer Bewegtheit) / im letzten Teil Fehlen der Verben, Auflösung syntakt Gefüge (nur substant Ausrufe) / Paarreim am Ende weist auf Paarreim am Anfang / 14 =&gt; Sonett? // typisch für Stadler weil inhaltl Aufbau zeigt daß keine freie ungehemmte Selbstaussprache; empirische Wirklichkeit durch Wirklichkeit eingeholt + mit Metaphern seelischer Bewegtheit vermischt (um sie zu durchbrechen + transzendieren); Struktur = jambischer Rhythmus mit vrsch Anzahl Hebungen =&gt; Reim als ordnendes Gleiderungsprinzip // Einfluß andere Strömungen: Naturalismus (Bildlichkeit Technik, Indutrie, Arbeit im 1Teil); Impressionismus (registrieren opt Reize des lyr Ich // Ex: überlagerung äußere Wirklichkeit durch inneres Erleben (Nicht Abbild, sondern Vision)</w:t>
      </w:r>
    </w:p>
    <w:sectPr>
      <w:type w:val="nextPage"/>
      <w:pgSz w:w="11906" w:h="16838"/>
      <w:pgMar w:left="1417" w:right="1417" w:gutter="0" w:header="0" w:top="1417" w:footer="0" w:bottom="1134"/>
      <w:pgNumType w:fmt="decimal"/>
      <w:cols w:num="3"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31T12:00:00Z</dcterms:created>
  <dc:creator>KB</dc:creator>
  <dc:description/>
  <dc:language>en-US</dc:language>
  <cp:lastModifiedBy>UK</cp:lastModifiedBy>
  <cp:lastPrinted>1997-08-29T22:31:00Z</cp:lastPrinted>
  <dcterms:modified xsi:type="dcterms:W3CDTF">1997-08-31T12:00:00Z</dcterms:modified>
  <cp:revision>2</cp:revision>
  <dc:subject/>
  <dc:title>ZIELE / GRUNDGEDANKEN</dc:title>
</cp:coreProperties>
</file>