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Vietnam</w:t>
      </w:r>
    </w:p>
    <w:p>
      <w:pPr>
        <w:pStyle w:val="Normal"/>
        <w:rPr/>
      </w:pPr>
      <w:r>
        <w:rPr/>
      </w:r>
    </w:p>
    <w:p>
      <w:pPr>
        <w:pStyle w:val="Heading2"/>
        <w:rPr/>
      </w:pPr>
      <w:r>
        <w:rPr/>
        <w:t>The USA, France, and the First Indochina War, 1950-1954</w:t>
      </w:r>
    </w:p>
    <w:p>
      <w:pPr>
        <w:pStyle w:val="Normal"/>
        <w:rPr>
          <w:sz w:val="16"/>
        </w:rPr>
      </w:pPr>
      <w:r>
        <w:rPr>
          <w:sz w:val="16"/>
        </w:rPr>
        <w:t>-Ho Chi Minh: departed Vietnam in 1912 to settle in France, joined the French Communist party –worked for about 20 yrs. as a party organizer in the Soviet Union, China, Thailand, and Vietnam –in 1930 he organized the Indochinese Communist party and helped to incite a series of revolts –in1940 he returned to Vietnam –founded the Vietminh (political organization) that was the voice of the Vietnamese nationalism and had its headquarters in caves near the Chines border</w:t>
      </w:r>
    </w:p>
    <w:p>
      <w:pPr>
        <w:pStyle w:val="Normal"/>
        <w:rPr>
          <w:sz w:val="16"/>
        </w:rPr>
      </w:pPr>
      <w:r>
        <w:rPr>
          <w:sz w:val="16"/>
        </w:rPr>
        <w:t>-the Vietminh took advantage of the circumstances of WW2 to launch its revolution –French were allowed to keep power by the Japanese but the hardships (famine) turned the people of Vietnam against the French –in 1945 Ho had many supporters and an army of 5,000 men –when the Japanese left in Aug. 1945 the Vietminh took over the government headquarters in Hanoi and proclaimed independence on Sept. 2; however the north Vietnamese were unable to establish control in southern Vietnam -&gt; the French reestablished control over southern Vietnam –the industrial north needed the south because of its surplus of food –violent revolts were common –the attack on Haiphong by a French cruiser in Nov. 1946 set off war</w:t>
      </w:r>
    </w:p>
    <w:p>
      <w:pPr>
        <w:pStyle w:val="Normal"/>
        <w:rPr/>
      </w:pPr>
      <w:r>
        <w:rPr>
          <w:sz w:val="16"/>
        </w:rPr>
        <w:t>-during the first years of WW2 the USA was against the return of Indochina to France –the USA feared that the French might set off a long and bloody war in an area which was important for its raw materials and its strategic place; and even a French victory they feared would make them lose an important access to raw materials and naval facilities –Roosevelt therefore wanted to place Indochina under international trusteeship as preparation for independence –in 1945 Roosevelt changed his mind in order not to upset the British and to lose them as an ally who opposed the trusteeship idea –after Roosevelt´s death in April 1945 the USA under Harry S. Truman changed its mind even  more –the war had left the Soviet Union the most powerful nation in Europe and Asia and the USA´s top priority was then to keep its European allies to build up a defense against Russian expansion (to keep up the balance of power in Europe) –in the summer of 1945 the USA assured that it would not stand in the way of the restoration of French sovereignty in Indochina though the USA doubted that France had the power to regain control –the fear of playing France into the hands of the French Communist party kept the USA back from any interference in the Indochina question –though Ho asked the USA for help, it remained „neutral“ and helped France secretly with weapons and  money –the possiblity of a French defeat along with the Communist victory in China made the USA in 1950 to support France directly –the Americans were scared of a further Communist spreading since the successful testing of the atomic bomb of China and Russia –in order to keep up the balance of power in Europe Germany had to be rearmed; something France didn´t want at all -&gt; the USA had to fear that France would not cooperate with the USA if it didn´t help France –a loss of Indochina to Communism would also mean a loss of an important economic market, important natural resources (e.g. oil, tin) and strategic places; America´s first line of defense in the Pacific would be in danger and important sea and air routes would be lost (from Australia to Japan) –the USA agreed that Indochina, especially Vietnam, was the key to defens of Southeast Asia –the USA feared the „domino theory“, i.e. the fall of Indochina would bring the collapse of other nations of Southeast Asia &lt;- that´s why the USA ended its „neurality“ –the French, unable to defeat the Vietminh militarily, decided to undercut it politically by forming native governments in Laos, Cambodia and Vietnam (Bao Dai); they were „free states“ within the French Union and got economic and technical help by the USA –though the USA had always feared that the Soviet Union and China wanted to take control over Vietnam this was never the case –Ho was never the tool of Moscow and feared more the submission of China than France he had no other chance to call for help from these countries and he did –Minh controlled 2/3 of the countryside and guerriallas numbered in hundreds of thousands, the Vietminh spread terror –the beginning of the Korean War (the invasion of North Korea of South Korea in the summer of 1950) seemed to prove the USA´s idea that the Soviet Union wanted to conquer Asia  -by the end of 1950 France had suffered major defeats –the war the USA feared might end in a total defeat –short of manpower the French decided to arm the Vietnamese (Vietnamese National Army, VNA) without real success since only 38,000 men volunteered –by 1952 bore 1/3 of the war´s costs –France asked for help, but the USA refused to send ground forces but gave financial help once more –in 1952 the administration changed from Truman to Dwight Eisenhower –Chinese help had increased from 400 tons per month to more than 3,000 and 4,000 Chinese soldiers helped the Vietminh –French control had been reduced to Hanoi, Saigon, and Haiphong –the Republican administration maintained the Indochina policy –the best result fo France could then only be a draw –in 1954 France negotiated with Vietnam about its independence but could not reach an agreement on the status of the independence –in Jan. 1954 the USA for the first time thought about a direct military intervention in Vietnam, but the Congress would only agree if GB and other allies supported the intervention but GB had no interest in that war at all; also France insisted that Vietnam must remain part of the French Union –after a major defeat France began to abandon the north and to strengenth its powers below the 16</w:t>
      </w:r>
      <w:r>
        <w:rPr>
          <w:sz w:val="16"/>
          <w:vertAlign w:val="superscript"/>
        </w:rPr>
        <w:t>th</w:t>
      </w:r>
      <w:r>
        <w:rPr>
          <w:sz w:val="16"/>
        </w:rPr>
        <w:t xml:space="preserve"> parallel –at the Geneva Accords of 1954 Vietnam was divided along the 17</w:t>
      </w:r>
      <w:r>
        <w:rPr>
          <w:sz w:val="16"/>
          <w:vertAlign w:val="superscript"/>
        </w:rPr>
        <w:t>th</w:t>
      </w:r>
      <w:r>
        <w:rPr>
          <w:sz w:val="16"/>
        </w:rPr>
        <w:t xml:space="preserve"> parallel; it should be reunited by elections in the summer of 1956; this should give the USA the opportunity to build up non-Communist forces in southern Vietnam</w:t>
      </w:r>
    </w:p>
    <w:p>
      <w:pPr>
        <w:pStyle w:val="Normal"/>
        <w:rPr>
          <w:sz w:val="16"/>
        </w:rPr>
      </w:pPr>
      <w:r>
        <w:rPr>
          <w:sz w:val="16"/>
        </w:rPr>
      </w:r>
    </w:p>
    <w:sectPr>
      <w:type w:val="nextPage"/>
      <w:pgSz w:w="11906" w:h="16838"/>
      <w:pgMar w:left="1134" w:right="1134" w:gutter="0" w:header="0" w:top="119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Normal"/>
    <w:qFormat/>
    <w:pPr>
      <w:keepNext w:val="true"/>
      <w:numPr>
        <w:ilvl w:val="0"/>
        <w:numId w:val="1"/>
      </w:numPr>
      <w:outlineLvl w:val="0"/>
    </w:pPr>
    <w:rPr>
      <w:b/>
      <w:u w:val="single"/>
    </w:rPr>
  </w:style>
  <w:style w:type="paragraph" w:styleId="Heading2">
    <w:name w:val="Heading 2"/>
    <w:basedOn w:val="Normal"/>
    <w:next w:val="Normal"/>
    <w:qFormat/>
    <w:pPr>
      <w:keepNext w:val="true"/>
      <w:numPr>
        <w:ilvl w:val="1"/>
        <w:numId w:val="1"/>
      </w:numPr>
      <w:outlineLvl w:val="1"/>
    </w:pPr>
    <w:rPr>
      <w:b/>
      <w:sz w:val="16"/>
      <w:u w:val="single"/>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10T16:21:00Z</dcterms:created>
  <dc:creator>UK</dc:creator>
  <dc:description/>
  <dc:language>en-US</dc:language>
  <cp:lastModifiedBy>UK</cp:lastModifiedBy>
  <dcterms:modified xsi:type="dcterms:W3CDTF">1998-03-15T17:58:00Z</dcterms:modified>
  <cp:revision>3</cp:revision>
  <dc:subject/>
  <dc:title>Vietnam</dc:title>
</cp:coreProperties>
</file>