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tion-Building in South Vietnam, 1954-1961</w:t>
      </w:r>
    </w:p>
    <w:p>
      <w:pPr>
        <w:pStyle w:val="Normal"/>
        <w:rPr/>
      </w:pPr>
      <w:r>
        <w:rPr>
          <w:sz w:val="16"/>
        </w:rPr>
        <w:t>-the most important goal was to maintain a friendly non-Communist South Vietnam and to prevent a Communist victory through the elections –North Vietnam had a large, well-equipped army and an organized government –to weaken the Vietminh regime paramilitary groups sabotaged  missions; to embarrass the Vietminh regime and to encourage emigration to the south –in South Vietnam chaos reigned in 1954; the economy was weakened by the long war, the government under Bao Dai was a fake –Dai was replaced by the pro American Diem –the American commitment to Diem provoked a final crisis with France that did not want Diem –in 1955 France had to face with rebellion in its north African colonies and began to withdraw from Vietnam –Diem succeeded in solving the sects problem he had to face in 1954-55; by then end of 1955 he had established control over the government in South Vietnam (largely as a result of American support) –Ho Chi Minh´s reputation as a nationalist leader made elections risky and since the north had more inhabitants is was most likely that he would win –Diem refused to participate in elections; this ended any chance of a soon reunification of Vietnam; the division seemd to become permanent; Diem even refused to permit any traffic with the north, including postal service -&gt; the 17</w:t>
      </w:r>
      <w:r>
        <w:rPr>
          <w:sz w:val="16"/>
          <w:vertAlign w:val="superscript"/>
        </w:rPr>
        <w:t>th</w:t>
      </w:r>
      <w:r>
        <w:rPr>
          <w:sz w:val="16"/>
        </w:rPr>
        <w:t xml:space="preserve"> parallel became one of the most restricted borders in the world –the USA supported him since its fundamental goal was to build up Vietnam as a bulwark against further Communist penetration of South-east Asia –top priority of the USA´s aid prgr. was to build up a South Vietnamese army –American aid enabled South Vietnam to survive the first critical years after its independence -&gt; by the late 50´s the country seemed to be flourishing –the South Vietnameses, however, wondered why the Americans suddenly spent so much money on helping Vietnam, it seemed suspiscious to them –although the State´s aid prevented an economic collapse and provided a high standard of living in Saigon, it did little to support economic development and to imporve living conditions in the villages where more than 90% of the South Vietnam´s population lived -&gt; South Vietnam relied on American money and became a dependent country –the basic problem, however, was political to what the USA paid little attention –Diem occasionally paid lip service to democracy to please his American advisers but personally dominated the executive and oppositions in the cabinet were suppressed –his suppression and his inattention to his people´s needs stirred a rising discontent –Diem remained in favor of the USA until South Vietnam was engulfed (überflutet) by revolution in the early 60´s –recognizing the favorable atmosphere the North began to support the tendencies –in Dec. 1960, at Hanoi´s direction, southern revolutionaries founded the National Liberation Front (NLF), led by Communists -&gt;the revolutionary activity in the south intensified, the number of assasinations of governmetn officials increased drastically –as a result of Diem´s misguided policies the Vietcong (a term applied to the NLF by the Diem regime meaning Vietnam Communist) had attracted thousands of supporters among the rural population –the USA tried to help by shifting the emphasis of its military prgrs. from conventional warfare to anti-guerilla tactics –but the USA had to face other major problems (the establishment of close ties between Cuba and the Soviet Union aroused fear of Communist intrusion so close to the USA)</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8:06:00Z</dcterms:created>
  <dc:creator>UK</dc:creator>
  <dc:description/>
  <dc:language>en-US</dc:language>
  <cp:lastModifiedBy>UK</cp:lastModifiedBy>
  <dcterms:modified xsi:type="dcterms:W3CDTF">1998-03-15T17:58:00Z</dcterms:modified>
  <cp:revision>3</cp:revision>
  <dc:subject/>
  <dc:title>Nation-Building in South Vietnam, 1954-1961</dc:title>
</cp:coreProperties>
</file>