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mited Partnership: Kennedy and Diem, 1961-1963</w:t>
      </w:r>
    </w:p>
    <w:p>
      <w:pPr>
        <w:pStyle w:val="Normal"/>
        <w:rPr>
          <w:sz w:val="16"/>
        </w:rPr>
      </w:pPr>
      <w:r>
        <w:rPr>
          <w:sz w:val="16"/>
        </w:rPr>
        <w:t>-hundreds of new nations tried to break free from their colonial past -&gt; chaos across the globe –the Soviet Prime Minister Nikita Khrushchev exposed a new Communist boldness –the Kennedy administration set out to meet the challenge of the Cold War by building up a huge number of nuclear weapons and long-range missiles, he also expanded and modernized the  USA´s conventional military forces –South Vietnam seemed to become a test case of America´s determination to uphold its decision not to let Vietnam fall to Communism and to fight guerrilla warfare –major foreign policy defeats in Cuba and Laos increased the importance of Vietnam: the disaster at the Bay of Pigs left Kennedy in a state of shock (Bay of Pigs: ???), so that he did not want to send troops to Laos in order not to provoke the Chinese –along with the refusal to send troops to the Bay of Pigs and the unwillingness to intervene militarily in Laos made it even more important to make a stand somewhere else, in Vietnam –the CIA tried to fight the Ho Chi Minh trail and armed 9,000 Meo tribesmen to fight a secret war –Diem asked Kennedy for more American aid and advisers to expand his army by 100,000 men since the situation in Vietnam had become very dangerous –the Diem gov. was disorganized, inefficient and very unpopular –Kennedy first refused to send more help but when in Oct. 1961 the situation worsened because the infiltration in South Vietnam doubled he sent 8,000 men of logistic task force –although many Americans in Saigon wanted American combat troops to be sent, Kennedy resisted –the task force would serve as a visible symbol of the seriousness of American intention –Kennedy and his advisers believed that the introduction of American combat troops into Vietnam might provoke an escalaltion of the Vietnam conflict –faced with the difficult choice of negotiating or sending troops, Kennedy took the middle-of-the-road approach –there was no alternative for Diem –to fight Vietcong insurgency (Aufstände, Angriffe) the hamlet prgr. was introduced: peasants from scattered villages were brought together into hamlets surrounded by moats (Gräben) and bamboo fences and protected by military forces; the prgr was seen not only as a means of protecting the people but also as an instrument that would bind the people to the gov.; but the hamlet prg. highly failed: many hamlets were established in areas where there was no real security, and they were quickly overrun or infiltrated by the Vietcong; it also did nothing to bind the people to the gov. since land reform was not included in the plan, so that many peasants were left landless; another reason for failure: most of the money by the USA to support the prg. did not reach its destination because of corrupt officials -&gt; the strategic hamlet prg. did not accomplish its goal of winning the war at the „rice roots“–American military advisers more than doubled between 1961 (from 3,205) and 1962 (to more than 9,000) –the new weapons strengthened the ARVN´s (Army of the Republic of Vietnam) spirit and in the first half of 1962 they successfully made operations against Vietcong strongholds; but only for a short time: even with aircraft and electronic equipment it was almost impossible to locate Vietcong bases which were amidst dense forest and swamps –gov. forces often bombed areas with the result that when they withdrew the Vietcong would reoccupy the region –sometimes the Vietcong would hide until the helicopters had departed and then ambushed the landing force –by late 1962 the Vietcong had regained the initiative –combinig superior organization and great skill in political indoctrination the Vietcong by late 1962 had gained about 300,000 memebers and a passive following of more than 1,000,000 –the ARVN had to take heavy losses –the ARVN began to bomb suspected villages and with that it turned the villagers against the gov. and did more harm than good –by the spring of 1963 the USA urged „democratic“ reforms to bring the gov. popular support, but Diem feared that such reforms might undermine rather than strengthen his position –by the summer of 1963 Kennedy had recognized the futility (Nutz-, Sinnlosigkeit) of American involvement and was prepared to begin his plan for a phased withdrawal because of the strained relationship with Diem after the reelection –on May 8 a new, unexpected threat to the Diem regime occured: gov. troops fired into a crowd in Hue that wanted to display flags on Buddha´s birthday; this stirred new, heavy protests (seven monks burnt themselves) –but the USA still feared that there was no real alternative to Diem and that a change in gov. might even bring greater chaos to South Vietnam –the revolts increased when in Aug. Nhu´s –American- trained Special Forces ransacked pagodas in Hue and arrested 1,400 Buddhists –some days after the raid on the pagodas a group of South Vietnamese Arym generals opened secret contacts with the USA and reported that Nhu (Diem´s brother and right hand) was discussing with Hanoi a deal that would sell out the independence of South Vietnam; they also suggested that there was an alternative to Diem –since Diem did not want to remove Nhu, even under American pressure, the USA was ready to abandon him –the generals were planning a coup; the USA told the plotters that it did not wish a coup but that it would not intervene –the administration was sharply divided about the Diem question (some thought there was, some thought there was not an alternative to Diem) –on Nov. 1 the coup was launched and Diem and Nhu were brutally murdered since they refused to resign –the coup evoked mixed reactions (Saigon:  celebrations, Washington: skeptism) –on Nov. 22 Kennedy was shot –his successor had to face a problem which was more dangerous than the one Kennedy had inherited from Eisenhower since the USA seemed now to be responsible for the South Vietnamese gov. after the coup which it had not prevented</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1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1:42:00Z</dcterms:created>
  <dc:creator>UK</dc:creator>
  <dc:description/>
  <dc:language>en-US</dc:language>
  <cp:lastModifiedBy>UK</cp:lastModifiedBy>
  <dcterms:modified xsi:type="dcterms:W3CDTF">1998-03-15T17:59:00Z</dcterms:modified>
  <cp:revision>3</cp:revision>
  <dc:subject/>
  <dc:title>Limited Partnership: Kennedy and Diem, 1961-1963</dc:title>
</cp:coreProperties>
</file>