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ough, But Not Too Much: Johnson´s Decision for War, 1963-1965</w:t>
      </w:r>
    </w:p>
    <w:p>
      <w:pPr>
        <w:pStyle w:val="Normal"/>
        <w:rPr>
          <w:sz w:val="16"/>
        </w:rPr>
      </w:pPr>
      <w:r>
        <w:rPr>
          <w:sz w:val="16"/>
        </w:rPr>
        <w:t>-the overthrow of Diem had been a mixed blessing for Hanoi, because it eliminated an anti-Communist leader –but it also removed the major point of the opposition in South Vietnam so for some time the revolutionary spirit ebbed in the south; desertions of the NLF increased and recruitment stalled –in Dec. 1963 Hanoi decided to expand infiltration and even to send its own regular troops into the war –they miscalculated that rapid escalation might force the disintegration of South Vietnam, which would leave the USA no other choice than to withdraw –during the first three months of Johnson´s presidency, the situation got steadily worse –the twelve army officers who formed the Military Revolutionary Council lacked experience, had no program, and found little support among the groups that had opposed Diem –on Jan 29, 1964, a group of young officers headed by General Khanh overthrew the divided, ineffectual Council –Khanh was an anti-Communist but not very reliable; the USA recognized Khanh but with little enthusiasm and confidence –the Khanh gov. had to face major problems: military operations and the hamlet prgr. had come to a complete standstill and its authority was nonexistent throughout much of the countryside and near anarchy existed in the cities –Johnson lacked experience in foreign policy so he retained Kennedy´s top advisers and his prgr., they dismissed any thought of an American withdrawal from Vietnam (they still feared that China suffering from shortage in food might attempt to overrun Southeast Asia to exploit it in need for food and a firm stand would discourage any Soviet tendencies toward adventurism and encourage the trend toward détante (pol. Entspannung) –in early 1964 Johnson, however, did not want to engage massive American forces in Vietnam; in his point of view this would undercut the self-reliance of the Vietnamese and provoke hostile propagande throughout the world, and it might also threaten Johnson´s prgr and his campaing for his reelection –the essential US goal remained the preservation of an independent, non-Communist South Vietnam –the administration hoped that its program of military and economic help would be enough to reach that goal –over the next nine months the USA increased its number of advisers from 16,300 to 23,3000 and expanded its economic help by $50 million; however, this produced meager results –the increase in infiltration of men and supplies were answered by air attacks against military and industrial targets in North Vietnam –the USA deliveredfirm warnings to Hanoi that a continued support could bring great destruction to North Vietnam itself; North Vietnam never really wanted war with the USA, it simply thought that the intensification of the Vietcong would force South Vietnam to collapse and leave the USA no other choice than to withdraw from South Vietnam –in the spring and summer of 1964 North Vietnam transformed the Ho Chi Minh Trail into a modern logistical network capabel of handling large trucks and prepare units of its own regulars for infiltration into the ARVN –the USA could not really respond to that since its immobility in an election year</w:t>
      </w:r>
    </w:p>
    <w:p>
      <w:pPr>
        <w:pStyle w:val="Normal"/>
        <w:rPr/>
      </w:pPr>
      <w:r>
        <w:rPr>
          <w:sz w:val="16"/>
        </w:rPr>
        <w:t>-engaged in electronic espionage off the coast of North Vietnam on the morning of Aug 1, the destroyer „Maddox“ encountered a group of North Vietnamese torpedo boats; South Vietnamese gunboats had bombarded a nearby island the evening before and the North Vietnamese probably thought that the „Maddox“ was part of the attacks, so they closed on the destroyer; the „Maddox“ opened fire and the boats launched torpedos but were driven away, one badly damaged –not to show any sign of weakness the USA continued the operation of the „Maddox“ and sent another destroyer („C. Turner Joy“) to support it –the USA did not wnat to provoke another attack, but it did not go out of its way to avoid one either –on the night of Aug. 4, while operating in heavy seas about sixty miles off the North Vietnames coast, both former destroyers reported that they were under attack –the reports were based on sonar and radar contacts, both very unreliable under those weather conditions –and although the captain of the „Maddox“ later said that evidence of an attack was very improbable, the President and his advisers decided that there was no doubt that there had really been an attack; the USA (McNamara-the Secretary of Defense) seems to have selected from evidence those parts that confirmed what it wanted to believe; the incidents were taken as „open aggression on the high seas“ –they quickly decided to revenge the attack with an air strike against North Vietnamese torpedo boat bases and oil storage dumps –the main purpose was to shwo North Vietnam that the nation was united in its determination to stand firm in Vietnam –the revenge attack also gave Johnson the possiblity to disarm Senator Barry Goldwater, his Republican challenger, who had urged the escalation of war –the way the administration presented the incident it deliberately misled Congress and the American people –from domestic politcal standpoint, Johnson´s handling of the Tonkin Gulf incident was masterly, because his rating rose from 42 to 72% overnight, neutralizing Goldwater and contributing to his overwhelming victory in election in November; it silenced his critics inside and outside the government for awhile, but it broke a long-stand-barrier against taking the war to the north -&gt; now the USA not merely defended South Vietnam but also attacked North Vietnam –the Tonkin Gulf incident didn´t follow other attacks, since Johnson didn´t want to risk his political fortunes by escalating the war –he had shown his determination to defend American interests with force if necessary, but he emphasized that his wish was to limit American involvement –at the same time Khanh tried to exploit the Tonkin Gulf incident to gain more power and imposed restrictions on civil liberties –the result were demonstrations and revolts in Saigon –the administration decided that under these circumstances it would be unwise to escalate the war and simply continued its covert operations agains North Vietnam and prepared to be ready to respond to North Vietnamese provocations on a tit for tat basis –the operations were stricted to bombing attacks, also fearing that harder attacks would make the Chinese intervene who just had exploded an A-bomb, increasing its prestige –by the end of November the administration had formulated a two-phase plan of intensifying air attacks: phase one consisted of limited bombing raids against infiltration routes in Laos and against North Vietnamese targets in response to any provocative acts; once the Saigon gov. had reached an acceptable level of stability phase two would be begun, meaning large-scale air offensive, lasting from two to six  months, to be followed, if necessary by a naval blockade of North Vietnam –but the instability remained for the next two months: Khanh resigned in Jan. 1965 and a civilian gov. was formed, but it never was able to make a firm position –the USA feared another coup which might bring another gov. which was willing to negotiate with the Vietcong and North Vietnam on the basis of an American withdrawal –regular North Vietnamese units were now entering the south and the fear arose that the North might overrun the south –by the end of Jan. 1965 the administraion agreed that the persisting instability in the south required the USA to bomb the north –when the Vietcong attacked the US Army barracks at Pleiku the administration decided to exploit that opportunity to strike back –American aircraft attacked North Vietnamese military installations just across the 17</w:t>
      </w:r>
      <w:r>
        <w:rPr>
          <w:sz w:val="16"/>
          <w:vertAlign w:val="superscript"/>
        </w:rPr>
        <w:t>th</w:t>
      </w:r>
      <w:r>
        <w:rPr>
          <w:sz w:val="16"/>
        </w:rPr>
        <w:t xml:space="preserve"> parallel that day and the following one –this was followed by another attack of the Vietcong and other revenge air attacks (Rolling Thunder) with meager results –the use of napalm was authorized and pilots were given the authority to strike alternative targets if the original were inaccessible –in April American and South Vietnamese pilots flew a total of 3,600 attacks against North Vietnamese targets –the air war quickly grew from a sporadic to a regular, determined prgr. –the air war also provided the basis for the introduction of the first US ground forces in Vietnam –anticipating Vietcong attacks against US air bases General Westmoreland required two Marine teams to protect them –although this meant the violation of the USA´s mission it had ever had since the beginning of the Indochina war not to introduce combat troops, the need appears to have been so pressing and immediate that on March 8, 1965 two battalions of Marines with tanks and howitzers were set ashore –General Westmoreland requested even more men since the ARVN buildup was slow and he feared a major Vietcong offensive which might lead to a South Vietnames collapse –Johnson refused to submit his policies to public or Congressional debate: he justified the bombing as a response to North Vietnamese aggression, rather than the attempt save South Vietnam from collapsing; the ground troops were explained in terms of the need to protect US military installations and not until June, when it was revealed by the press, he admitted that American troops were authorized to do offensive operations –although the administration concealed the direction of its policy, the obvious expansion of the war, attracted growing criticism (New York Times: „lives lost ... on a jungle front 7,000 miles from the coast of California“) –the USA´s allies such as GB and Canada also critisized the war –the administration tried to negotiate with North Vietnam to silence its domestic and international critics, but since they required an independent, non-Communistic Vietnam the North Vietnamese did not want to negotiate; Hanoi denounced the bombing pause as a trick and refused to stop its military activities –despite the military actions of the USA the military situation worsened: the ARVN got weaker every day since the desertion rate was high, and most of the soldiers were discouraged by the failure of the bombing and thought „let the Americans do it“ –in May 1965 the Vietcong took the offensive and the ARVN had huge casualties -&gt; the build up of the ARVN seemed far in the future –after several coups and countercoups Ky and Van Thieu finally grabbed power and formed a new (the 5</w:t>
      </w:r>
      <w:r>
        <w:rPr>
          <w:sz w:val="16"/>
          <w:vertAlign w:val="superscript"/>
        </w:rPr>
        <w:t>th</w:t>
      </w:r>
      <w:r>
        <w:rPr>
          <w:sz w:val="16"/>
        </w:rPr>
        <w:t xml:space="preserve"> since Diem´s death) gov. (Ky Prime Minister) –in late July 1965, Johnson made his fateful decision: he did not approve of Westmoreland´s bombing campaign since he still feared that a direct, full-scale attack on North Vietnam might provoke Chinese intervention, but he approved of increasing the number of air attacks (from 3,600 to 4,800 in June) up the 20</w:t>
      </w:r>
      <w:r>
        <w:rPr>
          <w:sz w:val="16"/>
          <w:vertAlign w:val="superscript"/>
        </w:rPr>
        <w:t>th</w:t>
      </w:r>
      <w:r>
        <w:rPr>
          <w:sz w:val="16"/>
        </w:rPr>
        <w:t xml:space="preserve"> parallel and he approved of sending 50,000 troops to South Vietnam, and  another 50,000 before the end of 1965, and whatever additional forces might be needed later to defend the South; he also gave Westmoreland free hand –Johnson did not declare war because he feared a provocation of the Soviet Union or China; his attorney general assured him that he had the power to send large-scale forces without going to Congress; he feared that going to Congress for authority to wage war in Vietnam would destroy his dream of creating the Great Society at home –Johnson continued to mislead Congress and the public:  in a TV speech on July, 28 he indicated the sending of 50,000 troops to Vietnam and more later, but he claimed that he stuck to his policy, that there would be no change, but he didn´t say what would happen later –the President, however, didn´t seek to defeat North Vietnam, he only wanted to weaken North Vietnam and the Vietcong so much that there would be a possiblity to negotiate on terms that they would be acceptable to the USA –they all believed and thus miscalculated that a small and backward country could stand up against the most powerful nation in the world –Congress and tha nation supported Johnson finally, not because they really understood it (however, as he said,  „going out of Vietnam would be as to withdraw from Berlin, Japan, or South America), but because he was President</w:t>
      </w:r>
    </w:p>
    <w:sectPr>
      <w:type w:val="nextPage"/>
      <w:pgSz w:w="11906" w:h="16838"/>
      <w:pgMar w:left="113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1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0:49:00Z</dcterms:created>
  <dc:creator>UK</dc:creator>
  <dc:description/>
  <dc:language>en-US</dc:language>
  <cp:lastModifiedBy>UK</cp:lastModifiedBy>
  <dcterms:modified xsi:type="dcterms:W3CDTF">1998-03-15T17:59:00Z</dcterms:modified>
  <cp:revision>3</cp:revision>
  <dc:subject/>
  <dc:title>Enough, But Not Too Much: Johnson´s Decision for War, 1963-1965</dc:title>
</cp:coreProperties>
</file>