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Tiger´s Back: The United States at War, 1965-1967</w:t>
      </w:r>
    </w:p>
    <w:p>
      <w:pPr>
        <w:pStyle w:val="Normal"/>
        <w:rPr>
          <w:sz w:val="16"/>
        </w:rPr>
      </w:pPr>
      <w:r>
        <w:rPr>
          <w:sz w:val="16"/>
        </w:rPr>
        <w:t xml:space="preserve">-the USA never developed a strategy appropriate to the war it was fighting, because it thought that its military power would be enough to defeat its enemy; its strategy was rather improvised than carefully designed –the USA relied mostly on airpower: bombing was cheaoer in lives lost and was expanded over the next two years in hope that it would decrease infiltration; „Rolling Thunder“ in 1965 concentrated on military bases, supply depots, and infiltration routes in the southern part of the country and moverd steadily northward up to the Chinese border (later targets were also steel facotries, power plants) –Giant B-52´s left the countryside around the Ho Chi Minh Trail a world of craters –by 1967 the USA had destroyed many major targets with no real effect on the war –North Vietnam evacuated many civilians from the cities and dispersed (verstreuen) them across the countryside; many industries were concealed in caves or under the ground (30,000 miles of tunnels were digged); many people lived underground; 90,000 men, women and children worked full-time to keep the transport routes open (piles of gravel were kept along the major roads to fill craters within a few hours); destroyed bridges were replaced by ferries or pontoon bridges made of bamboo which were sunk during the day; trucks traveled at night without lights only guided by white markers along the road –losses in military equipment, raw materials and vehicles were replaced by increased aid from the Soviet Union and China –Russia remained detached from the conflict but the new leaders who had succeeded Khrushchev in Oct. 1964 took more interest in the Vietnam conflict; the need for equipment gave Russia the chance to drag the North Vietnamese away from China -&gt; China angrily rejected Russia´s call for united action and Hanoi exploited the situation by playing off the two powers against each other to get increased aid; China supplied rice, small arms and ammunition, the Soviet Union modern weaponry such as fighter planes, anti air missiles, and tanks -&gt; the effectiveness of the USA´s bombing was reduced by an effective air defense system and the weather (heavy rains and fog often were the reason that a target had to be bombed several times before they were really hit and destroyed) –parallel to the increase of the number of bombing attacks the infiltration rate increased from 35,000 in 1965 to about 90,000 in 1967 –between 1965 and 1967 the USA lost 950 aircraft costing $6 billion –domestic opposition focused on the bombing because of its inefficiency –American ground operations in the south also rose in its numbers between 65 and 67 –the goal was to locate and eliminate the enemy („search and destroy“) –Westmoreland claimed that once the enemy´s regulars had been destroyed the South Vietnamese gov. would stabilize –his aggressive strategy required more and more troops –he requested 450,000 soldiers by the end of 1966 and Johnson agreed to increase the number up to 431,000 by  mid-1967 –with new men Westmoreland took the war to the enemy –C-123 „Ranchhand“ crews sprayed more than 100 million pounds of chemicals such as Agent Orange destroying more than ½ of the South Vietnamese timberlands to destroy the Vietcong´s cover –from 65 to 67 more than over a million tons of bombs on South Vietnam (twice the tonnage dropped on the north); villages suspected of giving Vietcong shelter were destroyed –although North Vietnam was surprised by the American willingness to fight for South Vietnam it had invested so much in the struggle that it had no other choice but to meet the challenge –the North Vietnamese´s tactics relied on ambushes and hit-and-run operations to avoid the superior US firepower –throughout 66 and 67 intensive fighting took place across much of South Vietnam –relying on numbers of casualties that were nevertheless very unreliable America insisted that it was winning the war, but the USA was far away from the certain defeat it had predicted in 1965 –although North Vietnam had had huge losses, the main forces had not been destroyed and it was able to replace them –if losses reached unacceptable levels the enemy simply melted into the jungle or retreated into sanctuaries in North Vietnam, Laos, and Cambodia, i.e., the enemy was able to avoid contact and only fought at time and places which suited him  -Westmoreland simply had not enough forces to attack the enemy´s regulars and control the countryside –the massive bombing destroyed most of South Vietnam´s agriculture on which its economy depended, produced huge numbers of casualties and drove millions of civilians into refugee camps who were driven away from their homelands making them even more unsatisfied with the situation and the gov., and demonstration took an increasingly anti-American tone; the refugee camps were highly infiltrated  –a fundamental problem was the absence of security; the US forces were peoccupied with fighting and the ARVN was often unable of providng security and although a new constitution was written and an election was held in 1967 the regime accomplished  to remain in power, not really changing the situation: a situation of corruption and crime, mostly corruption undermined the US aid prgr. and prevented the stabilization of the South Vietnames economy –during the USA´s dominance the ARVN was placed aside to do population control or lesser operations destroying any sense of enthusiasm that had ever existed; the infiltration of the ARVN´s top ranks compelled the Us officers to keep their military operations in secret –the indifference of many Vietnamese about the killed Americans provoked hatred and although the Vietnamese somehow aprreciated the American´s help they didn´t like the way the Americans were doing it, they complained that American soldiers were despicably (verächtlich) toward villagers, and were endangering lives and tearing up roads –between 1965 and 1967 there were as many as 2,000 attempts to initiate peace talks and although both sides were concerned about them neither side was willing to make the concessions necessary to make negotiations reality: peace didn´t depend on the influence of third parties but on the willingness of the two nations to compromise; in response to international and in the case of the USA domestic pressure, each side by 1967 had moved away a little from its earlier strong positions, but they still remained far apart from a chance to start negotiations; each side still hoped that it could force the other to accept its terms  –American casualties were rather small (13,500 by late 1967) compared to the Vietnamese but, however, this and the rising number of draft calls stirred an opposition to the war at home –by mid-1967 Johnson was in a trap: he was unable to end the war by force and since military results were insufficient he could not get the political position he wanted and needed for satisfactoral negotiations –Johson found himself in the middle of an angry debate at home, which might wreck his presidency: at one extreme were the „hawks“, largely right-wing Republicans and conservative Democrats, who viewed the Vietnam conflict as an element in the global struggle with Communism, they wanted the administration to do whatever was necessary to win; at the other extreme were the „doves“, a fractious group that opposed the war; the doves were only a small percentage of the population but they were an unusually visible and articulate gropu that attacked Americna policy; although they did not really question the system, they questioned the war on both moral and practical grounds; they questioned the domino theory (at least since Indonesia had crushed its Communist party) and claimed said ths USA betrayed its own principles by backing a corrupt, authoritarian gov.; they doubted that Vietnam was really dangerous to American´s security and saw in it only an internal conflict; they also claimed that America´s interest should rather focus on domestic probl. and the development  of a better realtionship with the Soviet Union; the various groups, however, disagreed with each other and among themselves on goals and methods –antiwar rallies and demonstrations drew larger crowds in 66 and 67 (the greatest protest was on Oct. 21, 1967: 100,000 people against the war gathered in Washington, D.C.) –the antiwar protests did not turn the American people against the war, as some critics have argued, public opinion polls made clear that the majority of the Americans found the antiwar movement, especially its radicals and hippies more annoying than the war itself, but the antiwar mov. probably caused the gov. to try to find a way out of the war –the FBI infiltrated the peace mov. to disrupt its work and make their members do things that would further discredit them in the eyes of the public –however, the public grew more and more weary and impatient; the public mood was somehow, „I want to get out but I don´t want to give up“ –by the summer of 1967 draft calls exceeded 30,000 a month –in early Aug. the President recommended a 10 % surtax to cover the increasing costs of war and then for the first time the majority of Americans felt that the USA had been mistaken in intervening in Vietnam –the support for the war had dropped sharply and the public debate on Vietnam was paralleled by sharp divisions within the gov. (e.g. McNamara and Johnson´s relation worsened: McNamara who once had stand behind the war and was highly responsible for the escalation of the war (some even called it „McNamara´s war“) turned against the war and pressed the president for negotiations) –the public began to distrust the gov. and the nation appeared to be on the edge of an internal crisis –as part of a public relations offensive, Westmoreland was brought home in Nov. 1967 and his optimistical speech that the war had not come to a halt and  the USA might begin troop withdrawals within two years was successful –Johnson had not wanted the war in Veitnam but once committed to it his pride made it impossible for him to back off ad admit failure or defeat </w:t>
      </w:r>
    </w:p>
    <w:p>
      <w:pPr>
        <w:pStyle w:val="Normal"/>
        <w:rPr>
          <w:sz w:val="16"/>
        </w:rPr>
      </w:pPr>
      <w:r>
        <w:rPr>
          <w:sz w:val="16"/>
        </w:rPr>
        <w:t>-within two years, the optimism of 1965 had given way to deep frustration –by 1967 the USA had almost half a million combat troops in Vietnam –it had dropped more bombs than in WWII and was spending more than $2 billion per month –some officials persuaded themselves that progress had been made, but the war continued –Johnson was unable to end the war by military means and unwilling to make concessions necessary for negotiations</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1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7:35:00Z</dcterms:created>
  <dc:creator>UK</dc:creator>
  <dc:description/>
  <dc:language>en-US</dc:language>
  <cp:lastModifiedBy>UK</cp:lastModifiedBy>
  <dcterms:modified xsi:type="dcterms:W3CDTF">1998-03-15T18:00:00Z</dcterms:modified>
  <cp:revision>3</cp:revision>
  <dc:subject/>
  <dc:title>On the Tiger´s Back: The United States at War, 1965-1967</dc:title>
</cp:coreProperties>
</file>