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Very Near Thing: The Tet Offensive and After, 1968</w:t>
      </w:r>
    </w:p>
    <w:p>
      <w:pPr>
        <w:pStyle w:val="Normal"/>
        <w:rPr/>
      </w:pPr>
      <w:r>
        <w:rPr>
          <w:sz w:val="16"/>
        </w:rPr>
        <w:t>-in the spring or summer of 1967, the North Vietnamese decided on a change in strategy and began executing its plan in late 1967; the new strategy: to draw American troops away from the major cities and launch attacks in remote areas to maintain a high number of US casualites; followed by assaults against the cities to weaken the gov. and to get the bombing stopped, and to reach an acceptable negotian level –the North Vietnamese were at least in part successful; the USA had heavy losses and the cities were vulnerable –while the USA was preoccupied with an attacked Marine base (at Khe Sanh) the North Vietnamese used the beginning of Tet (the lunar new year and the most festive of Vietnamese holidays) to start a major offensive; in the years before there had always been a cease-fire, therefore the South Vietnamese assumed it again –while the Americans and the South Vietnamese prepared for the holidays, the Vietcong go ready for the attack –on Jan. 30, 1968 (24 hrs. after the beginning of Tet) the Vietcong launched a series of attacks throughout South Vietnam (even the American embassy in Saigon was attacked) and caught them off guard –though taken by surprise the USA and South Vietnam recovered quickly; they used their superior mobility and firepower and drove them back (exception was Hue: it took almost three weeks to liberate the city and required maximum strength and heavy losses on either side) –the Tet Offensive did not force the collapse of South Vietnam; the North Vietnamese didn´t succeed in establishing firm postions in the urban areas and the Vietcong had such enormous losses that it would never completely recover –the Tet Offensive was also to influence the USA and the North Vietnamese succeeded with it for it sent shock waves across the nation –again questions about the war were raised –many officials feared that the Tet Off. was only the beginning for another larger offensive –10,500 more men were sent to Vietnam to protect the cities and pacify the countryside –however, in order not to expand the war troops should not really be increased; the US and Vietnamese forces had recovered and were ready for a counteroffensive; also, the ARVN should do more fighting, i.e. South Vietnam should do more to defend itself –domestic protests were the result to Westmoreland´s requirement of another 206,000 men for a successful counteroffensive; Johnson turned the plan down –by March 1968 78% of the Americans thought that the USA did not make any progress in Vietnam (but neither want for escalation nor withdrawal, only frustration) –Johnson made clear that he was ready to discuss peace; he was not running for another term as president; his speech is seen as the turning point in American involvement in Vietnam: end to the policy of gradual escalation (March 31, 1968) –Westmoreland replaced by General Abrams; no real strategic guidance –bombing restricted to supply lines and staging areas –the USA did not want to make concessions, therefore no negotiations could be accomplished –the original goals were presevered –the USA was surprised by Hanoi´s offer to negotiate; grave doubts that the talks in Paris would lead to anything, but the USA had to accept –the North Vietnamese tactics turned out to be a strategy of fighting while negotiating -&gt; the USA stood firm and the talks immediately deadlocked –the USA pressed forward with Vietnamization (e.g. ARVN´s force level was increased from 685,000 to 850,000; combined units of Americans and ARVN) –the basic problems maintained: desertion and few qualified officers –&gt; no real improvement in  military and political balance –tensions between the South Vietnamese and the USA after Tet, because South Vietnam was afraid of the USA withdrawing too early –the American soldiers did not like to be in South Vietnam anymore either (because of the heavy losses and a hostile environment) –April, 1968: Martin Luther King, Jr.; June, 1968: Robert Kennedy assassined -&gt; hints for the vilolent atmosphere in the USA; the war in Vietnam was causing a kind of civil war in the USA –Thieu at first refused to negotiate with Hanoi, and even later his objections destroyed any hope of a peace settlement –although Johnson had stopped bombing and was annoyed about Thieu he still clung to his goals; this makes it very improbable that a peace settlement would have been arranged even if Thieu had not had his objections</w:t>
      </w:r>
    </w:p>
    <w:sectPr>
      <w:type w:val="nextPage"/>
      <w:pgSz w:w="11906" w:h="16838"/>
      <w:pgMar w:left="1134" w:right="1134"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16"/>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5T17:57:00Z</dcterms:created>
  <dc:creator>UK</dc:creator>
  <dc:description/>
  <dc:language>en-US</dc:language>
  <cp:lastModifiedBy>UK</cp:lastModifiedBy>
  <dcterms:modified xsi:type="dcterms:W3CDTF">1998-03-17T19:27:00Z</dcterms:modified>
  <cp:revision>4</cp:revision>
  <dc:subject/>
  <dc:title>A Very Near Thing: The Tet Offensive and After, 1968</dc:title>
</cp:coreProperties>
</file>