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War for Peace: Nixon, Kissinger, and Vietnam, 1969-1973</w:t>
      </w:r>
    </w:p>
    <w:p>
      <w:pPr>
        <w:pStyle w:val="Normal"/>
        <w:rPr>
          <w:sz w:val="16"/>
        </w:rPr>
      </w:pPr>
      <w:r>
        <w:rPr>
          <w:sz w:val="16"/>
        </w:rPr>
        <w:t>-the Nixon administration persisted on an independent,  non-Communist Vietnam; this should be achieved by a massive buildup of the ARVN and military  pressure against North Vietnam –Nixon and Kissinger recognized that the war had to be ended, because it had become a force that tore the country apart –the two men insisted on an honarable end of the war: to pull out of South Vietnam would be unworthy for the nation (they feared both, the domestic upheaval and the international consequences if South Vietnam fell to Communism); therefore: the Amreican withdrawal from Vietnam had to be done in a way that showed no sign of defeat –they led a war for peace –their goal was at the optimum a settlement that would preserve the independence of South Vietnam and at a minimum a settlement that would give South Vietnam a chance to survive –they were certain that they could succeed where others had failed –Nixon wanted Hanoi to realize that it could not eject the USA from Vietnam by force and that it rather had to negotiate –he also was prepared to use maximum military force, so he ordered intensive bombing attacks against North Vietnamese sanctuaries in neutral Cambodia (a step Johnson always had rejected); he wanted to indicate that he was ready to take measures which Johnson had avoided –he kept the bombing secret from public and much of the government –to avoid the bombing the North Vietnamese moved deeper into Cambodia –Nixon´s diplomacy and his military threats failed to force any concessions from North Vietnam, which did not want to abandon its goals it had been fighting for such a long time –Hanoi continued to insist on the total withdrawal of all US forces from Vietnam and a government from which Thieu was excluded –still suffering from the heavy losses in the Tet Offensive Hanoi in 1969 shifted to a defensive strategy; Hanoi knew of Nixon´s domestic problems that would by some time force him to withdraw and so decided to wait him out –unable to force Hanoi to make even the slightest concessions, Nixon had to choose between either a major escalation of the war or an embarrassing retreat –the news that the Saigon government might be strong enough within two years to resist a Communist takeover without external help, Nixon, now without a real policy, began helping South Vietnam where he could: US combat forces kept the North Vietnamese and Vietcong off balance by attacking their supply lines and base areas; American advisers helped to build up and modernize the ARVN (the force level was increased to over one million), to imporve desertion rate, the promotion system was modernized, pay scales increased, etc.; village elections were held, restoring the autonomy that had been taken away in the Diem era; in March 1970 a land reform prgr. redistributed almost one million hectares; however, the old problems maintained: the Thieu government was still not liked very much, the the desertion rate remained –in March 1970, Nixon announced the phased withdrawal of 150,000 troops over the next year –the overthrow of Cambodia´s government and Nixon´s decision to send troops into Cambodia was motivated by several considerations: a) no further violation of Cambodia´s neutrality and the possibility of furhter attacks on sanctuaries, b) time for Vietnamization, c) possibility to build up a friendly government in Cambodia –limited results: at a time when the USA wanted to withdraw from Vietnam, it had now to take care of an even more fragile state –the American invasion forced the North Vietnamese to move into the heartland of Cambodia, supporting the Khmer Rouge which fought the Cambodian government –USA regarded Cambodia only as a means to help keeping up its position in Vietnam –the domestic reaction to Cambodia exceeded  Nixon´s worst expectations -&gt; demonstrations at colleges and universities and in Washington –by the end of June Nixon had removed American troops from Cambodia, quietening the riots down but increasing the pressure on him to speed up the pace of withdrawal –the negotiations with North Vietnam had deadlocked: the USA could neither persuade nor force Hanoi to remove its troops form South Vietnam –to appease critics at home the withdrawal of American troops was speeded up; though General Abrams protested, the President ordered the removal of 100,000 troops by the end of 1971, leaving 175,000 men in Vietnam of whom only 75,000 were combat forces –summer of 1971: 71% agreed that the USA had made a mistake by sending troops to Vietnam and 58% thought the war to be „immoral“; many people even thought that all troops should be withdrawn by the end of 1971, even if South Vietnam was taken over by the Communists –problems of American troops in South Vietnam: a) unwillingness to fight grew more and more (saw no purpose to fight), b) appr. 65,000 were doing drugs in 1970 –by the end of 1971: serious negotiations, but either side still thought that it could get what it wanted without having to compromise; North Vietnam remained on the defensive, still hoping that eventually it would be able to force the USA out of Vietnam; the USA had by the end of 1971 met with Moscow and Peking, and therefore hoped that North Vietnam, left alone, would be forced to make concessions –in March 1972, North Vietnam launched a mssive invasion of the south –only 95,000 US men were left in Vietnam (of that only 6,000 combat forces) and Nixon could not sent new forces to Vietnam because of domestic pressure –Nixon answered with bombings and held the Soviets responsible for the invasion, threatening to break off further relations with them –Moscow contiuned to support North Vietnam but also urged Hanoi to make peace –with the American airpower the ARVN managed to stabalize the lines and even made a small counteroffensive –neither side emerged stronger than before: Hanoi had demonstrated the continued vulnerability of the ARVN, but Thieu remained in power and Nixon had not given in –however, Hanoi had suffered bitterly from the latest bombing attacks, and the pressure from Moscow and Peking, its isolations and exhaustion made its people longing for peace; Nixon wanted to uphold his earlier promises, a settlement before the election if it could be gained without embarrassment –Thieu did not want the Americans to withdraw but in a treaty of Jan. 1973 after a long time at the negotiating table it permitted american extriction from the war, securing the return of its POWs, leaving the Thieu government intact (at least for the moment); on the other hand, North Vietnamese troops remained in the south; the ploitical future of South Vietnam was left to be resolved later –up to that point 58,000 Americans were killed in the Vietnam War</w:t>
      </w:r>
    </w:p>
    <w:sectPr>
      <w:type w:val="nextPage"/>
      <w:pgSz w:w="11906" w:h="16838"/>
      <w:pgMar w:left="1134" w:right="1134"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16"/>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13:12:00Z</dcterms:created>
  <dc:creator>UK</dc:creator>
  <dc:description/>
  <dc:language>en-US</dc:language>
  <cp:lastModifiedBy>UK</cp:lastModifiedBy>
  <dcterms:modified xsi:type="dcterms:W3CDTF">1998-03-18T14:19:00Z</dcterms:modified>
  <cp:revision>1</cp:revision>
  <dc:subject/>
  <dc:title>A War for Peace: Nixon, Kissinger, and Vietnam, 1969-1973</dc:title>
</cp:coreProperties>
</file>