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ostwar War“ and the Legacy of Vietnam, 1973+</w:t>
      </w:r>
    </w:p>
    <w:p>
      <w:pPr>
        <w:pStyle w:val="Normal"/>
        <w:rPr>
          <w:sz w:val="16"/>
        </w:rPr>
      </w:pPr>
      <w:r>
        <w:rPr>
          <w:sz w:val="16"/>
        </w:rPr>
        <w:t xml:space="preserve">-the peace agreements of Jan 1973 merely established a framework for continuing war without direct American participation; North Vietnam still tried to unify the country on its terms; South Vietnam struggled to survive -&gt; the cease fire existed only on the paper –South Vietnam´s government had great difficulty functioning on its own; Nixon could not help because of the Watergate scandals and American war-weariness -&gt; Congress cut back aid to South Vietnam –by the end of March all POWs had returned home as the only heroes of the war –the „postwar war“ began directly after peace was proclaimed –Thieu began an offensive unsuccessfully –North Vietnam infiltrated troops and built up supply lines –Nixon threatened North Vietnam to provide military assistance to South Vietnam; though the last American troops had withdrawn by the end of March 1973, an armada of naval and air power remained in the Gulf of Tonkin –the North Vietnamese ignored Nixon´s warnings –in June the Watergate investigations had turned up sensational revelations of abuses of presidential power –in late June, Congress ended all further American military actions; Nixon could not change this decision –by the end of 1973 Watergate had left Nixon powerless –still confident of Nixon´s support, Thieu proclaimed the „Third Indochina War“ in late 1973; this time the North Vietnamese counterattacked very successfully –by the fall of 1974 the North Vietnamese held the military balance –Congress was not willing to give Thieu financial help since it considered the money going to corrupt Vietnamese officials and would Thieu encourage to continue the war –Nixon was forced to resign in Aug. 1974 and Gerald Ford became president –the aid cuts of 1974 had a heavy impact on South Vietnam: the ARVN could not fight the way it had been trained by the Americans; it was short of ammuntion and other supplies –the morale dropped even more and desertion rate reached an all-time high of 240,000 in 1974 –South Vietnam collpased quickly and although some Americans still wanted to defend freedom and prevent the taking over by the Communist most did not care for this anymore –weary of the war and struck by economic recession at home, Americans were not in a generous mood –even the fall of Danang and Hue did not change the American point of view; Ford gave no thought to the use of American naval and air power –Congress eventually approved of $300 million to be used for the evacutation of Americans; but it would go no further –the certainty that the USA would not intervene ended any hope of survival South Vietnam may have had –on April 21, 1975 Thieu resigned and on May 1, 1975 the Vietcong ran up the flag over Saigon, now called Ho Chi Minh City –the USA managed to get its own people and 150,000 Vietnamese out of Vietnam, however, the operation was very chaotic –reasons for South Vietnam´s failure to survive: Thieu had depended on Nixon´s promise of military help -&gt; encouraged to launch a war rather than to negotiate; American cutbacks weakened South Vietnam –it only took the North Vietnamese 55 days to conquer South Vietnam –the impact of the fall of South Vietnam had, however, little impact on world politics -&gt; the domino theory was a fake </w:t>
      </w:r>
    </w:p>
    <w:p>
      <w:pPr>
        <w:pStyle w:val="Normal"/>
        <w:rPr>
          <w:sz w:val="16"/>
        </w:rPr>
      </w:pPr>
      <w:r>
        <w:rPr>
          <w:sz w:val="16"/>
        </w:rPr>
        <w:t>-Hanoi´s wish to unify Vietnam under its control did not work out; the unification is only a term written on paper because the differences between North and South Vietnam had even increased during the war –the country suffered from bad food supply, most foods had to be rationed and were expensive –Hanoi´s aim to get rid of foreign domination was also only achieved by half: because of the bad food supply it was dependend on the Soviet Union –the realtions between the USA and Vietnam grew worse, since some 2,500 servicemen were still  listed as missing in action</w:t>
      </w:r>
    </w:p>
    <w:p>
      <w:pPr>
        <w:pStyle w:val="Normal"/>
        <w:rPr>
          <w:sz w:val="16"/>
        </w:rPr>
      </w:pPr>
      <w:r>
        <w:rPr>
          <w:sz w:val="16"/>
        </w:rPr>
        <w:t xml:space="preserve">-most Americans found the war to have been a senseless tragedy and a dark moment in their nation´s history and a betrayal of American ideals –the immediate time after war made the Americans forget, i.e. the nation experienced ignorance towards the Vietnam war (they simply didn´t talk about it)    -many veterans had problems with drugs and alcohol, joblessness and broken homes; they had to face the nation considering them responsible for its failure and suffered from post-traumatic stress disorder (shell shock) –this changed by the 80s: the Vietnam veteran sometimes branded as a criminal in the 60s and 70s became a popular culture hero in the 80s; Hollywood made movies about the war and there was a wide-spread literature about it –even ten years after the war most Americans believed that the war had been a mistake and produced a strong opposition to intervention in third-world crises –however, views had slightly changed by the 80s; Reagan declared it as a noble war, a selfless attempt to save a free nation from outside aggression –the reasons for the USA´s failure in Vietnam: some claimed the improper use of tools and strategy and if the USA had used its military power quickly and decesively and without limit the war could have been won; the truth probably is: the USA had misjudged North Vietnam´s internal dynamics, South Vietnam was weak and undetermined as well as North Vietnam was determined; the USA had narrowed its options by making South Vietnam a proove of its own credibility; by making it a war against Communism, i.e. Russia and China, the USA changed a local struggle into a major international conflict; also: the support of North Vietnam by Russia and China made it very risky for the USA to use all means available and domestic opinion was only another reason for the use of limited means they were simply not enough        </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8:05:00Z</dcterms:created>
  <dc:creator>UK</dc:creator>
  <dc:description/>
  <dc:language>en-US</dc:language>
  <cp:lastModifiedBy>UK</cp:lastModifiedBy>
  <dcterms:modified xsi:type="dcterms:W3CDTF">1998-03-19T19:00:00Z</dcterms:modified>
  <cp:revision>1</cp:revision>
  <dc:subject/>
  <dc:title>The „Postwar War“ and the Legacy of Vietnam, 1973+</dc:title>
</cp:coreProperties>
</file>