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t>A Streetcar Named Desire (first performance December 3, 1949, New York City, 855 times it was perf.)</w:t>
      </w:r>
    </w:p>
    <w:p>
      <w:pPr>
        <w:pStyle w:val="Normal"/>
        <w:rPr>
          <w:sz w:val="16"/>
        </w:rPr>
      </w:pPr>
      <w:r>
        <w:rPr>
          <w:sz w:val="16"/>
        </w:rPr>
      </w:r>
    </w:p>
    <w:p>
      <w:pPr>
        <w:pStyle w:val="Normal"/>
        <w:rPr/>
      </w:pPr>
      <w:r>
        <w:rPr>
          <w:sz w:val="16"/>
        </w:rPr>
        <w:t>-first he wanted it to call the „Poker Night“, he began it on a trip to Chapala, Mexico –Pulitzer Prize</w:t>
      </w:r>
    </w:p>
    <w:p>
      <w:pPr>
        <w:pStyle w:val="Normal"/>
        <w:rPr>
          <w:sz w:val="16"/>
        </w:rPr>
      </w:pPr>
      <w:r>
        <w:rPr>
          <w:sz w:val="16"/>
        </w:rPr>
      </w:r>
    </w:p>
    <w:p>
      <w:pPr>
        <w:pStyle w:val="Heading2"/>
        <w:rPr/>
      </w:pPr>
      <w:r>
        <w:rPr/>
        <w:t>The World of the Play</w:t>
      </w:r>
    </w:p>
    <w:p>
      <w:pPr>
        <w:pStyle w:val="Normal"/>
        <w:rPr>
          <w:sz w:val="16"/>
        </w:rPr>
      </w:pPr>
      <w:r>
        <w:rPr>
          <w:sz w:val="16"/>
        </w:rPr>
        <w:t>-setting: a section of New Orleans, Elysian Fields (street) –time: the late 1940´s -no acts, 11 scenes (original production had two breaks after 4</w:t>
      </w:r>
      <w:r>
        <w:rPr>
          <w:sz w:val="16"/>
          <w:vertAlign w:val="superscript"/>
        </w:rPr>
        <w:t>th</w:t>
      </w:r>
      <w:r>
        <w:rPr>
          <w:sz w:val="16"/>
        </w:rPr>
        <w:t xml:space="preserve"> and 6</w:t>
      </w:r>
      <w:r>
        <w:rPr>
          <w:sz w:val="16"/>
          <w:vertAlign w:val="superscript"/>
        </w:rPr>
        <w:t>th</w:t>
      </w:r>
      <w:r>
        <w:rPr>
          <w:sz w:val="16"/>
        </w:rPr>
        <w:t xml:space="preserve"> scene/ scene 1 to 4: two following days in early May; scenes 5 and 6 on a hot August evening; scenes 7 to 10 on the afternoon and night of Blanche´s birthday, September 15; scene 11 some weeks later), covering the time between May and September; opens with Blanche´s arrival, ends with her departure –two imperfect worlds that can´t work out together (Stanley´s world of facts, without real emotions and of violence vs. Blanche´s world of the past/memories, illusions both represent an acceptable moral choice) –Williams recalled his life in New Orleans where he saw two streetcars named „Desire“ and „Cemetery“ –the dramatic tension builds on contrast in theme, characters, language and action</w:t>
      </w:r>
    </w:p>
    <w:p>
      <w:pPr>
        <w:pStyle w:val="Normal"/>
        <w:rPr>
          <w:sz w:val="16"/>
        </w:rPr>
      </w:pPr>
      <w:r>
        <w:rPr>
          <w:sz w:val="16"/>
        </w:rPr>
      </w:r>
    </w:p>
    <w:p>
      <w:pPr>
        <w:pStyle w:val="Heading2"/>
        <w:rPr/>
      </w:pPr>
      <w:r>
        <w:rPr/>
        <w:t>Themes/Motifs</w:t>
      </w:r>
    </w:p>
    <w:p>
      <w:pPr>
        <w:pStyle w:val="Normal"/>
        <w:rPr>
          <w:sz w:val="16"/>
        </w:rPr>
      </w:pPr>
      <w:r>
        <w:rPr>
          <w:sz w:val="16"/>
        </w:rPr>
        <w:t>-human tragedy with a woman in its centre (Blanche DuBois); a sensitive and vulnerable woman steps from her world of illusions into a world of violence which breaks her –it moves from hope and frustration to destruction and despair</w:t>
      </w:r>
    </w:p>
    <w:p>
      <w:pPr>
        <w:pStyle w:val="Normal"/>
        <w:rPr/>
      </w:pPr>
      <w:r>
        <w:rPr>
          <w:sz w:val="16"/>
        </w:rPr>
        <w:t>-loneliness (the pain of it brings Mitch and Blanche together) –illusion (Blanche rejects reality in favor of illusion; relaity has treated her unkindly and too much truthfulness destroyed her marrigage) –flight –fragility –sexuality: Stella´s dependence on Stan; Blanche´s way of seducing and her being raped by Stan</w:t>
      </w:r>
    </w:p>
    <w:p>
      <w:pPr>
        <w:pStyle w:val="Normal"/>
        <w:rPr>
          <w:sz w:val="16"/>
        </w:rPr>
      </w:pPr>
      <w:r>
        <w:rPr>
          <w:sz w:val="16"/>
        </w:rPr>
        <w:t>-there seems to be a compassion for the loser, for Blanche and for Laura in „The Glass Menagerie“</w:t>
      </w:r>
    </w:p>
    <w:p>
      <w:pPr>
        <w:pStyle w:val="Normal"/>
        <w:rPr>
          <w:sz w:val="16"/>
        </w:rPr>
      </w:pPr>
      <w:r>
        <w:rPr>
          <w:sz w:val="16"/>
        </w:rPr>
        <w:t>-the world of the old south with its aristocracy comes into conflict with the modern world  (Stanley represents the modern city world: a world of facts, no culture, technology, brutality and no history/traditions, but also vitality, power and life; Blanche represents the old, rural south with its illusions, culture, art and sensitivity, but also decadence and death); real life can only exist between those both: „Offered a chocie between decadence and brutality the audience can hardly enter into an alliance with either“ –the disintergration of a woman, or of the whole society</w:t>
      </w:r>
    </w:p>
    <w:p>
      <w:pPr>
        <w:pStyle w:val="Normal"/>
        <w:rPr/>
      </w:pPr>
      <w:r>
        <w:rPr>
          <w:sz w:val="16"/>
        </w:rPr>
        <w:t>-clash between cultures: in the struggle between Blanche (civilization) and Stanley (primitivism) one can see the clash of two opposing society, one declining and one flourishing; where Blanche´s world is represented by old dresses, good manners, Stanley´s is represented by bowling matches, poker games, food and drink, and sexuality</w:t>
      </w:r>
    </w:p>
    <w:p>
      <w:pPr>
        <w:pStyle w:val="Normal"/>
        <w:rPr>
          <w:sz w:val="16"/>
        </w:rPr>
      </w:pPr>
      <w:r>
        <w:rPr>
          <w:sz w:val="16"/>
        </w:rPr>
      </w:r>
    </w:p>
    <w:p>
      <w:pPr>
        <w:pStyle w:val="Heading2"/>
        <w:rPr/>
      </w:pPr>
      <w:r>
        <w:rPr/>
        <w:t>Symbols</w:t>
      </w:r>
    </w:p>
    <w:p>
      <w:pPr>
        <w:pStyle w:val="Heading3"/>
        <w:rPr/>
      </w:pPr>
      <w:r>
        <w:rPr/>
        <w:t>Desire/Cemetery</w:t>
      </w:r>
    </w:p>
    <w:p>
      <w:pPr>
        <w:pStyle w:val="Normal"/>
        <w:rPr>
          <w:sz w:val="16"/>
        </w:rPr>
      </w:pPr>
      <w:r>
        <w:rPr>
          <w:sz w:val="16"/>
        </w:rPr>
        <w:t>-names of the streetcars -Blanche was brought to Elysian Fileds by means of desire and despair –when Blanche first arrives she is possessed by desire for love and understanding, but always in the background there is the fear of death and destruction; if the first cannot be achieved a transfer to the other will be the result –desire and death are Blanche´s constant drives throughout the play –the last station of Blanche´s life is the fulfilling of her desire; but her desire is divided into longing and urge –desire fills the emptiness when there is no love and desire blocks the movement of death –the streetcars evoke Blanche need for love and her fear of death</w:t>
      </w:r>
    </w:p>
    <w:p>
      <w:pPr>
        <w:pStyle w:val="Heading3"/>
        <w:rPr>
          <w:b w:val="false"/>
          <w:b w:val="false"/>
        </w:rPr>
      </w:pPr>
      <w:r>
        <w:rPr/>
        <w:t>Elysian Fields</w:t>
      </w:r>
    </w:p>
    <w:p>
      <w:pPr>
        <w:pStyle w:val="Normal"/>
        <w:rPr>
          <w:sz w:val="16"/>
        </w:rPr>
      </w:pPr>
      <w:r>
        <w:rPr>
          <w:sz w:val="16"/>
        </w:rPr>
        <w:t>-Virgil´s  beautiful (-&gt; irony) greek afterworld inhabited by the blessed dead, who drinke from the river Lethe to forget their past lives</w:t>
      </w:r>
    </w:p>
    <w:p>
      <w:pPr>
        <w:pStyle w:val="Heading3"/>
        <w:rPr/>
      </w:pPr>
      <w:r>
        <w:rPr/>
        <w:t>Belle Reve</w:t>
      </w:r>
    </w:p>
    <w:p>
      <w:pPr>
        <w:pStyle w:val="Normal"/>
        <w:rPr>
          <w:sz w:val="16"/>
        </w:rPr>
      </w:pPr>
      <w:r>
        <w:rPr>
          <w:sz w:val="16"/>
        </w:rPr>
        <w:t>-Blanche feels deeply the loss of it, because it was her last  remnant, the remaining symbol of a life and tradition she admired but now have vanished; she clings to it with the use of manners, speech, and habits that are out of place –with Belle Reve traditions died on which Blanche depends –incorrect spelling: should be Beau Reve (nice, beautiful dream); might also have been Belle Rive (Beautiful Shore) -&gt; the secure shore has changed to a place of death and decay</w:t>
      </w:r>
    </w:p>
    <w:p>
      <w:pPr>
        <w:pStyle w:val="Heading3"/>
        <w:rPr/>
      </w:pPr>
      <w:r>
        <w:rPr/>
        <w:t>Dim Light</w:t>
      </w:r>
    </w:p>
    <w:p>
      <w:pPr>
        <w:pStyle w:val="Normal"/>
        <w:rPr>
          <w:sz w:val="16"/>
        </w:rPr>
      </w:pPr>
      <w:r>
        <w:rPr>
          <w:sz w:val="16"/>
        </w:rPr>
        <w:t>-Blanche´s horror of unshaded light bulbs expresses her inability to face reality; her fear that her life of illusion will be discovered</w:t>
      </w:r>
    </w:p>
    <w:p>
      <w:pPr>
        <w:pStyle w:val="Normal"/>
        <w:rPr>
          <w:sz w:val="16"/>
        </w:rPr>
      </w:pPr>
      <w:r>
        <w:rPr>
          <w:b/>
          <w:sz w:val="16"/>
        </w:rPr>
        <w:t>„</w:t>
      </w:r>
      <w:r>
        <w:rPr>
          <w:b/>
          <w:sz w:val="16"/>
        </w:rPr>
        <w:t>Flores para los muertos“</w:t>
      </w:r>
    </w:p>
    <w:p>
      <w:pPr>
        <w:pStyle w:val="Normal"/>
        <w:rPr>
          <w:sz w:val="16"/>
        </w:rPr>
      </w:pPr>
      <w:r>
        <w:rPr>
          <w:sz w:val="16"/>
        </w:rPr>
        <w:t>-symbolic for Blanche´s failure to reamin among the living (after Mitch´s rejection to marry her)</w:t>
      </w:r>
    </w:p>
    <w:p>
      <w:pPr>
        <w:pStyle w:val="Heading3"/>
        <w:rPr/>
      </w:pPr>
      <w:r>
        <w:rPr/>
        <w:t>Blanche´s Rape</w:t>
      </w:r>
    </w:p>
    <w:p>
      <w:pPr>
        <w:pStyle w:val="Normal"/>
        <w:rPr>
          <w:sz w:val="16"/>
        </w:rPr>
      </w:pPr>
      <w:r>
        <w:rPr>
          <w:sz w:val="16"/>
        </w:rPr>
        <w:t>-culmination and victory of Stanley (animal) about Blanche -&gt; she´s not superior to him; Stanley justifies it by claiming that Blanche has as much caused it as he („We´ve had this date with each other from the beginning!“) –he interprets her hysterical actions as provocation and sign to go on</w:t>
      </w:r>
    </w:p>
    <w:p>
      <w:pPr>
        <w:pStyle w:val="Heading3"/>
        <w:rPr/>
      </w:pPr>
      <w:r>
        <w:rPr/>
        <w:t>Shep Huntleigh</w:t>
      </w:r>
    </w:p>
    <w:p>
      <w:pPr>
        <w:pStyle w:val="Normal"/>
        <w:rPr>
          <w:sz w:val="16"/>
        </w:rPr>
      </w:pPr>
      <w:r>
        <w:rPr>
          <w:sz w:val="16"/>
        </w:rPr>
        <w:t>-whether he is real or not cannot be decided, but he is a personification of what Blanche considers to be a true gentleman; and he also a last desperate means of escape for her</w:t>
      </w:r>
    </w:p>
    <w:p>
      <w:pPr>
        <w:pStyle w:val="Heading3"/>
        <w:rPr/>
      </w:pPr>
      <w:r>
        <w:rPr/>
        <w:t>Mitch´s uncovering of the light bulbs</w:t>
      </w:r>
    </w:p>
    <w:p>
      <w:pPr>
        <w:pStyle w:val="Normal"/>
        <w:rPr>
          <w:sz w:val="16"/>
        </w:rPr>
      </w:pPr>
      <w:r>
        <w:rPr>
          <w:sz w:val="16"/>
        </w:rPr>
        <w:t>-exposes Blanche´s real age, like Stanley has exposed her past –covering as a sign of her defense against the past and reality –the contrast between reality that Blanche cannot face and the magic she wishes to create („I don´t want realism... what I want. Magic“)</w:t>
      </w:r>
    </w:p>
    <w:p>
      <w:pPr>
        <w:pStyle w:val="Heading3"/>
        <w:rPr/>
      </w:pPr>
      <w:r>
        <w:rPr/>
        <w:t>Blanche constant bathing</w:t>
      </w:r>
    </w:p>
    <w:p>
      <w:pPr>
        <w:pStyle w:val="Normal"/>
        <w:rPr>
          <w:sz w:val="16"/>
        </w:rPr>
      </w:pPr>
      <w:r>
        <w:rPr>
          <w:sz w:val="16"/>
        </w:rPr>
        <w:t>-suggests the traditional association of water with purification; there is also the implication of Lethe and forgetfulness</w:t>
      </w:r>
    </w:p>
    <w:p>
      <w:pPr>
        <w:pStyle w:val="Normal"/>
        <w:rPr>
          <w:sz w:val="16"/>
        </w:rPr>
      </w:pPr>
      <w:r>
        <w:rPr>
          <w:sz w:val="16"/>
        </w:rPr>
      </w:r>
    </w:p>
    <w:p>
      <w:pPr>
        <w:pStyle w:val="Normal"/>
        <w:rPr>
          <w:sz w:val="16"/>
        </w:rPr>
      </w:pPr>
      <w:r>
        <w:rPr>
          <w:sz w:val="16"/>
        </w:rPr>
      </w:r>
    </w:p>
    <w:p>
      <w:pPr>
        <w:pStyle w:val="Heading2"/>
        <w:rPr/>
      </w:pPr>
      <w:r>
        <w:rPr/>
        <w:t>Characters</w:t>
      </w:r>
    </w:p>
    <w:p>
      <w:pPr>
        <w:pStyle w:val="Normal"/>
        <w:rPr>
          <w:sz w:val="16"/>
        </w:rPr>
      </w:pPr>
      <w:r>
        <w:rPr>
          <w:sz w:val="16"/>
        </w:rPr>
      </w:r>
    </w:p>
    <w:p>
      <w:pPr>
        <w:pStyle w:val="Heading3"/>
        <w:rPr/>
      </w:pPr>
      <w:r>
        <w:rPr/>
        <w:t>Blanche DuBois</w:t>
      </w:r>
    </w:p>
    <w:p>
      <w:pPr>
        <w:pStyle w:val="Normal"/>
        <w:rPr>
          <w:sz w:val="16"/>
        </w:rPr>
      </w:pPr>
      <w:r>
        <w:rPr>
          <w:sz w:val="16"/>
        </w:rPr>
        <w:t>-name means white as a virgin; DuBois means from the woods –Blanche has many forerunners: e.g. in „The Lady of Larkspur Lotion“ (one-act play) or in „Portrait of a Madonna“ (one-act play) –Belle Reve is misspelled, must be Beau Reve (nice dream) -&gt; such as the wrong it is no longer a nice, beautiful dream, but a nightmare -resembles Williams´ sister with her mental illness and her destiny seems to be the one Rose had to face, an operation on the brain –about 30 yrs. old, former teacher, seduced a high school student; dismissed from high school –her sexual doings so outraged the citizens of Laurel, Mississippi that they practically threw her out of town; but she maintains ladylike diginity –ambigious character: may arouse both compassion and disapproval –Blanche´s loneliness is reflected in her wish of protection and tender security (from Mitch, from her friend Shep Huntleigh and later even  the doctor) and stories of her friend Shep Huntleigh of whom one doesn´t know whether he exists or not –fragile: tries to keep the past with its norms, culture and civilization –her return to the past, to „Belle Reve“ represents her illusions; she flees from reality –character of contrast: sophisticated but naive, childish but calculating, self-confident but shy, like an angel but a whore; finally at the end of the play the audience is able to understand her nature, the reasons for her way of acting that lie in her husband´s suicide making her this figure of contradiction –tries to overcome her guilt of having her husband driven into suicide by giving herself to other men (trying to fill the void her husband left, looking for protection, but never succeeds) –she refuses to see herself as she is but instead creates the illusion of what ought to be –she wants all ugly truths covered with the beauty of imagniation and illusions (cheap jewellery, whiskey,i.e. drinking habits); her life somehow is stands on lies –when Blanche is picked up by the doctor the others continue their lives as if nothing has happened („the games is seven-card stud“); her committal to the mental asylum is the fulfillment of her wish for security even if it is outside the real world; she even leaves the Kowalski´s apartment not broken, but with dignity and all the poker players stand up –the more Stanley loses his sympathy, the more Blanche gains –hates Stanley´s manners and behavior, but it also attracted by his masculinity –desperate woman (streetcar „Desire“) –her tradition made her a woman of importance; she felt secure within her own society; today the tradition no longer exists and it does not work in the present society; however, Blance cannot do anything else but to hold on to her dead tradition; the present society rejects her as an anachronism, and therefore makes her feel alone and insecure –the losing of her strength in tradition makes her look for security in drink and the contact to strangers –she creates a world of fantasy wherein she can rationlize her behavior as being the result of an unprotected nature; in the end with no one left to secure her she becomes insane –Stanley is able to destroy her because he clings to reality and she, instead, to the illusions of the past –only accepts her way of living and therefore is disliked and „feared“ by Stanley –when she loses Mitch she creates an escape from reality of her own (Shep Huntleigh) –her need to be special makes her isolated –Mitch destroys her psychologically; Stanley physically (rape) –she´s looking for a tradition to depend on; a tradition  the present cannot give her –she is trapped in a contradiction: her need to be special, to depend on tradition no longer valid creates an intense isolation, while at the same time her desire not be alone, to beloved, threatens to break through this isolation and finally does; betrayed by love she nevertheless seeks it –her inner conflict: she tries to reject desire –has watched the deaths of her other sister and mother and was helplessly when the estate was drained by her father and her grandfather –her lies are part of her romanticism and her wish to reach a fullness in life</w:t>
      </w:r>
    </w:p>
    <w:p>
      <w:pPr>
        <w:pStyle w:val="Normal"/>
        <w:rPr>
          <w:sz w:val="16"/>
        </w:rPr>
      </w:pPr>
      <w:r>
        <w:rPr>
          <w:sz w:val="16"/>
        </w:rPr>
        <w:t>-like Brick she loved one who was homosexual and who committed suicide after rejection; both turn to alcohol; try to forget the past –like Amanda she can struggle, but also like Amanda there is no possibility of success</w:t>
      </w:r>
    </w:p>
    <w:p>
      <w:pPr>
        <w:pStyle w:val="Normal"/>
        <w:rPr>
          <w:sz w:val="16"/>
        </w:rPr>
      </w:pPr>
      <w:r>
        <w:rPr>
          <w:sz w:val="16"/>
        </w:rPr>
      </w:r>
    </w:p>
    <w:p>
      <w:pPr>
        <w:pStyle w:val="Heading3"/>
        <w:rPr/>
      </w:pPr>
      <w:r>
        <w:rPr/>
        <w:t>Stella Kowalski</w:t>
      </w:r>
    </w:p>
    <w:p>
      <w:pPr>
        <w:pStyle w:val="Normal"/>
        <w:rPr>
          <w:sz w:val="16"/>
        </w:rPr>
      </w:pPr>
      <w:r>
        <w:rPr>
          <w:sz w:val="16"/>
        </w:rPr>
        <w:t>-name means star -Blanche´s sister, 25 yrs. old, pregnant –different background than her husband –her „happy“ marriage is an illusion; she´s rather addicted to Stanley, mostly his sexual power –she flees into adjustment (Anpassung), i.e. ignorance of the reality –passive victim –adjusted to the circumstances/world –has tradition and culture exchanged  for a secure home and sexual satisfaction –gentle personality; qucikly forgives her husband –in the end she must decide between Blanche and her family –when Stanley has his outburst she begins to consider him in a different light (Blanche is the reason for this -&gt; makes her a threat for Stanley) –she must pretend no to believe Blanche telling her about her rape because she does not want to lose her husband; in the end she decides to desert her sister instead of her home and family; Blanche makes her the younger sister, Stanley has made her the woman and she chooses to remain the woman even at the price of deserting her sister  –life with Stanley is on his terms, but when she married him she accepted this –closes her eyes to the truth –sex and bowling are the only interests she shares with Stanley –patient with her sister</w:t>
      </w:r>
    </w:p>
    <w:p>
      <w:pPr>
        <w:pStyle w:val="Heading3"/>
        <w:rPr>
          <w:sz w:val="16"/>
        </w:rPr>
      </w:pPr>
      <w:r>
        <w:rPr>
          <w:sz w:val="16"/>
        </w:rPr>
      </w:r>
    </w:p>
    <w:p>
      <w:pPr>
        <w:pStyle w:val="Heading3"/>
        <w:rPr/>
      </w:pPr>
      <w:r>
        <w:rPr/>
        <w:t>Stella and Blanche</w:t>
      </w:r>
    </w:p>
    <w:p>
      <w:pPr>
        <w:pStyle w:val="Normal"/>
        <w:rPr>
          <w:sz w:val="16"/>
        </w:rPr>
      </w:pPr>
      <w:r>
        <w:rPr>
          <w:sz w:val="16"/>
        </w:rPr>
        <w:t>-Stella: normal, happy and average woman; Blanche: hypersensitive and decandent aristocrat –she´s paid a price Blanche never could pay: capitulation; she has chosen life at the price of what is meaningful to Blanche –Stella has been able to adapt to te environment of Stanley; possessor of the same heritage as Blanche she has been able to free herself from her family, home and tradition</w:t>
      </w:r>
    </w:p>
    <w:p>
      <w:pPr>
        <w:pStyle w:val="Normal"/>
        <w:rPr>
          <w:sz w:val="16"/>
        </w:rPr>
      </w:pPr>
      <w:r>
        <w:rPr>
          <w:sz w:val="16"/>
        </w:rPr>
      </w:r>
    </w:p>
    <w:p>
      <w:pPr>
        <w:pStyle w:val="Heading3"/>
        <w:rPr/>
      </w:pPr>
      <w:r>
        <w:rPr/>
        <w:t>Stanley Kowalski</w:t>
      </w:r>
    </w:p>
    <w:p>
      <w:pPr>
        <w:pStyle w:val="Normal"/>
        <w:rPr>
          <w:sz w:val="16"/>
        </w:rPr>
      </w:pPr>
      <w:r>
        <w:rPr>
          <w:sz w:val="16"/>
        </w:rPr>
        <w:t xml:space="preserve">-resembles Williams´ rough father –about 30 yrs. old –American with Polish ancestors; the new American: rough, tough, but alive, no dreamer, i.e. what he wants he gets –brutal but he does love his wife –dominat part of the couple –like a primitive man (cf. the rape of Blanche) his only way of taking part in the family business is to bring home the food and to make children,; so he claims the position as a ruler over his wife –sex seems to be the thing that unites Stanley and Stella –man of facts, straight-forwarded –he takes pride in his home and when Blanche begins to threaten his domain he fights her with all animal instinct; driven by the fear of Blanche of a possible threat to his home, as a danger to his relationship with his wife and as an object he cannot seduce he decides to destroy her –he wants himslef in the middle of his little universe; and since Blanche is a threat to the balance of his universe he must destroy her –selfish and self-centered, he is dirven mostly by sensuality; animal force is his driving element –at first Stella was higher than he in social position so he pulled her down and made her enjoy it </w:t>
      </w:r>
    </w:p>
    <w:p>
      <w:pPr>
        <w:pStyle w:val="Normal"/>
        <w:rPr>
          <w:sz w:val="16"/>
        </w:rPr>
      </w:pPr>
      <w:r>
        <w:rPr>
          <w:sz w:val="16"/>
        </w:rPr>
        <w:t>-vulgar like Big Daddy</w:t>
      </w:r>
    </w:p>
    <w:p>
      <w:pPr>
        <w:pStyle w:val="Normal"/>
        <w:rPr>
          <w:sz w:val="16"/>
        </w:rPr>
      </w:pPr>
      <w:r>
        <w:rPr>
          <w:sz w:val="16"/>
        </w:rPr>
      </w:r>
    </w:p>
    <w:p>
      <w:pPr>
        <w:pStyle w:val="Normal"/>
        <w:rPr>
          <w:sz w:val="16"/>
        </w:rPr>
      </w:pPr>
      <w:r>
        <w:rPr>
          <w:b/>
          <w:sz w:val="16"/>
        </w:rPr>
        <w:t>Harold Mitchell (Mitch)</w:t>
      </w:r>
    </w:p>
    <w:p>
      <w:pPr>
        <w:pStyle w:val="Normal"/>
        <w:rPr/>
      </w:pPr>
      <w:r>
        <w:rPr>
          <w:sz w:val="16"/>
        </w:rPr>
        <w:t>-Stanley´s friend, about 30 yrs. old, unmarried, sick mother he cares for –he flees from conflicts, i.e. does not want to solve the problem he has with Blanche; after Stanley told him Blanche´s past he cannot cope with his hurt pride; also, his mother would not approve of Blanche anymore (that´s important to him, he rarely speaks without mentioning his mother) –Blanche dominates him; he doesn´t even kiss her without her permission -&gt; treats her like a real lady –important character since he enables Williams to present Blanche´s  positive traits, i.e. without him Blanche would be left more negative –too passive –Blanche feels the need for a friend; Mitch might be the one to play this role; he wants someone who is as perfect as his mother –he needs Blanche as much as she needs him but he is like Tom Wingfield who never escaped; he is bound to his mother –he feels incomplete and longs for someone who will give him a sense of wholeness –he has also loved and lost a girl who died (like Blanche)</w:t>
      </w:r>
    </w:p>
    <w:p>
      <w:pPr>
        <w:pStyle w:val="Normal"/>
        <w:rPr>
          <w:sz w:val="16"/>
        </w:rPr>
      </w:pPr>
      <w:r>
        <w:rPr>
          <w:sz w:val="16"/>
        </w:rPr>
      </w:r>
    </w:p>
    <w:p>
      <w:pPr>
        <w:pStyle w:val="Heading3"/>
        <w:rPr/>
      </w:pPr>
      <w:r>
        <w:rPr/>
        <w:t>Minor Characters</w:t>
      </w:r>
    </w:p>
    <w:p>
      <w:pPr>
        <w:pStyle w:val="Normal"/>
        <w:rPr/>
      </w:pPr>
      <w:r>
        <w:rPr>
          <w:sz w:val="16"/>
        </w:rPr>
        <w:t>-Eunice and Steve Hubble: landlady and landlord of the Kowalski´s apartment, friends; Eunice helps Stella when she has trouble with Stanley –Pablo Gonzales: Stanley´s friend</w:t>
      </w:r>
    </w:p>
    <w:p>
      <w:pPr>
        <w:pStyle w:val="Normal"/>
        <w:rPr>
          <w:sz w:val="16"/>
        </w:rPr>
      </w:pPr>
      <w:r>
        <w:rPr>
          <w:sz w:val="16"/>
        </w:rPr>
      </w:r>
    </w:p>
    <w:p>
      <w:pPr>
        <w:pStyle w:val="Header"/>
        <w:tabs>
          <w:tab w:val="clear" w:pos="4536"/>
          <w:tab w:val="clear" w:pos="9072"/>
        </w:tabs>
        <w:rPr/>
      </w:pPr>
      <w:r>
        <w:rPr/>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2</w:t>
    </w:r>
    <w:r>
      <w:rPr>
        <w:sz w:val="16"/>
        <w:lang w:eastAsia="de-DE"/>
      </w:rPr>
      <w:fldChar w:fldCharType="end"/>
    </w:r>
    <w:r>
      <w:rPr>
        <w:sz w:val="16"/>
        <w:lang w:eastAsia="de-DE"/>
      </w:rPr>
      <w:t xml:space="preserve"> –</w:t>
    </w:r>
  </w:p>
  <w:p>
    <w:pPr>
      <w:pStyle w:val="Header"/>
      <w:rPr>
        <w:sz w:val="16"/>
      </w:rPr>
    </w:pPr>
    <w:r>
      <w:rPr>
        <w:sz w:val="16"/>
      </w:rPr>
      <w:t xml:space="preserve">                                                                                              </w:t>
    </w:r>
    <w:r>
      <w:rPr>
        <w:i/>
        <w:sz w:val="16"/>
      </w:rPr>
      <w:t>A Streetcar Named Desire</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sz w:val="1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5:36:00Z</dcterms:created>
  <dc:creator>UK</dc:creator>
  <dc:description/>
  <dc:language>en-US</dc:language>
  <cp:lastModifiedBy>UK</cp:lastModifiedBy>
  <dcterms:modified xsi:type="dcterms:W3CDTF">1998-04-20T21:14:00Z</dcterms:modified>
  <cp:revision>58</cp:revision>
  <dc:subject/>
  <dc:title>A Streetcar Named Desire</dc:title>
</cp:coreProperties>
</file>