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lass Menagerie (first performance on December 26, 1944, Chicago)</w:t>
      </w:r>
    </w:p>
    <w:p>
      <w:pPr>
        <w:pStyle w:val="Normal"/>
        <w:rPr>
          <w:sz w:val="16"/>
        </w:rPr>
      </w:pPr>
      <w:r>
        <w:rPr>
          <w:sz w:val="16"/>
        </w:rPr>
      </w:r>
    </w:p>
    <w:p>
      <w:pPr>
        <w:pStyle w:val="Normal"/>
        <w:rPr/>
      </w:pPr>
      <w:r>
        <w:rPr>
          <w:sz w:val="16"/>
        </w:rPr>
        <w:t>-first called „The Gentleman Caller“, a synopsis (film script) for a film for the MGM Studios, but it was rejected; was made from a short story („Portrait of a Girl in Glass“) into a play; wrote it between 1943-44, mostly in St. Louis</w:t>
      </w:r>
    </w:p>
    <w:p>
      <w:pPr>
        <w:pStyle w:val="Normal"/>
        <w:rPr>
          <w:sz w:val="16"/>
        </w:rPr>
      </w:pPr>
      <w:r>
        <w:rPr>
          <w:sz w:val="16"/>
        </w:rPr>
        <w:t>setting: an alley and the Wingfield apartment in St. Louis, time: 1945 and the past (end of the 30s, Depression (newspaper headline: „Franco triumphs“ -&gt; Spanish Civil War 1936-39) –light: dimly lighted to create the sentimental  mood of the drama; dim light keeps details from being seen; for details fade from the memory first</w:t>
      </w:r>
    </w:p>
    <w:p>
      <w:pPr>
        <w:pStyle w:val="Normal"/>
        <w:rPr>
          <w:sz w:val="16"/>
        </w:rPr>
      </w:pPr>
      <w:r>
        <w:rPr>
          <w:sz w:val="16"/>
        </w:rPr>
      </w:r>
    </w:p>
    <w:p>
      <w:pPr>
        <w:pStyle w:val="Heading2"/>
        <w:rPr/>
      </w:pPr>
      <w:r>
        <w:rPr/>
        <w:t>The World of the Play</w:t>
      </w:r>
    </w:p>
    <w:p>
      <w:pPr>
        <w:pStyle w:val="Normal"/>
        <w:rPr>
          <w:sz w:val="16"/>
        </w:rPr>
      </w:pPr>
      <w:r>
        <w:rPr>
          <w:sz w:val="16"/>
        </w:rPr>
        <w:t>-setting: the Wingfield apartment in an overcrowded section of St. Louis -stage setting: divided into two main areas: the interior of the apartment with dining and living room and the exterior with its fire excape and an alley –seven scenes (first four take place over few days´ tiem during the winter season, the rest occur on two successive evenings during the following spring)</w:t>
      </w:r>
    </w:p>
    <w:p>
      <w:pPr>
        <w:pStyle w:val="Normal"/>
        <w:rPr/>
      </w:pPr>
      <w:r>
        <w:rPr>
          <w:sz w:val="16"/>
        </w:rPr>
        <w:t>-an atmosphere is established in the opening scene that will be present through the entire play; the lighting is dim and not too realistic; mood of gentle frustration and nostalgia –the „memory play“ convention is established by Tom appearing as the narrator and addressing himself directly to the audience –the picture of urban life presented has clear traces of Williams´personal aversion to big city existence –the play is set at a moment of change in the private world of the characters as well in the public world (Depression to World War 2)</w:t>
      </w:r>
    </w:p>
    <w:p>
      <w:pPr>
        <w:pStyle w:val="Normal"/>
        <w:rPr>
          <w:sz w:val="16"/>
        </w:rPr>
      </w:pPr>
      <w:r>
        <w:rPr>
          <w:sz w:val="16"/>
        </w:rPr>
        <w:t>-the use of Tom as narrator presents the drama with a double focus: the world of reality and the world of illusions; the narrator has greater perspective, because he is removed in time and space; he even understands Amanda (he regards her with compassion, he could not feel when he lived with her) –as a narrator Tom is also an emissary from the outside world; he understands that not only the Wingfields but the whole world is taking refuge in illusion –as a playing character he sees the outside world as a quest for freedom –the narrator is wiser</w:t>
      </w:r>
    </w:p>
    <w:p>
      <w:pPr>
        <w:pStyle w:val="Normal"/>
        <w:rPr>
          <w:sz w:val="16"/>
        </w:rPr>
      </w:pPr>
      <w:r>
        <w:rPr>
          <w:sz w:val="16"/>
        </w:rPr>
        <w:t>-no acts, only scenes, divided by different times of past and present; Tom´s memories cover the time of winter/spring 1937/38 –no real continuum of the action –the scenes are memory and therefore nonrealistic</w:t>
      </w:r>
    </w:p>
    <w:p>
      <w:pPr>
        <w:pStyle w:val="Normal"/>
        <w:rPr>
          <w:sz w:val="16"/>
        </w:rPr>
      </w:pPr>
      <w:r>
        <w:rPr>
          <w:sz w:val="16"/>
        </w:rPr>
        <w:t>-the title does not relate only to Laura but to all characters -&gt; their dreams and future plans are fragile –in the end the characters remain unchanged: Laura is still handicapped and living in the world of her glass menagerie, Amanda continues to relive her youth, Jim seeks success and Tom adventure</w:t>
      </w:r>
    </w:p>
    <w:p>
      <w:pPr>
        <w:pStyle w:val="Normal"/>
        <w:rPr>
          <w:sz w:val="16"/>
        </w:rPr>
      </w:pPr>
      <w:r>
        <w:rPr>
          <w:sz w:val="16"/>
        </w:rPr>
      </w:r>
    </w:p>
    <w:p>
      <w:pPr>
        <w:pStyle w:val="Heading2"/>
        <w:rPr/>
      </w:pPr>
      <w:r>
        <w:rPr/>
        <w:t>Themes/Motifs</w:t>
      </w:r>
    </w:p>
    <w:p>
      <w:pPr>
        <w:pStyle w:val="Normal"/>
        <w:rPr>
          <w:sz w:val="16"/>
        </w:rPr>
      </w:pPr>
      <w:r>
        <w:rPr>
          <w:sz w:val="16"/>
        </w:rPr>
        <w:t>-one of Williams favorite themes: the attempt of women who have been defeated in life to get some respectability (cf. Amanda with Blanche DuBois)</w:t>
      </w:r>
    </w:p>
    <w:p>
      <w:pPr>
        <w:pStyle w:val="Normal"/>
        <w:rPr>
          <w:sz w:val="16"/>
        </w:rPr>
      </w:pPr>
      <w:r>
        <w:rPr>
          <w:sz w:val="16"/>
        </w:rPr>
        <w:t>-loneliness: Amanda´s loneliness is caused by her husband´s desertion and her lost of the norms of the past and her lack of understanding and a need for communication with her children; because of his inability to make Amanda understand his feelings Tom has become lonely too; Laura does not  really suffer from loneliness because loneliness is natural to her, since she has never been able to communicate successfully (because of her introverted nature she has never felt the desire to communicate with anyone else but her family) caused by her handicap –escape from reality</w:t>
      </w:r>
    </w:p>
    <w:p>
      <w:pPr>
        <w:pStyle w:val="Normal"/>
        <w:rPr/>
      </w:pPr>
      <w:r>
        <w:rPr>
          <w:sz w:val="16"/>
        </w:rPr>
        <w:t xml:space="preserve">-need for understanding, tenderness among individuals trapped by circumstance –a story of the slow destruction of a family; it is gradual but inevitable; the Wingfields are trapped in a situation from where there is no exit </w:t>
      </w:r>
    </w:p>
    <w:p>
      <w:pPr>
        <w:pStyle w:val="Normal"/>
        <w:rPr>
          <w:sz w:val="16"/>
        </w:rPr>
      </w:pPr>
      <w:r>
        <w:rPr>
          <w:sz w:val="16"/>
        </w:rPr>
        <w:t>-all characters flee from something: Amanda flees from the present into the past; Laura into her world of the glass menagerie, flees from real life; Tom into a world of adventure -&gt; they all seek refuge in a world of illusions</w:t>
      </w:r>
    </w:p>
    <w:p>
      <w:pPr>
        <w:pStyle w:val="Normal"/>
        <w:rPr>
          <w:sz w:val="16"/>
        </w:rPr>
      </w:pPr>
      <w:r>
        <w:rPr>
          <w:sz w:val="16"/>
        </w:rPr>
        <w:t xml:space="preserve">-fragility: Laura, the glass animals, the characters´ illusions –clash of culture: Amanda is the representative of an older way of living that has been dying; much of her manners are out of date (cf. Blanche), so she alienates her son </w:t>
      </w:r>
    </w:p>
    <w:p>
      <w:pPr>
        <w:pStyle w:val="Normal"/>
        <w:rPr>
          <w:sz w:val="16"/>
        </w:rPr>
      </w:pPr>
      <w:r>
        <w:rPr>
          <w:sz w:val="16"/>
        </w:rPr>
        <w:t>-„closed its eyes like a blind“: America´s indifference towards the situation in Europe –„nowadays the world is lit by lightning“: reference to war</w:t>
      </w:r>
    </w:p>
    <w:p>
      <w:pPr>
        <w:pStyle w:val="Normal"/>
        <w:rPr>
          <w:sz w:val="16"/>
        </w:rPr>
      </w:pPr>
      <w:r>
        <w:rPr>
          <w:sz w:val="16"/>
        </w:rPr>
      </w:r>
    </w:p>
    <w:p>
      <w:pPr>
        <w:pStyle w:val="Heading2"/>
        <w:rPr/>
      </w:pPr>
      <w:r>
        <w:rPr/>
        <w:t>Symbols</w:t>
      </w:r>
    </w:p>
    <w:p>
      <w:pPr>
        <w:pStyle w:val="Normal"/>
        <w:rPr>
          <w:sz w:val="16"/>
        </w:rPr>
      </w:pPr>
      <w:r>
        <w:rPr>
          <w:sz w:val="16"/>
        </w:rPr>
      </w:r>
    </w:p>
    <w:p>
      <w:pPr>
        <w:pStyle w:val="Heading3"/>
        <w:rPr>
          <w:b w:val="false"/>
          <w:b w:val="false"/>
        </w:rPr>
      </w:pPr>
      <w:r>
        <w:rPr/>
        <w:t>Glass Menagerie</w:t>
      </w:r>
    </w:p>
    <w:p>
      <w:pPr>
        <w:pStyle w:val="Normal"/>
        <w:rPr/>
      </w:pPr>
      <w:r>
        <w:rPr>
          <w:sz w:val="16"/>
        </w:rPr>
        <w:t>-Laura´s retreat from reality: a world of beauty, she cares for those tiny, breakable animals that give her the feeling of being needed –created the glass menagerie out of a need to escape from a world full of rsutration in form of social obgligations, business scholls, and her surrounding living conditions; timeless, mythical world, immune from the rush of the 20</w:t>
      </w:r>
      <w:r>
        <w:rPr>
          <w:sz w:val="16"/>
          <w:vertAlign w:val="superscript"/>
        </w:rPr>
        <w:t>th</w:t>
      </w:r>
      <w:r>
        <w:rPr>
          <w:sz w:val="16"/>
        </w:rPr>
        <w:t xml:space="preserve"> cent. –the zoo, she goes to instead of attending business school, is another example of a world of cages, she finds herself living in as well but which she also uses to protect herself  from the outside world; at the zoo she also likes the glass house with its flowers underlining her being a fragile and rare flower, her being a blue rose –the world of glass will always be beautiful and tender</w:t>
      </w:r>
    </w:p>
    <w:p>
      <w:pPr>
        <w:pStyle w:val="Heading3"/>
        <w:rPr/>
      </w:pPr>
      <w:r>
        <w:rPr/>
        <w:t>Unicorn</w:t>
      </w:r>
    </w:p>
    <w:p>
      <w:pPr>
        <w:pStyle w:val="Normal"/>
        <w:rPr>
          <w:sz w:val="16"/>
        </w:rPr>
      </w:pPr>
      <w:r>
        <w:rPr>
          <w:sz w:val="16"/>
        </w:rPr>
        <w:t>-Laura is aware of its uniqueness; that´s exactly why Laura likes it so much: she can place it among the other horses and it will not be rejected by those „normal“ ones; in real life, Laura feels that her deformity has set her apart from the normal world and she wishes to be accepted by the others, a satisfaction she achieves in her world of glass –the glass menagerie is Laura´s refuge from reality, a world noone but her can enter –its horn is the identifying factor just as Laura´s brace on her leg; break the horn and a new confidence appears; however, only for a short while –when Laura gives Jim the broken unicorn, she symbolically gives up all hope of ever being an average girl, all desire of ever realizing the outside world, that Jim aroused in her –for Laura some special, different animal; for Jim only a horse with a horn -&gt; the same way they consider Laura´s defect (Laura feels being transformed into something different, Jim sees the defect as an unfortunate thing, nothing else) –might also be symbolic for Jim who first seems to be unique, but turns out to be quite ordinary, just like the unicorn turns out to be only a horse</w:t>
      </w:r>
    </w:p>
    <w:p>
      <w:pPr>
        <w:pStyle w:val="Heading3"/>
        <w:rPr/>
      </w:pPr>
      <w:r>
        <w:rPr/>
        <w:t>Blue Mountain</w:t>
      </w:r>
    </w:p>
    <w:p>
      <w:pPr>
        <w:pStyle w:val="Normal"/>
        <w:rPr>
          <w:sz w:val="16"/>
        </w:rPr>
      </w:pPr>
      <w:r>
        <w:rPr>
          <w:sz w:val="16"/>
        </w:rPr>
        <w:t>-Amanda´s home in her youth -a symbol of escape for Amanda; gives her the possibility to free herself from reality (her memories are her kind of glass menagerie)</w:t>
      </w:r>
    </w:p>
    <w:p>
      <w:pPr>
        <w:pStyle w:val="Heading3"/>
        <w:rPr/>
      </w:pPr>
      <w:r>
        <w:rPr/>
        <w:t>Records (Music)</w:t>
      </w:r>
    </w:p>
    <w:p>
      <w:pPr>
        <w:pStyle w:val="Normal"/>
        <w:rPr/>
      </w:pPr>
      <w:r>
        <w:rPr>
          <w:sz w:val="16"/>
        </w:rPr>
        <w:t xml:space="preserve">-Laura plays old records by her father: they give a feeling of distance from teh world of the present; the music from the Paradise Dance Hall gives the audience the feeling that the outside world is trying to find its way into the apartment –Laura´s records are her remedy, her private shelter against the sounds of the Paradise Dance Hall, thus against reality; she takes refuge from the modern, fast music, she cannot dance to to a world of slow, sentimental music, resembling her nature –might also be seen as her search for a father for protection against her overpowering mother </w:t>
      </w:r>
    </w:p>
    <w:p>
      <w:pPr>
        <w:pStyle w:val="Heading2"/>
        <w:rPr>
          <w:u w:val="none"/>
        </w:rPr>
      </w:pPr>
      <w:r>
        <w:rPr>
          <w:u w:val="none"/>
        </w:rPr>
        <w:t>Paradise Dance Hall</w:t>
      </w:r>
    </w:p>
    <w:p>
      <w:pPr>
        <w:pStyle w:val="Normal"/>
        <w:rPr>
          <w:sz w:val="16"/>
        </w:rPr>
      </w:pPr>
      <w:r>
        <w:rPr>
          <w:sz w:val="16"/>
        </w:rPr>
        <w:t>-Tom´s symbol for adventure (esacpe from his depressing surroundings) such as his movies, bars and poetry –cynicism: only momentary pleasure -&gt; also only another form of an escape from reality into illusions –artificial paradise, temporary release from desperations</w:t>
      </w:r>
    </w:p>
    <w:p>
      <w:pPr>
        <w:pStyle w:val="Heading2"/>
        <w:rPr>
          <w:u w:val="none"/>
        </w:rPr>
      </w:pPr>
      <w:r>
        <w:rPr>
          <w:u w:val="none"/>
        </w:rPr>
        <w:t>Fire Escape</w:t>
      </w:r>
    </w:p>
    <w:p>
      <w:pPr>
        <w:pStyle w:val="Normal"/>
        <w:rPr>
          <w:sz w:val="16"/>
        </w:rPr>
      </w:pPr>
      <w:r>
        <w:rPr>
          <w:sz w:val="16"/>
        </w:rPr>
        <w:t>-Tom: it´s the means for escaping his burning pressures that are kindling inside the apartment; going down the steps means getting to freedom –Laura: finds no need for the fire escape because of her handicap she´s not able to use it as a means for escaping reality –is used as the only means of getting in and out, emphasizes the apartment´s  prisonlike nature</w:t>
      </w:r>
    </w:p>
    <w:p>
      <w:pPr>
        <w:pStyle w:val="Heading3"/>
        <w:rPr/>
      </w:pPr>
      <w:r>
        <w:rPr/>
        <w:t>Jim, the Gentleman Caller</w:t>
      </w:r>
    </w:p>
    <w:p>
      <w:pPr>
        <w:pStyle w:val="Normal"/>
        <w:rPr/>
      </w:pPr>
      <w:r>
        <w:rPr>
          <w:sz w:val="16"/>
        </w:rPr>
        <w:t>-a symbol of reality to the Wingfields: something that is set apart from them; but he is rather an ordinary young man -&gt; reality=dull place –Amanda´s hopes for the future –but though he is from the real world he also has illusions (cf. Paradise Dance Hall)</w:t>
      </w:r>
    </w:p>
    <w:p>
      <w:pPr>
        <w:pStyle w:val="Heading3"/>
        <w:rPr/>
      </w:pPr>
      <w:r>
        <w:rPr/>
        <w:t>Blue Roses</w:t>
      </w:r>
    </w:p>
    <w:p>
      <w:pPr>
        <w:pStyle w:val="Normal"/>
        <w:rPr>
          <w:sz w:val="16"/>
        </w:rPr>
      </w:pPr>
      <w:r>
        <w:rPr>
          <w:sz w:val="16"/>
        </w:rPr>
        <w:t>-roses as a symbol for Tenn. Williams´ sister Rose –the color blue makes it strange and unique; represents Rose´s estrangement from the world of reality; also, blue as a color of sadness and melancholy –Jim´s nickname for Laura; he misunderstood pleurosis for blue roses</w:t>
      </w:r>
    </w:p>
    <w:p>
      <w:pPr>
        <w:pStyle w:val="Heading3"/>
        <w:rPr/>
      </w:pPr>
      <w:r>
        <w:rPr/>
        <w:t>The Magic Malvolio</w:t>
      </w:r>
    </w:p>
    <w:p>
      <w:pPr>
        <w:pStyle w:val="Normal"/>
        <w:rPr>
          <w:sz w:val="16"/>
        </w:rPr>
      </w:pPr>
      <w:r>
        <w:rPr>
          <w:sz w:val="16"/>
        </w:rPr>
        <w:t>-is able to escape out of a nailed-up coffin: represents Tom´s wish to escape his home he considers an oppressing coffin himself</w:t>
      </w:r>
    </w:p>
    <w:p>
      <w:pPr>
        <w:pStyle w:val="Heading3"/>
        <w:rPr/>
      </w:pPr>
      <w:r>
        <w:rPr/>
        <w:t>Rainbow</w:t>
      </w:r>
    </w:p>
    <w:p>
      <w:pPr>
        <w:pStyle w:val="Normal"/>
        <w:rPr>
          <w:b w:val="false"/>
          <w:b w:val="false"/>
          <w:sz w:val="16"/>
        </w:rPr>
      </w:pPr>
      <w:r>
        <w:rPr>
          <w:sz w:val="16"/>
        </w:rPr>
        <w:t>-symbol of false promise; when you get close to it it disappears</w:t>
      </w:r>
    </w:p>
    <w:p>
      <w:pPr>
        <w:pStyle w:val="Normal"/>
        <w:rPr>
          <w:b w:val="false"/>
          <w:b w:val="false"/>
          <w:sz w:val="16"/>
        </w:rPr>
      </w:pPr>
      <w:r>
        <w:rPr>
          <w:b w:val="false"/>
          <w:sz w:val="16"/>
        </w:rPr>
      </w:r>
    </w:p>
    <w:p>
      <w:pPr>
        <w:pStyle w:val="Heading2"/>
        <w:rPr/>
      </w:pPr>
      <w:r>
        <w:rPr/>
        <w:t>Characters</w:t>
      </w:r>
    </w:p>
    <w:p>
      <w:pPr>
        <w:pStyle w:val="Heading3"/>
        <w:rPr/>
      </w:pPr>
      <w:r>
        <w:rPr/>
      </w:r>
    </w:p>
    <w:p>
      <w:pPr>
        <w:pStyle w:val="Heading3"/>
        <w:rPr/>
      </w:pPr>
      <w:r>
        <w:rPr/>
        <w:t>Amanda Wingfield</w:t>
      </w:r>
    </w:p>
    <w:p>
      <w:pPr>
        <w:pStyle w:val="Normal"/>
        <w:rPr>
          <w:sz w:val="16"/>
        </w:rPr>
      </w:pPr>
      <w:r>
        <w:rPr>
          <w:sz w:val="16"/>
        </w:rPr>
        <w:t>-lives in two worlds: her pleasant dream of the past and the demanding world of the present; but unlike Laura she does not only live in illusion; she rather uses it when the present becomes to oppressive –refuses Laura´s reasons –is aware of Tom feeling the same pressure as her husband before his desertion –strong bond of sincere love between her and Tom; their tragedy is their lack of understnading for each other –comes from a background of Southern life: wealthy gentleman callers, loving family, rich living; in the present she has experienced nothing but hardship and disappointment; the only balancing force is her family –since her husband deserted her the only way she has been able to live with her ugly reality is to retreat into her memories; flees from reality into her world of memories –not having seen her husband growing old and ugly she preserves her romantic image of him –Blue Mountain is her place where time stands still and she can keep her youth and beauty (also: she calls Laura „little sister“ and her youthful way of acting when Jim comes) –the way she acts sedcutivley towards Jim resembles Blanche´s way towards Mitch and Stanley –shows dignity –elaborated speech code (example of her distinguished past; colorful, figuartive language; sounds like a dignified Southern lady); the contrast to Tom´s use of language -&gt; sign of a time she does not want or cannot forget (language represent the moods of its speaker) –her telephone conversations show that she has at least some idea of reality and taking steps in it –name: Latin word for „worthy of being loved“ represent her need to give and receive love –unable to cope with the social and economic reality of the Depression days, taking refuge in memories with her life in the south (17 gentleman callers on the same Sunday afternoon) –symbol of the decay of the planters´ aristocracy, of the Old South –proud mother: considers her son not only a mere clerk and her daughter not as being crippled; her motto is: „try and you will succeed“ (cf. Jim and Willy Loman in „Death of a Salesman“) –her appearance and speech when Jim comes represents her wish to be once more the attractive girl she used to be when the 17 gentleman callers came to see her –she has only the the best intentions for her children, but these intentions are so misdirected that they succeed only in alienating Tom and driving Laura further into her world of illusion –„she´s not paranoiac, but her life paranoia“: youth gives way to age, beauty decays, optimism is subverted by experience; her clothes, her speech, her ideals for her children declare her belief in the past and her rejection of the present –for her and for Blanche the South forms an image of youth, love, purity, all of the ideals that have crumbled along with the mansions and family fortunes –distinctive idiom, natural eloquence of Southern women –strong: after her husband ran away she provided the keeps for her family</w:t>
      </w:r>
    </w:p>
    <w:p>
      <w:pPr>
        <w:pStyle w:val="Normal"/>
        <w:rPr>
          <w:sz w:val="16"/>
        </w:rPr>
      </w:pPr>
      <w:r>
        <w:rPr>
          <w:sz w:val="16"/>
        </w:rPr>
      </w:r>
    </w:p>
    <w:p>
      <w:pPr>
        <w:pStyle w:val="Heading3"/>
        <w:rPr/>
      </w:pPr>
      <w:r>
        <w:rPr/>
        <w:t>Amanda and Tom</w:t>
      </w:r>
    </w:p>
    <w:p>
      <w:pPr>
        <w:pStyle w:val="Normal"/>
        <w:rPr>
          <w:sz w:val="16"/>
        </w:rPr>
      </w:pPr>
      <w:r>
        <w:rPr>
          <w:sz w:val="16"/>
        </w:rPr>
        <w:t xml:space="preserve">-though deeply affected she lacks in understanding him –she worries about his drinking, his writing, his health –Amanda is modelled after Williams´ own mother who was obsessed with the greatness of her past in contrast to the shabbiness of her life in St. Louis; she also wanted Thomas to bring home gentleman callers, and she also showed Amanda´s southern way of flirting –refuses to accept Tom´s creative work or even the book he reads –it is a memory play so Tom´s recollections of his mother center on their conflicts  </w:t>
      </w:r>
    </w:p>
    <w:p>
      <w:pPr>
        <w:pStyle w:val="Normal"/>
        <w:rPr>
          <w:sz w:val="16"/>
        </w:rPr>
      </w:pPr>
      <w:r>
        <w:rPr>
          <w:sz w:val="16"/>
        </w:rPr>
      </w:r>
    </w:p>
    <w:p>
      <w:pPr>
        <w:pStyle w:val="Heading3"/>
        <w:rPr/>
      </w:pPr>
      <w:r>
        <w:rPr/>
        <w:t>Laura Wingfield</w:t>
      </w:r>
    </w:p>
    <w:p>
      <w:pPr>
        <w:pStyle w:val="Normal"/>
        <w:rPr>
          <w:sz w:val="16"/>
        </w:rPr>
      </w:pPr>
      <w:r>
        <w:rPr>
          <w:sz w:val="16"/>
        </w:rPr>
        <w:t>-main point of concern within the family –her glass menagerie is a means of escape from everyday life –most passive character, but very important for the play –doesn´t retreat into alcohol, literature or memories, she retreats into a world of fantasy (glass menagerie and old records) –her mother´s pressure, her youthfulness pressed her into the role of the child –not only physically, but mostly psychologically (her animals of the glass menagerie play the part of young girls´ dolls) handicapped –romantic, to weak for the real world –her language is weak as she is herself, mostly whispered –her shyness is emphasized by being contrasted with Amanda´s forceful nature –too nervous to attend business school –frightened when Amanda and Tom quarrel –withdrawn from the real world into what is make-believe –her limp has affected her whole personality (she thinks that everyone notices her limp; it´s the obstacle in her way to the real world) –her limp is symbolic for her inner nature –Laura´s brace remedies her physical defect but causes her mental damage –her glass menagerie enables her to step out of any meaningful relationship with others in the present –isn´t decisive enough to escape into the movies, alcohol or literature –unable to adapt to the modern inventions such as electric light she lives in a world of candlelight and fantasy; she´s an anachronism that can either retreat into the ideal beauty of unreality or break in the face of the harshness of the world of reality –her mother is both her disease and brace: it Amanda´s forcefulness that allows Laura to walk at all, but it is also that which discourages her from walking naturally –she knows she´s like the unicorn or blue roses: wrong for real life –Laura´s personal dilemma is only part of a greater dilemma: the destruction of a family –serves as a peacemaker</w:t>
      </w:r>
    </w:p>
    <w:p>
      <w:pPr>
        <w:pStyle w:val="Normal"/>
        <w:rPr>
          <w:sz w:val="16"/>
        </w:rPr>
      </w:pPr>
      <w:r>
        <w:rPr>
          <w:sz w:val="16"/>
        </w:rPr>
        <w:t>-image of Williams´ sister Rose –Williams´ mother tried to force friends on her and enrolled Rose in a secretarial course, that didn´t help Rose´s condition</w:t>
      </w:r>
    </w:p>
    <w:p>
      <w:pPr>
        <w:pStyle w:val="Normal"/>
        <w:rPr>
          <w:sz w:val="16"/>
        </w:rPr>
      </w:pPr>
      <w:r>
        <w:rPr>
          <w:sz w:val="16"/>
        </w:rPr>
      </w:r>
    </w:p>
    <w:p>
      <w:pPr>
        <w:pStyle w:val="Heading3"/>
        <w:rPr/>
      </w:pPr>
      <w:r>
        <w:rPr/>
        <w:t>Laura and Tom</w:t>
      </w:r>
    </w:p>
    <w:p>
      <w:pPr>
        <w:pStyle w:val="Normal"/>
        <w:rPr>
          <w:sz w:val="16"/>
        </w:rPr>
      </w:pPr>
      <w:r>
        <w:rPr>
          <w:sz w:val="16"/>
        </w:rPr>
        <w:t>-Williams´ childhood relationship with his sister Rose provided the basis for the emotional ties that bind Tom and Laura –nickname „Blue Roses“ –the glass animals were among the Williams´ toys-in real life Rose took a course in secretarial school but ended up in the park, the museum, and the zoo –Laura is physical and psychological crippled such as Rose was psychologcial crippled</w:t>
      </w:r>
    </w:p>
    <w:p>
      <w:pPr>
        <w:pStyle w:val="Normal"/>
        <w:rPr>
          <w:sz w:val="16"/>
        </w:rPr>
      </w:pPr>
      <w:r>
        <w:rPr>
          <w:sz w:val="16"/>
        </w:rPr>
      </w:r>
    </w:p>
    <w:p>
      <w:pPr>
        <w:pStyle w:val="Heading3"/>
        <w:rPr/>
      </w:pPr>
      <w:r>
        <w:rPr/>
        <w:t>Tom Wingfield</w:t>
      </w:r>
    </w:p>
    <w:p>
      <w:pPr>
        <w:pStyle w:val="Normal"/>
        <w:rPr>
          <w:sz w:val="16"/>
        </w:rPr>
      </w:pPr>
      <w:r>
        <w:rPr>
          <w:sz w:val="16"/>
        </w:rPr>
        <w:t>-similarity between him and his father with regard to their position in the family: their responsibility as the major means of financial support and their need to escape from a situation they cannot really stand –protective concern for Laura (he picks up the broken pieces of glass, kneeling in front of her)  -finds no satisfaction in his home life –tries to flee from reality by writing poetry (with this he is a part of the real Tenn. Williams, who tried to escape reality by fleeing into the world of literature and by this creating his own world; complete alienation from the human environment in which he works) and going to movies and bars –author and character have the same first name and even the last names resemble each other (initials: T.W.); both admire D.H. Lawrence and are heavy smokers, drinkers, and filmgoers; both have a job in a shoe company and both are forced by their father (the character by his father´s absence, desertion and the author by his father´s presence; Williams used to retire to the lavatory to work on poems -in the end he has to admit that he cannot escape his past and he still goes to the movies or drinks liquor; he is still linked to the fate of his family –he lives in a world of illusions (the movies, the bars,  poetry -&gt; cf. Ten. Williams)–easily quarrels, but sensitive; impulsive, uses swear words –the most obvious trap he has been trying to escape is his job at the warehouse; the warehouse is his prison in which one is forced to exist and function as a part of mass of automatism; the fact that  he is a poet makes the warehouse and its employees even worse -&gt; they cannot understand him and are suspicious of him and hostile towards him –at home he cannot pursue his urge of writing because his mother cares too much for his health so he must go to the movies to escape his depressing, oppressive home –caught in his mother´s blackmail about his sister –waits til he is fired so he can blame his boss instead of himself</w:t>
      </w:r>
    </w:p>
    <w:p>
      <w:pPr>
        <w:pStyle w:val="Normal"/>
        <w:rPr>
          <w:sz w:val="16"/>
        </w:rPr>
      </w:pPr>
      <w:r>
        <w:rPr>
          <w:sz w:val="16"/>
        </w:rPr>
        <w:t>Narrator role: special role since he is narrator (now he´s a merchant sailor) and character of the play as well: has the possibility to take a look at the play from the outside; is able to tell the story from his point of view -&gt; makes it a subjective play (let´s the audience only know what he wants it to know) –as a narrator he addresses the audience directly (he even wears other dresses (last scene in a sailor dress)) –his appearance as a narrator marks important sections of the play (Scene 1: exposition, introducing the characters, the situation; Scene 3: tells the audience about his mother´s weird idea of a gentleman caller fo Laura; Scene 5: tells about Jim, he already had introduced in the very beginning); Scene 7: Tom´s monologue of memories; provides easy continuity between events otherwise disconnected in time; in the exposition he informs the audience about the situation of the Wingfields, briefly sketching the geographical, social and historical background of the action, hinting the tensions between the characters –as a narrator he tells that his escape from home only ended in a cold and hostile world of lonely harbours, where he´s aimlessly wandering around; he escaped one prison only to fall into another, that of guilty conscience, his memories of home and especially his sister –in part, the play is the attempt to overcome his fears, his memories of a struggling mother and a crippled sister he left behind –he can´t escape the past, however hard he tries; escape, he discovers in the end, in an illusion too –every event is filtered by time and Tom´s feelings and memories; he´s the emotional guide through the play; he even invents dialogue and action (e.g. Laura and Jim)</w:t>
      </w:r>
    </w:p>
    <w:p>
      <w:pPr>
        <w:pStyle w:val="Normal"/>
        <w:rPr>
          <w:sz w:val="16"/>
        </w:rPr>
      </w:pPr>
      <w:r>
        <w:rPr>
          <w:sz w:val="16"/>
        </w:rPr>
      </w:r>
    </w:p>
    <w:p>
      <w:pPr>
        <w:pStyle w:val="Heading3"/>
        <w:rPr/>
      </w:pPr>
      <w:r>
        <w:rPr/>
        <w:t>Jim O´Connor</w:t>
      </w:r>
    </w:p>
    <w:p>
      <w:pPr>
        <w:pStyle w:val="Normal"/>
        <w:rPr>
          <w:sz w:val="16"/>
        </w:rPr>
      </w:pPr>
      <w:r>
        <w:rPr>
          <w:sz w:val="16"/>
        </w:rPr>
        <w:t>-the gentleman caller; Amanda plans fish -&gt; fish as the symbol for Christ -&gt; Jim as the savior of Laura –as a contrast to the unrealistic world of the Wingfields –his dream of success are his illusions; he is diligent but successless; according to his high school records he should be racing up the ladder of success but he´s not –ordinary young man as the representetive of the real world –for him the warehouse is not really a prison, but a step on the ladder towards success he has to climb –he represents the American dream and believes in self-improvement through education (course in public speaking); he is the representative of Amanda´s claim, „Try and you will succeed“ –though he was once a high school hero with a probable brilliant future he is now merely a clerk and though he is not broken, a crack is visible and he has come to doubts –his illusion is the cycle of democracy/capitalism that will help him to success; it´s certainly a more vital illusion than the others but it is, however, also unsure if it proves itself successful in the end –studying public speaking and radio engineering at night school –tries to escape his dead-end job by taking public speaking and radio courses</w:t>
      </w:r>
    </w:p>
    <w:p>
      <w:pPr>
        <w:pStyle w:val="Normal"/>
        <w:rPr>
          <w:sz w:val="16"/>
        </w:rPr>
      </w:pPr>
      <w:r>
        <w:rPr>
          <w:sz w:val="16"/>
        </w:rPr>
      </w:r>
    </w:p>
    <w:p>
      <w:pPr>
        <w:pStyle w:val="Heading3"/>
        <w:rPr/>
      </w:pPr>
      <w:r>
        <w:rPr/>
        <w:t>Father</w:t>
      </w:r>
    </w:p>
    <w:p>
      <w:pPr>
        <w:pStyle w:val="Normal"/>
        <w:rPr>
          <w:sz w:val="16"/>
        </w:rPr>
      </w:pPr>
      <w:r>
        <w:rPr>
          <w:sz w:val="16"/>
        </w:rPr>
        <w:t>-his picture represents his strong and lasting influence over the family –is admired by Tom for his adventurous spirit although he deserted his family; to Tom his father´s picture represents escape and the more he becomes like him the closer he is to freedom –to Amanda the picture recalls bitterseet memories: though hurt by his desertion, she considers him the embodiment of romance and his pictures brings back memories of the wonderful past; she is not really disturbed by the picture, because years of absence have mostly preserved only her romantic image of him –does not actually appear but he is present in the text of the play from the narrator´s introductory words („there´s a fifth character in the play“); his physical absence is compensated for by the allusions to him –only Tom and Amanda refer to his picture: for him he embodies the dream of adventure and escape, for her the romantic past and the hope to find a husband for Laura –that he does not appear directly in the play suggests that Williams could not view him with enough objectivity to portray him –escaped at the expense of his family´s happiness</w:t>
      </w:r>
    </w:p>
    <w:p>
      <w:pPr>
        <w:pStyle w:val="Normal"/>
        <w:rPr>
          <w:sz w:val="16"/>
        </w:rPr>
      </w:pPr>
      <w:r>
        <w:rPr>
          <w:sz w:val="16"/>
        </w:rPr>
      </w:r>
    </w:p>
    <w:p>
      <w:pPr>
        <w:pStyle w:val="Heading2"/>
        <w:rPr/>
      </w:pPr>
      <w:r>
        <w:rPr/>
        <w:t>Comparison of the Plays</w:t>
      </w:r>
    </w:p>
    <w:p>
      <w:pPr>
        <w:pStyle w:val="Normal"/>
        <w:rPr>
          <w:sz w:val="16"/>
        </w:rPr>
      </w:pPr>
      <w:r>
        <w:rPr>
          <w:sz w:val="16"/>
        </w:rPr>
      </w:r>
    </w:p>
    <w:p>
      <w:pPr>
        <w:pStyle w:val="Heading3"/>
        <w:rPr/>
      </w:pPr>
      <w:r>
        <w:rPr/>
        <w:t>Glass Menagerie vs. Streetcar</w:t>
      </w:r>
    </w:p>
    <w:p>
      <w:pPr>
        <w:pStyle w:val="Normal"/>
        <w:rPr/>
      </w:pPr>
      <w:r>
        <w:rPr>
          <w:sz w:val="16"/>
        </w:rPr>
        <w:t>-same themes (illusions,  fragility, flight, loneliness) –different number of characters, but: GM has four and if taken by the numbers of its main characters Streetcar does not have 12 but also four (Stanley, Blanche, Stella, Mitch) –Jim and Mitch („Gentleman Callers“); Laura and Blanche (the ones defeated by their surroundings/environment); Blanche and Amanda (live in the memories of the past); Tom and Stanley (the stronger ones, the „winners“)</w:t>
      </w:r>
    </w:p>
    <w:sectPr>
      <w:headerReference w:type="default" r:id="rId2"/>
      <w:type w:val="nextPage"/>
      <w:pgSz w:w="11906" w:h="16838"/>
      <w:pgMar w:left="1134" w:right="1134" w:gutter="0" w:header="72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rPr>
        <w:sz w:val="16"/>
      </w:rPr>
    </w:pPr>
    <w:r>
      <w:rPr>
        <w:sz w:val="16"/>
        <w:lang w:eastAsia="de-DE"/>
      </w:rPr>
      <w:fldChar w:fldCharType="begin"/>
    </w:r>
    <w:r>
      <w:rPr>
        <w:sz w:val="16"/>
        <w:lang w:eastAsia="de-DE"/>
      </w:rPr>
      <w:instrText xml:space="preserve"> PAGE </w:instrText>
    </w:r>
    <w:r>
      <w:rPr>
        <w:sz w:val="16"/>
        <w:lang w:eastAsia="de-DE"/>
      </w:rPr>
      <w:fldChar w:fldCharType="separate"/>
    </w:r>
    <w:r>
      <w:rPr>
        <w:sz w:val="16"/>
        <w:lang w:eastAsia="de-DE"/>
      </w:rPr>
      <w:t>3</w:t>
    </w:r>
    <w:r>
      <w:rPr>
        <w:sz w:val="16"/>
        <w:lang w:eastAsia="de-DE"/>
      </w:rPr>
      <w:fldChar w:fldCharType="end"/>
    </w:r>
    <w:r>
      <w:rPr>
        <w:sz w:val="16"/>
        <w:lang w:eastAsia="de-DE"/>
      </w:rPr>
      <w:t xml:space="preserve"> –</w:t>
    </w:r>
  </w:p>
  <w:p>
    <w:pPr>
      <w:pStyle w:val="Header"/>
      <w:rPr>
        <w:sz w:val="16"/>
      </w:rPr>
    </w:pPr>
    <w:r>
      <w:rPr>
        <w:sz w:val="16"/>
      </w:rPr>
      <w:t xml:space="preserve">                                                                                                    </w:t>
    </w:r>
    <w:r>
      <w:rPr>
        <w:i/>
        <w:sz w:val="16"/>
      </w:rPr>
      <w:t>Glass Menagerie</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740"/>
        </w:tabs>
        <w:ind w:left="47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16"/>
      <w:u w:val="single"/>
    </w:rPr>
  </w:style>
  <w:style w:type="paragraph" w:styleId="Heading3">
    <w:name w:val="Heading 3"/>
    <w:basedOn w:val="Normal"/>
    <w:next w:val="Normal"/>
    <w:qFormat/>
    <w:pPr>
      <w:keepNext w:val="true"/>
      <w:numPr>
        <w:ilvl w:val="2"/>
        <w:numId w:val="1"/>
      </w:numPr>
      <w:outlineLvl w:val="2"/>
    </w:pPr>
    <w:rPr>
      <w:b/>
      <w:sz w:val="1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14:36:00Z</dcterms:created>
  <dc:creator>UK</dc:creator>
  <dc:description/>
  <dc:language>en-US</dc:language>
  <cp:lastModifiedBy>UK</cp:lastModifiedBy>
  <dcterms:modified xsi:type="dcterms:W3CDTF">1998-04-20T20:58:00Z</dcterms:modified>
  <cp:revision>65</cp:revision>
  <dc:subject/>
  <dc:title>Glass Menagerie</dc:title>
</cp:coreProperties>
</file>