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nnessee Williams</w:t>
      </w:r>
    </w:p>
    <w:p>
      <w:pPr>
        <w:pStyle w:val="Normal"/>
        <w:rPr>
          <w:sz w:val="16"/>
        </w:rPr>
      </w:pPr>
      <w:r>
        <w:rPr>
          <w:sz w:val="16"/>
        </w:rPr>
      </w:r>
    </w:p>
    <w:p>
      <w:pPr>
        <w:pStyle w:val="Heading2"/>
        <w:rPr/>
      </w:pPr>
      <w:r>
        <w:rPr/>
        <w:t>Life</w:t>
      </w:r>
    </w:p>
    <w:p>
      <w:pPr>
        <w:pStyle w:val="Normal"/>
        <w:rPr>
          <w:sz w:val="16"/>
        </w:rPr>
      </w:pPr>
      <w:r>
        <w:rPr>
          <w:sz w:val="16"/>
        </w:rPr>
        <w:t>-born: Thomas Laner Williams, March 26, 1911, Columbus, Mississippi –mother Edwina Dakin: daughter of a clergy man (provided a real religious background often seen in his works) –father Cornelius Williams: travelling shoe man; violent, agressive; fond of a game of poker and a glass of whiskey –grandfather recited poetry to him that developed his interest in literature –in 1918 the family moved to St. Louis, Missouri; he and his two years older sister Rose did not like their new home; at school they were made fun of because of their Southern accent; they became each other´s refuge –when Rose was about 13 she became more and more mentally ill -&gt; their world was shattered and Thomas drifted into the world of literature –when he was 12 he got a typewriter and used this to escape reality-his ill health kept him out of school and brought him more and more under the influence of his mother, which made him more and more sissy and shy –1919: third child: Walter Dakin –1931-34 University of Missouri, won small prizes in poetry -34-36 went to work in a shoe company due to the depression; at night he wrote -&gt; breakdown; one year of recovery with, he spent with his grandfather in Memphis –36 Washington University, St. Louis –37 withdrew form Washington Univ. –39 Bachelor of Arts degree from University of Iowa –40 received Rockefeller Grant of $1000 –42 worked on „Glass Menagerie“ script, refused by MGM where he worked –Dec. 44 first performance of „Glass Menagerie“ in Chicago, 45 in New York City –Dec. 47 „Streetcar Named Desire“ in New York City; won Pulitzer Prize –55 „Cat on a Hot Tin Roof“ in New York City; second Pulitzer Prize –afterwards: „Sweet Bird of Youth“ (59), „Night of the Iguana“ (61) –death: Feb. 25, 1983 in New York –his nickname: got it during his college years because of his Southern States manner</w:t>
      </w:r>
    </w:p>
    <w:p>
      <w:pPr>
        <w:pStyle w:val="Normal"/>
        <w:rPr>
          <w:sz w:val="16"/>
        </w:rPr>
      </w:pPr>
      <w:r>
        <w:rPr>
          <w:sz w:val="16"/>
        </w:rPr>
      </w:r>
    </w:p>
    <w:p>
      <w:pPr>
        <w:pStyle w:val="Heading2"/>
        <w:rPr/>
      </w:pPr>
      <w:r>
        <w:rPr/>
        <w:t>Other Famous American Playwrights of his Time</w:t>
      </w:r>
    </w:p>
    <w:p>
      <w:pPr>
        <w:pStyle w:val="Normal"/>
        <w:rPr>
          <w:b w:val="false"/>
          <w:b w:val="false"/>
          <w:sz w:val="16"/>
          <w:u w:val="none"/>
        </w:rPr>
      </w:pPr>
      <w:r>
        <w:rPr>
          <w:sz w:val="16"/>
        </w:rPr>
        <w:t>-Eugene O´Neill (30s, „Mourning Becomes Elektra) –Arthur Miller</w:t>
      </w:r>
    </w:p>
    <w:p>
      <w:pPr>
        <w:pStyle w:val="Normal"/>
        <w:rPr>
          <w:b w:val="false"/>
          <w:b w:val="false"/>
          <w:sz w:val="16"/>
          <w:u w:val="none"/>
        </w:rPr>
      </w:pPr>
      <w:r>
        <w:rPr>
          <w:b w:val="false"/>
          <w:sz w:val="16"/>
          <w:u w:val="none"/>
        </w:rPr>
      </w:r>
    </w:p>
    <w:p>
      <w:pPr>
        <w:pStyle w:val="Heading2"/>
        <w:rPr/>
      </w:pPr>
      <w:r>
        <w:rPr/>
        <w:t>Production Techniques</w:t>
      </w:r>
    </w:p>
    <w:p>
      <w:pPr>
        <w:pStyle w:val="Normal"/>
        <w:rPr/>
      </w:pPr>
      <w:r>
        <w:rPr>
          <w:sz w:val="16"/>
        </w:rPr>
        <w:t>-wished to have pictures and legends flashed on a screen along with the action of the play to underliune the meaning of what was being said (e.g. „Glass Menagerie“ had 39 uses of this device); the idea was certainly borrowed from Bertolt Brecht and Erwin Piscator (German director who had helped him at the New School Seminar); however, they were not used on Broadway –his personal views on the overall effect that a play should have in perfomance are expressed in an unusually large number of stage directions</w:t>
      </w:r>
    </w:p>
    <w:sectPr>
      <w:type w:val="nextPage"/>
      <w:pgSz w:w="11906" w:h="16838"/>
      <w:pgMar w:left="113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5:38:00Z</dcterms:created>
  <dc:creator>UK</dc:creator>
  <dc:description/>
  <dc:language>en-US</dc:language>
  <cp:lastModifiedBy>UK</cp:lastModifiedBy>
  <dcterms:modified xsi:type="dcterms:W3CDTF">1998-04-20T20:38:00Z</dcterms:modified>
  <cp:revision>14</cp:revision>
  <dc:subject/>
  <dc:title>Tennessee Williams</dc:title>
</cp:coreProperties>
</file>