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oyzeck - ein Trauerspiel-Fragment</w:t>
      </w:r>
    </w:p>
    <w:p>
      <w:pPr>
        <w:pStyle w:val="Heading2"/>
        <w:rPr/>
      </w:pPr>
      <w:r>
        <w:rPr/>
        <w:t>Das Leben Karl-Georg Büchners</w:t>
      </w:r>
    </w:p>
    <w:p>
      <w:pPr>
        <w:pStyle w:val="Normal"/>
        <w:spacing w:lineRule="atLeast" w:line="240" w:before="0" w:after="120"/>
        <w:ind w:left="510" w:hanging="510"/>
        <w:rPr>
          <w:rFonts w:ascii="Arial" w:hAnsi="Arial" w:eastAsia="Arial" w:cs="Arial"/>
        </w:rPr>
      </w:pPr>
      <w:r>
        <w:rPr>
          <w:rFonts w:eastAsia="Arial" w:cs="Arial" w:ascii="Arial" w:hAnsi="Arial"/>
        </w:rPr>
        <w:t>1813: Am 17. Oktober wird Karl-Georg Büchner als 1. Kind des großherzoglichen Distriktarztes Dr. med. Ernst-Karl Büchner Assessor am großherzoglichen Medizinalkolleg, und dessen Frau Caroline Luise, in Goddelau bei Darmstadt geboren.</w:t>
      </w:r>
    </w:p>
    <w:p>
      <w:pPr>
        <w:pStyle w:val="Normal"/>
        <w:spacing w:lineRule="atLeast" w:line="240" w:before="0" w:after="120"/>
        <w:ind w:left="510" w:hanging="510"/>
        <w:rPr>
          <w:rFonts w:ascii="Arial" w:hAnsi="Arial" w:eastAsia="Arial" w:cs="Arial"/>
        </w:rPr>
      </w:pPr>
      <w:r>
        <w:rPr>
          <w:rFonts w:eastAsia="Arial" w:cs="Arial" w:ascii="Arial" w:hAnsi="Arial"/>
        </w:rPr>
        <w:t>1816: Übersiedlung der Familie in die Residenzstadt Darmstadt, wohin der Vater als Bezirksarzt versetzt wurde und Karl-Georg Büchner seine Kindheit und Schulzeit verlebete. Durch Elternhaus und Schule erfuhr Büchner nicht nur eine breite und vielseitige Bildung in Literatur und Naturkunde; bezeugt sind auch entschiedene politische Interessen des Schülers.</w:t>
      </w:r>
    </w:p>
    <w:p>
      <w:pPr>
        <w:pStyle w:val="Normal"/>
        <w:spacing w:lineRule="atLeast" w:line="240" w:before="0" w:after="120"/>
        <w:ind w:left="510" w:hanging="510"/>
        <w:rPr>
          <w:rFonts w:ascii="Arial" w:hAnsi="Arial" w:eastAsia="Arial" w:cs="Arial"/>
        </w:rPr>
      </w:pPr>
      <w:r>
        <w:rPr>
          <w:rFonts w:eastAsia="Arial" w:cs="Arial" w:ascii="Arial" w:hAnsi="Arial"/>
        </w:rPr>
        <w:t>1817: Gründung der Bitburger Brauerei durch den Landwirt Peter Wallenborn aus 5524 Kyllburg.</w:t>
      </w:r>
    </w:p>
    <w:p>
      <w:pPr>
        <w:pStyle w:val="Normal"/>
        <w:spacing w:lineRule="atLeast" w:line="240" w:before="0" w:after="120"/>
        <w:ind w:left="510" w:hanging="510"/>
        <w:rPr>
          <w:rFonts w:ascii="Arial" w:hAnsi="Arial" w:eastAsia="Arial" w:cs="Arial"/>
        </w:rPr>
      </w:pPr>
      <w:r>
        <w:rPr>
          <w:rFonts w:eastAsia="Arial" w:cs="Arial" w:ascii="Arial" w:hAnsi="Arial"/>
        </w:rPr>
        <w:t>1821: Büchners Mutter erteilt Georg seinen ersten Elementar-Unterricht.</w:t>
      </w:r>
    </w:p>
    <w:p>
      <w:pPr>
        <w:pStyle w:val="Normal"/>
        <w:spacing w:lineRule="atLeast" w:line="240" w:before="0" w:after="120"/>
        <w:ind w:left="510" w:hanging="510"/>
        <w:rPr>
          <w:rFonts w:ascii="Arial" w:hAnsi="Arial" w:eastAsia="Arial" w:cs="Arial"/>
        </w:rPr>
      </w:pPr>
      <w:r>
        <w:rPr>
          <w:rFonts w:eastAsia="Arial" w:cs="Arial" w:ascii="Arial" w:hAnsi="Arial"/>
        </w:rPr>
        <w:t>1822: Eintritt Büchners in die Privatschule des Dr. Carl Weitershausen.</w:t>
      </w:r>
    </w:p>
    <w:p>
      <w:pPr>
        <w:pStyle w:val="Normal"/>
        <w:spacing w:lineRule="atLeast" w:line="240" w:before="0" w:after="120"/>
        <w:ind w:left="510" w:hanging="510"/>
        <w:rPr>
          <w:rFonts w:ascii="Arial" w:hAnsi="Arial" w:eastAsia="Arial" w:cs="Arial"/>
        </w:rPr>
      </w:pPr>
      <w:r>
        <w:rPr>
          <w:rFonts w:eastAsia="Arial" w:cs="Arial" w:ascii="Arial" w:hAnsi="Arial"/>
        </w:rPr>
        <w:t>1825: 26. März: Eintritt in das humanistische Gymnasium Darmstadt's, das heutige Ludwig-Georg-Gymnasium.</w:t>
      </w:r>
    </w:p>
    <w:p>
      <w:pPr>
        <w:pStyle w:val="Normal"/>
        <w:spacing w:lineRule="atLeast" w:line="240" w:before="0" w:after="120"/>
        <w:ind w:left="510" w:hanging="510"/>
        <w:rPr/>
      </w:pPr>
      <w:r>
        <w:rPr>
          <w:rFonts w:eastAsia="Arial" w:cs="Arial" w:ascii="Arial" w:hAnsi="Arial"/>
        </w:rPr>
        <w:t xml:space="preserve">1831: Büchner verläßt zu Ostern das Gymnasium, ohne das Abitur erreicht zu haben. </w:t>
      </w:r>
      <w:r>
        <w:rPr>
          <w:rFonts w:eastAsia="Arial" w:cs="Arial" w:ascii="Arial" w:hAnsi="Arial"/>
          <w:b/>
          <w:bCs/>
        </w:rPr>
        <w:t>Interessen:</w:t>
      </w:r>
      <w:r>
        <w:rPr>
          <w:rFonts w:eastAsia="Arial" w:cs="Arial" w:ascii="Arial" w:hAnsi="Arial"/>
        </w:rPr>
        <w:t xml:space="preserve"> Naturwissenschaften </w:t>
      </w:r>
      <w:r>
        <w:rPr>
          <w:rFonts w:eastAsia="Arial" w:cs="Arial" w:ascii="Arial" w:hAnsi="Arial"/>
          <w:b/>
          <w:bCs/>
        </w:rPr>
        <w:t>Abneigungen:</w:t>
      </w:r>
      <w:r>
        <w:rPr>
          <w:rFonts w:eastAsia="Arial" w:cs="Arial" w:ascii="Arial" w:hAnsi="Arial"/>
        </w:rPr>
        <w:t xml:space="preserve"> Sprachen, besonders die der Antike. Die Lehrer bescheinigen ihm großen Fleiß. Auf Wunsch seines Vaters geht Büchner nach Straßburg, wo er sich am 9. Nov. für ein Medizinstudium an der medizinischen Fakultät der Universität Straßburg immatrikuliert, um in diesem "kleinen Paris“die gesellige Urbarnität und empirische Wissenschaftsmethode der Franzosen kennenzulernen. Dort lernt er August und Adolf Stöber kennen (bedeutende Dichter ihrer Zeit). Beginn der politischen Denkensart.</w:t>
      </w:r>
    </w:p>
    <w:p>
      <w:pPr>
        <w:pStyle w:val="Normal"/>
        <w:spacing w:lineRule="atLeast" w:line="240" w:before="0" w:after="120"/>
        <w:ind w:left="510" w:hanging="510"/>
        <w:rPr>
          <w:rFonts w:ascii="Arial" w:hAnsi="Arial" w:eastAsia="Arial" w:cs="Arial"/>
        </w:rPr>
      </w:pPr>
      <w:r>
        <w:rPr>
          <w:rFonts w:eastAsia="Arial" w:cs="Arial" w:ascii="Arial" w:hAnsi="Arial"/>
        </w:rPr>
        <w:t>1832: Am 31. Oktober mußte sich Büchner, genötigt durch die hessen-darmstädtischen Landesgesetze, an der Landesuniversität immatrikulieren, und setze sein Studium in Medizin und Philosophie in der von ihm als beengt empfundenen Kleinstadt Gießen fort. Die Trennung von seiner Braut und die Rückkehr in eine ihm verhaßte Umgebung führten zu Depressionen - und in einem Anfall von Hirnhautentzündung, zur akuten Erkrankung. Seine zuvor geschriebenen Briefe an die Eltern und an seine Geliebte sprechen von Krankheit, Melancholie, einer zurückgezogenen Lebensweise, vom Studium der Philosophie und Geschichte der Französischen Revolution.</w:t>
      </w:r>
    </w:p>
    <w:p>
      <w:pPr>
        <w:pStyle w:val="Normal"/>
        <w:spacing w:lineRule="atLeast" w:line="240" w:before="0" w:after="120"/>
        <w:ind w:left="510" w:hanging="510"/>
        <w:rPr/>
      </w:pPr>
      <w:r>
        <w:rPr>
          <w:rFonts w:eastAsia="Arial" w:cs="Arial" w:ascii="Arial" w:hAnsi="Arial"/>
        </w:rPr>
        <w:t xml:space="preserve">1834: Wiederaufnahme des Studiums im Januar. Studiert dort auch Philosophie und allgemeiner Naturwissenschaft. Büchner pflegte Kontakte zu revolutionären Kreisen der Gießener Studentenschaft. März/April : Gründung der "Gesellschaft für Menschenrechte“in Gießen und Darmstadt. 10. März: Der sogenannte Fatalismusbrief an die Braut spricht vom Einblick in den "gräßlichen Fatalismus“der Geschichte. Die Briefe verschweigen Büchners Antwort auf diese Erkenntnisse. Die Verschwörung der Gesellschaft wird verraten, Büchners Leitverschworene teilweise verhaftet. Er selbst bleibt unbehelligt. Ende Juli: Erscheinen der Flugschrift "Der hessische Landbote". Diese Schrift befaßt sich mit der Lösung der französischen Revolution </w:t>
      </w:r>
      <w:r>
        <w:rPr>
          <w:rFonts w:eastAsia="Arial" w:cs="Arial" w:ascii="Arial" w:hAnsi="Arial"/>
          <w:b/>
          <w:bCs/>
          <w:sz w:val="24"/>
          <w:szCs w:val="24"/>
        </w:rPr>
        <w:t xml:space="preserve">"FRIEDE DEN HÜTTEN; KRIEG DEN PALÄSTEN": </w:t>
      </w:r>
      <w:r>
        <w:rPr>
          <w:rFonts w:eastAsia="Arial" w:cs="Arial" w:ascii="Arial" w:hAnsi="Arial"/>
        </w:rPr>
        <w:t>Die Gefahr der Verhaftung Büchners wächst. Der erst 21-jährige Büchner nimmt innerhalb kürzester Zeit eine weichenstellende Position in der politischen Oppositionsbewegung ein. Im September beordert der Vater Karl-Georg Büchner nach Darmstadt zurück.</w:t>
      </w:r>
    </w:p>
    <w:p>
      <w:pPr>
        <w:pStyle w:val="Normal"/>
        <w:spacing w:lineRule="atLeast" w:line="240" w:before="0" w:after="120"/>
        <w:ind w:left="510" w:hanging="510"/>
        <w:rPr>
          <w:rFonts w:ascii="Arial" w:hAnsi="Arial" w:eastAsia="Arial" w:cs="Arial"/>
        </w:rPr>
      </w:pPr>
      <w:r>
        <w:rPr>
          <w:rFonts w:eastAsia="Arial" w:cs="Arial" w:ascii="Arial" w:hAnsi="Arial"/>
        </w:rPr>
        <w:t xml:space="preserve">1835: 2. bis 5. Februar: Überarbeitung des Dramas "DANTONS TOD“in nur drei Tagen. 27. Februar: Vorladung in das Arresthaus in Darmstadt. Dort wird Büchner von seinem Bruder "Wilhelm“vertreten; der Plan scheitert jedoch, da der Richter ein Patient des Vaters ist. 1. März: Flucht ins Exil nach Straßburg. 9. März: Überschreiten der französischen Grenze bei Weißenburg. Am 13. Juni wird ein Steckbrief gegen ihn erlassen. 9. März - 17. Oktober: Schöpferisch die wichtigste Zeit Büchners. Es entstanden wissenschaftliche und dichterische Arbeiten, sowie Übersetzungen. Teile der Arbeiten wurden jedoch verboten. </w:t>
      </w:r>
    </w:p>
    <w:p>
      <w:pPr>
        <w:pStyle w:val="Normal"/>
        <w:spacing w:lineRule="atLeast" w:line="240" w:before="0" w:after="120"/>
        <w:ind w:left="510" w:hanging="510"/>
        <w:rPr>
          <w:rFonts w:ascii="Arial" w:hAnsi="Arial" w:eastAsia="Arial" w:cs="Arial"/>
        </w:rPr>
      </w:pPr>
      <w:r>
        <w:rPr>
          <w:rFonts w:eastAsia="Arial" w:cs="Arial" w:ascii="Arial" w:hAnsi="Arial"/>
        </w:rPr>
        <w:t>1836: Übersiedlung nach Zürich am 18. Oktober. Grund: Die Universität Zürich hatte die Schrift "Über das Nervensystem der Barben“als Promotions- u. Habilitationsschaft angenommen. Büchner wird dort Privatdozent an der Universität. Wintermonate 1836/1837: Büchners intensivste Arbeit an den WOYZECK-FRAGMENTEN.</w:t>
      </w:r>
    </w:p>
    <w:p>
      <w:pPr>
        <w:pStyle w:val="Normal"/>
        <w:spacing w:lineRule="atLeast" w:line="240" w:before="0" w:after="120"/>
        <w:ind w:left="510" w:hanging="510"/>
        <w:rPr/>
      </w:pPr>
      <w:r>
        <w:rPr>
          <w:rFonts w:eastAsia="Arial" w:cs="Arial" w:ascii="Arial" w:hAnsi="Arial"/>
        </w:rPr>
        <w:t xml:space="preserve">1837: 2. Februar: Beginn der tödlichen Krankheit (Typhus) 19. Februar: Büchner stirbt im Alter von 23 Jahren um 14.30 Uhr in Zürich. 21. Februar: Begräbnis in Zürich. Auf seinem Grabstein stehen die Worte von Georg Herwegh: </w:t>
      </w:r>
      <w:r>
        <w:rPr>
          <w:rFonts w:eastAsia="Roman MP PS" w:cs="Roman MP PS" w:ascii="Roman MP PS" w:hAnsi="Roman MP PS"/>
          <w:sz w:val="24"/>
          <w:szCs w:val="24"/>
        </w:rPr>
        <w:t>"EIN UNVOLLENDET LIED SINKT ER INS GRAB DER VERSE SCHÖNSTEN NIMMT ER MIT HINAB"</w:t>
      </w:r>
    </w:p>
    <w:p>
      <w:pPr>
        <w:pStyle w:val="Normal"/>
        <w:spacing w:lineRule="atLeast" w:line="240" w:before="0" w:after="120"/>
        <w:ind w:left="510" w:hanging="510"/>
        <w:rPr>
          <w:rFonts w:ascii="Arial" w:hAnsi="Arial" w:eastAsia="Arial" w:cs="Arial"/>
        </w:rPr>
      </w:pPr>
      <w:r>
        <w:rPr>
          <w:rFonts w:eastAsia="Arial" w:cs="Arial" w:ascii="Arial" w:hAnsi="Arial"/>
        </w:rPr>
        <w:t>1879: 42 Jahre nach Büchners Tod: Textverfassung von Karl-Emil Franzos.</w:t>
      </w:r>
    </w:p>
    <w:p>
      <w:pPr>
        <w:pStyle w:val="Normal"/>
        <w:spacing w:lineRule="atLeast" w:line="240" w:before="0" w:after="120"/>
        <w:ind w:left="510" w:hanging="510"/>
        <w:rPr>
          <w:rFonts w:ascii="Arial" w:hAnsi="Arial" w:eastAsia="Arial" w:cs="Arial"/>
        </w:rPr>
      </w:pPr>
      <w:r>
        <w:rPr>
          <w:rFonts w:eastAsia="Arial" w:cs="Arial" w:ascii="Arial" w:hAnsi="Arial"/>
        </w:rPr>
        <w:t>1913: 76 Jahre später, am 8. November: Erste Aufführung von "WOYZECK“im Münchener Residenztheater.</w:t>
      </w:r>
    </w:p>
    <w:p>
      <w:pPr>
        <w:pStyle w:val="Normal"/>
        <w:spacing w:lineRule="atLeast" w:line="240" w:before="0" w:after="120"/>
        <w:ind w:left="510" w:hanging="510"/>
        <w:rPr>
          <w:rFonts w:ascii="Arial" w:hAnsi="Arial" w:eastAsia="Arial" w:cs="Arial"/>
        </w:rPr>
      </w:pPr>
      <w:r>
        <w:rPr>
          <w:rFonts w:eastAsia="Arial" w:cs="Arial" w:ascii="Arial" w:hAnsi="Arial"/>
        </w:rPr>
        <w:t>1947: Verfilmungen: Deutschland 1947 (Regie: G.C. Klaren). Deutschland 1978 (Regie: W. Herzog). Seine Werke: "Der hessische Landbote", "Dantons Tod", "Leonce und Lena", "Lenz", "Woyzeck",</w:t>
      </w:r>
    </w:p>
    <w:p>
      <w:pPr>
        <w:pStyle w:val="Heading3"/>
        <w:rPr/>
      </w:pPr>
      <w:r>
        <w:rPr/>
        <w:t>Zusatzdaten</w:t>
      </w:r>
    </w:p>
    <w:p>
      <w:pPr>
        <w:pStyle w:val="Normal"/>
        <w:numPr>
          <w:ilvl w:val="0"/>
          <w:numId w:val="2"/>
        </w:numPr>
        <w:tabs>
          <w:tab w:val="clear" w:pos="708"/>
          <w:tab w:val="left" w:pos="0" w:leader="none"/>
        </w:tabs>
        <w:spacing w:lineRule="atLeast" w:line="240"/>
        <w:ind w:left="566" w:hanging="566"/>
        <w:rPr>
          <w:rFonts w:ascii="Arial" w:hAnsi="Arial" w:eastAsia="Arial" w:cs="Arial"/>
        </w:rPr>
      </w:pPr>
      <w:r>
        <w:rPr>
          <w:rFonts w:eastAsia="Arial" w:cs="Arial" w:ascii="Arial" w:hAnsi="Arial"/>
        </w:rPr>
        <w:t>Georg Büchner hat von seinen Eltern nur die Tugenden geerbt.</w:t>
      </w:r>
    </w:p>
    <w:p>
      <w:pPr>
        <w:pStyle w:val="Normal"/>
        <w:numPr>
          <w:ilvl w:val="0"/>
          <w:numId w:val="2"/>
        </w:numPr>
        <w:tabs>
          <w:tab w:val="clear" w:pos="708"/>
          <w:tab w:val="left" w:pos="0" w:leader="none"/>
        </w:tabs>
        <w:spacing w:lineRule="atLeast" w:line="240"/>
        <w:ind w:left="566" w:hanging="566"/>
        <w:rPr>
          <w:rFonts w:ascii="Arial" w:hAnsi="Arial" w:eastAsia="Arial" w:cs="Arial"/>
        </w:rPr>
      </w:pPr>
      <w:r>
        <w:rPr>
          <w:rFonts w:eastAsia="Arial" w:cs="Arial" w:ascii="Arial" w:hAnsi="Arial"/>
        </w:rPr>
        <w:t>Büchner gilt als Deutscher und Revolutionär.</w:t>
      </w:r>
    </w:p>
    <w:p>
      <w:pPr>
        <w:pStyle w:val="Normal"/>
        <w:numPr>
          <w:ilvl w:val="0"/>
          <w:numId w:val="2"/>
        </w:numPr>
        <w:tabs>
          <w:tab w:val="clear" w:pos="708"/>
          <w:tab w:val="left" w:pos="0" w:leader="none"/>
        </w:tabs>
        <w:spacing w:lineRule="atLeast" w:line="240"/>
        <w:ind w:left="566" w:hanging="566"/>
        <w:rPr>
          <w:rFonts w:ascii="Arial" w:hAnsi="Arial" w:eastAsia="Arial" w:cs="Arial"/>
        </w:rPr>
      </w:pPr>
      <w:r>
        <w:rPr>
          <w:rFonts w:eastAsia="Arial" w:cs="Arial" w:ascii="Arial" w:hAnsi="Arial"/>
        </w:rPr>
        <w:t>Vom Vater hat er die Nüchternheit, die Energie und den Hang zum exakten Wissen.</w:t>
      </w:r>
    </w:p>
    <w:p>
      <w:pPr>
        <w:pStyle w:val="Normal"/>
        <w:numPr>
          <w:ilvl w:val="0"/>
          <w:numId w:val="2"/>
        </w:numPr>
        <w:tabs>
          <w:tab w:val="clear" w:pos="708"/>
          <w:tab w:val="left" w:pos="0" w:leader="none"/>
        </w:tabs>
        <w:spacing w:lineRule="atLeast" w:line="240"/>
        <w:ind w:left="566" w:hanging="566"/>
        <w:rPr>
          <w:rFonts w:ascii="Arial" w:hAnsi="Arial" w:eastAsia="Arial" w:cs="Arial"/>
        </w:rPr>
      </w:pPr>
      <w:r>
        <w:rPr>
          <w:rFonts w:eastAsia="Arial" w:cs="Arial" w:ascii="Arial" w:hAnsi="Arial"/>
        </w:rPr>
        <w:t>Von der Mutter hat er die Empfindungstiefe, die Vorstellungskraft und den Sinn für die Kunst.</w:t>
      </w:r>
    </w:p>
    <w:p>
      <w:pPr>
        <w:pStyle w:val="Normal"/>
        <w:numPr>
          <w:ilvl w:val="0"/>
          <w:numId w:val="2"/>
        </w:numPr>
        <w:tabs>
          <w:tab w:val="clear" w:pos="708"/>
          <w:tab w:val="left" w:pos="0" w:leader="none"/>
        </w:tabs>
        <w:spacing w:lineRule="atLeast" w:line="240"/>
        <w:ind w:left="283" w:hanging="283"/>
        <w:rPr>
          <w:rFonts w:ascii="Arial" w:hAnsi="Arial" w:eastAsia="Arial" w:cs="Arial"/>
        </w:rPr>
      </w:pPr>
      <w:r>
        <w:rPr>
          <w:rFonts w:eastAsia="Arial" w:cs="Arial" w:ascii="Arial" w:hAnsi="Arial"/>
        </w:rPr>
        <w:t>Büchners Leben zerfällt unweigerlich in zwei getrennte Hälften:</w:t>
      </w:r>
    </w:p>
    <w:p>
      <w:pPr>
        <w:pStyle w:val="Normal"/>
        <w:numPr>
          <w:ilvl w:val="0"/>
          <w:numId w:val="3"/>
        </w:numPr>
        <w:tabs>
          <w:tab w:val="clear" w:pos="708"/>
          <w:tab w:val="left" w:pos="0" w:leader="none"/>
        </w:tabs>
        <w:spacing w:lineRule="atLeast" w:line="240"/>
        <w:ind w:left="851" w:hanging="567"/>
        <w:rPr>
          <w:rFonts w:ascii="Arial" w:hAnsi="Arial" w:eastAsia="Arial" w:cs="Arial"/>
        </w:rPr>
      </w:pPr>
      <w:r>
        <w:rPr>
          <w:rFonts w:eastAsia="Arial" w:cs="Arial" w:ascii="Arial" w:hAnsi="Arial"/>
        </w:rPr>
        <w:t>eine politisch-aktivistische</w:t>
      </w:r>
    </w:p>
    <w:p>
      <w:pPr>
        <w:pStyle w:val="Normal"/>
        <w:numPr>
          <w:ilvl w:val="0"/>
          <w:numId w:val="3"/>
        </w:numPr>
        <w:tabs>
          <w:tab w:val="clear" w:pos="708"/>
          <w:tab w:val="left" w:pos="0" w:leader="none"/>
        </w:tabs>
        <w:spacing w:lineRule="atLeast" w:line="240"/>
        <w:ind w:left="567" w:hanging="283"/>
        <w:rPr>
          <w:rFonts w:ascii="Arial" w:hAnsi="Arial" w:eastAsia="Arial" w:cs="Arial"/>
        </w:rPr>
      </w:pPr>
      <w:r>
        <w:rPr>
          <w:rFonts w:eastAsia="Arial" w:cs="Arial" w:ascii="Arial" w:hAnsi="Arial"/>
        </w:rPr>
        <w:t>Periode rein wissenschaftlicher und künstlerischer Tätigkeit</w:t>
      </w:r>
    </w:p>
    <w:p>
      <w:pPr>
        <w:pStyle w:val="Normal"/>
        <w:numPr>
          <w:ilvl w:val="0"/>
          <w:numId w:val="4"/>
        </w:numPr>
        <w:tabs>
          <w:tab w:val="clear" w:pos="708"/>
          <w:tab w:val="left" w:pos="0" w:leader="none"/>
        </w:tabs>
        <w:spacing w:lineRule="atLeast" w:line="240"/>
        <w:ind w:left="566" w:hanging="566"/>
        <w:rPr>
          <w:rFonts w:ascii="Arial" w:hAnsi="Arial" w:eastAsia="Arial" w:cs="Arial"/>
        </w:rPr>
      </w:pPr>
      <w:r>
        <w:rPr>
          <w:rFonts w:eastAsia="Arial" w:cs="Arial" w:ascii="Arial" w:hAnsi="Arial"/>
        </w:rPr>
        <w:t>Büchners Zeit, in der er lebte, bot ihm ein Bild des Übergangs, der Zerstörung alter Verhältnisse, Einrichtungen und Dogmen, die man für unerschütterlich gehalten hatte.</w:t>
      </w:r>
    </w:p>
    <w:p>
      <w:pPr>
        <w:pStyle w:val="Normal"/>
        <w:numPr>
          <w:ilvl w:val="0"/>
          <w:numId w:val="4"/>
        </w:numPr>
        <w:tabs>
          <w:tab w:val="clear" w:pos="708"/>
          <w:tab w:val="left" w:pos="0" w:leader="none"/>
        </w:tabs>
        <w:spacing w:lineRule="atLeast" w:line="240"/>
        <w:ind w:left="566" w:hanging="566"/>
        <w:rPr>
          <w:rFonts w:ascii="Arial" w:hAnsi="Arial" w:eastAsia="Arial" w:cs="Arial"/>
        </w:rPr>
      </w:pPr>
      <w:r>
        <w:rPr>
          <w:rFonts w:eastAsia="Arial" w:cs="Arial" w:ascii="Arial" w:hAnsi="Arial"/>
        </w:rPr>
        <w:t>mangelnde Festigkeit und Sicherheit</w:t>
      </w:r>
    </w:p>
    <w:p>
      <w:pPr>
        <w:pStyle w:val="Normal"/>
        <w:numPr>
          <w:ilvl w:val="0"/>
          <w:numId w:val="4"/>
        </w:numPr>
        <w:tabs>
          <w:tab w:val="clear" w:pos="708"/>
          <w:tab w:val="left" w:pos="0" w:leader="none"/>
        </w:tabs>
        <w:spacing w:lineRule="atLeast" w:line="240"/>
        <w:ind w:left="566" w:hanging="566"/>
        <w:rPr>
          <w:rFonts w:ascii="Arial" w:hAnsi="Arial" w:eastAsia="Arial" w:cs="Arial"/>
        </w:rPr>
      </w:pPr>
      <w:r>
        <w:rPr>
          <w:rFonts w:eastAsia="Arial" w:cs="Arial" w:ascii="Arial" w:hAnsi="Arial"/>
        </w:rPr>
        <w:t>keine gesellschaftliche Stabilität, Lebensangst und Langeweile</w:t>
      </w:r>
    </w:p>
    <w:p>
      <w:pPr>
        <w:pStyle w:val="Normal"/>
        <w:numPr>
          <w:ilvl w:val="0"/>
          <w:numId w:val="4"/>
        </w:numPr>
        <w:tabs>
          <w:tab w:val="clear" w:pos="708"/>
          <w:tab w:val="left" w:pos="0" w:leader="none"/>
        </w:tabs>
        <w:spacing w:lineRule="atLeast" w:line="240"/>
        <w:ind w:left="566" w:hanging="566"/>
        <w:rPr>
          <w:rFonts w:ascii="Arial" w:hAnsi="Arial" w:eastAsia="Arial" w:cs="Arial"/>
        </w:rPr>
      </w:pPr>
      <w:r>
        <w:rPr>
          <w:rFonts w:eastAsia="Arial" w:cs="Arial" w:ascii="Arial" w:hAnsi="Arial"/>
        </w:rPr>
        <w:t>Unsicherheit vor der Zukunft, Gefühl der Haltlosigkeit</w:t>
      </w:r>
    </w:p>
    <w:p>
      <w:pPr>
        <w:pStyle w:val="Normal"/>
        <w:numPr>
          <w:ilvl w:val="0"/>
          <w:numId w:val="4"/>
        </w:numPr>
        <w:tabs>
          <w:tab w:val="clear" w:pos="708"/>
          <w:tab w:val="left" w:pos="0" w:leader="none"/>
        </w:tabs>
        <w:ind w:left="283" w:hanging="283"/>
        <w:rPr>
          <w:rFonts w:ascii="Arial" w:hAnsi="Arial" w:eastAsia="Arial" w:cs="Arial"/>
        </w:rPr>
      </w:pPr>
      <w:r>
        <w:rPr>
          <w:rFonts w:eastAsia="Arial" w:cs="Arial" w:ascii="Arial" w:hAnsi="Arial"/>
        </w:rPr>
        <w:t>Er stellte sich die Frage: WOHIN UND WOZU LEBEN WIR?</w:t>
      </w:r>
    </w:p>
    <w:p>
      <w:pPr>
        <w:pStyle w:val="Heading2"/>
        <w:rPr/>
      </w:pPr>
      <w:r>
        <w:rPr/>
        <w:t>Die historische Vorlage</w:t>
      </w:r>
    </w:p>
    <w:p>
      <w:pPr>
        <w:pStyle w:val="Normal"/>
        <w:spacing w:lineRule="atLeast" w:line="240"/>
        <w:rPr>
          <w:rFonts w:ascii="Arial" w:hAnsi="Arial" w:eastAsia="Arial" w:cs="Arial"/>
        </w:rPr>
      </w:pPr>
      <w:r>
        <w:rPr>
          <w:rFonts w:eastAsia="Arial" w:cs="Arial" w:ascii="Arial" w:hAnsi="Arial"/>
        </w:rPr>
        <w:t>Auch "Woyzeck“hat wie Danton ein historisches Vorbild, und zwar einen Mörder aus Eifersucht. Zur Tatzeit war der 41 jährige Perückenmacher, Diener und Soldat, Christian Woyzeck, Gelegenheitsarbeiter, der zuletzt so wenig Geld besaß, daß er im Freien kampieren mußte.</w:t>
      </w:r>
    </w:p>
    <w:p>
      <w:pPr>
        <w:pStyle w:val="Normal"/>
        <w:spacing w:lineRule="atLeast" w:line="240"/>
        <w:rPr>
          <w:rFonts w:ascii="Arial" w:hAnsi="Arial" w:eastAsia="Arial" w:cs="Arial"/>
        </w:rPr>
      </w:pPr>
      <w:r>
        <w:rPr>
          <w:rFonts w:eastAsia="Arial" w:cs="Arial" w:ascii="Arial" w:hAnsi="Arial"/>
        </w:rPr>
        <w:t>Am Abend des 21. Juni 1821, gegen 21.30, stach er die 46 jährige Baaderswitwe eines Chirurgen Woost, im Hauseingang ihrer Wohnung, auf der Sandgasse zu Leipzig, mit einer abgebrochenen Degenklinge nieder.</w:t>
      </w:r>
    </w:p>
    <w:p>
      <w:pPr>
        <w:pStyle w:val="Normal"/>
        <w:spacing w:lineRule="atLeast" w:line="240"/>
        <w:rPr>
          <w:rFonts w:ascii="Arial" w:hAnsi="Arial" w:eastAsia="Arial" w:cs="Arial"/>
        </w:rPr>
      </w:pPr>
      <w:r>
        <w:rPr>
          <w:rFonts w:eastAsia="Arial" w:cs="Arial" w:ascii="Arial" w:hAnsi="Arial"/>
        </w:rPr>
        <w:t>Ein Mord aus Eifersucht.</w:t>
      </w:r>
    </w:p>
    <w:p>
      <w:pPr>
        <w:pStyle w:val="Normal"/>
        <w:spacing w:lineRule="atLeast" w:line="240"/>
        <w:rPr>
          <w:rFonts w:ascii="Arial" w:hAnsi="Arial" w:eastAsia="Arial" w:cs="Arial"/>
        </w:rPr>
      </w:pPr>
      <w:r>
        <w:rPr>
          <w:rFonts w:eastAsia="Arial" w:cs="Arial" w:ascii="Arial" w:hAnsi="Arial"/>
        </w:rPr>
        <w:t>Die Witwe Woost war seine Geliebte. Dem Täter war es bekannt, daß sie noch mit anderen Männern, besonders mit Soldaten, Umgang pflegte. Für jenen Abend hatte sie ihm ein Rendevous versprochen, war aber mit einem Anderen ausgegangen.</w:t>
      </w:r>
    </w:p>
    <w:p>
      <w:pPr>
        <w:pStyle w:val="Normal"/>
        <w:spacing w:lineRule="atLeast" w:line="240"/>
        <w:rPr>
          <w:rFonts w:ascii="Arial" w:hAnsi="Arial" w:eastAsia="Arial" w:cs="Arial"/>
        </w:rPr>
      </w:pPr>
      <w:r>
        <w:rPr>
          <w:rFonts w:eastAsia="Arial" w:cs="Arial" w:ascii="Arial" w:hAnsi="Arial"/>
        </w:rPr>
        <w:t>Woyzeck wurde von der Witwe Woost mehr und mehr zurückgewiesen und vernachlässigt. Sie weigerte sich, mit dem heruntergekommenen, abgerissen ausschauenden Mann, diesen Menschen ohne Arbeit und feste Stellung, öffentlich gesehen zu werden. So ließ sie ihm Mißachtung und Zurückweisung fühlen. Dieser Umstand riß ihn zur Tat hin. Er wurde nach der Tat sofort ergriffen und abgeführt.</w:t>
      </w:r>
    </w:p>
    <w:p>
      <w:pPr>
        <w:pStyle w:val="Normal"/>
        <w:spacing w:lineRule="atLeast" w:line="240"/>
        <w:rPr>
          <w:rFonts w:ascii="Arial" w:hAnsi="Arial" w:eastAsia="Arial" w:cs="Arial"/>
        </w:rPr>
      </w:pPr>
      <w:r>
        <w:rPr>
          <w:rFonts w:eastAsia="Arial" w:cs="Arial" w:ascii="Arial" w:hAnsi="Arial"/>
        </w:rPr>
        <w:t>Gleich bei der Voruntersuchung tauchte eine Vermutung auf, daß Woyzeck geistig nicht normal genommen werden könne. Er neigte zu Unberechenbarkeiten. Woyzeck sagte aus, "Stimmen“gehört zu haben,</w:t>
      </w:r>
    </w:p>
    <w:p>
      <w:pPr>
        <w:pStyle w:val="Normal"/>
        <w:spacing w:lineRule="atLeast" w:line="240"/>
        <w:rPr>
          <w:rFonts w:ascii="Arial" w:hAnsi="Arial" w:eastAsia="Arial" w:cs="Arial"/>
        </w:rPr>
      </w:pPr>
      <w:r>
        <w:rPr>
          <w:rFonts w:eastAsia="Arial" w:cs="Arial" w:ascii="Arial" w:hAnsi="Arial"/>
        </w:rPr>
        <w:t>Stimmen die ihm befohlen hätten: "Stich zu! Stich zu!“Nicht er also hätte getötet, sondern eine Macht außerhalb seines Bewußtseins und außerhalb seiner Gewissenszuständigkeit. Das war ganz Büchners Fall. Stellte Woyzeck nicht die Frage Dantons:"Was ist das, was in uns hurt, lügt, stiehlt und mordet?“Die Untersuchung des Gerichtsarztes fand keine Anzeichen geistige Verwirrung. So wurde Woyzeck zum Tode durch das Schwert verurteilt.</w:t>
      </w:r>
    </w:p>
    <w:p>
      <w:pPr>
        <w:pStyle w:val="Normal"/>
        <w:spacing w:lineRule="atLeast" w:line="240"/>
        <w:rPr>
          <w:rFonts w:ascii="Arial" w:hAnsi="Arial" w:eastAsia="Arial" w:cs="Arial"/>
        </w:rPr>
      </w:pPr>
      <w:r>
        <w:rPr>
          <w:rFonts w:eastAsia="Arial" w:cs="Arial" w:ascii="Arial" w:hAnsi="Arial"/>
        </w:rPr>
        <w:t>Der Tag der Hinrchtung, der 13. November 1823, war festgesetzt, als beim Gericht ein Schreiben einlief, dessen Absender sich erbot, genaue Beweise dafür zu erbringen, daß Woyzeck`s Verstand zeitweise zerrüttet war. Nun wurde ein neues gerichtsmedizinsches Gutachten angefordert, die Hinrichtung verschoben. Der Sachverständige Hofrat, Dr. Clarus, kam aber zu keinem neuen Ergebnis. Woyzeck mußte seine Strafe erleiden; er wurde am 27. August 1824 auf dem Marktplatz durch das Schwert öffentlich hingerichtet.</w:t>
      </w:r>
      <w:r>
        <w:br w:type="page"/>
      </w:r>
    </w:p>
    <w:p>
      <w:pPr>
        <w:pStyle w:val="Heading2"/>
        <w:rPr/>
      </w:pPr>
      <w:r>
        <w:rPr/>
        <w:t>Literarische Epoche (Realismus)</w:t>
      </w:r>
    </w:p>
    <w:p>
      <w:pPr>
        <w:pStyle w:val="Normal"/>
        <w:spacing w:lineRule="atLeast" w:line="240"/>
        <w:rPr>
          <w:rFonts w:ascii="Arial" w:hAnsi="Arial" w:eastAsia="Arial" w:cs="Arial"/>
        </w:rPr>
      </w:pPr>
      <w:r>
        <w:rPr>
          <w:rFonts w:eastAsia="Arial" w:cs="Arial" w:ascii="Arial" w:hAnsi="Arial"/>
        </w:rPr>
        <w:t>Auf die Zeit der romantischen Dichtung folgen die Werke, die sich mehr mit der Wirklichkeit beschäftigen. Diese Epoche in der Literaratur nennt man Realismus.(Wirklichkeit)</w:t>
      </w:r>
    </w:p>
    <w:p>
      <w:pPr>
        <w:pStyle w:val="Normal"/>
        <w:spacing w:lineRule="atLeast" w:line="240"/>
        <w:rPr>
          <w:rFonts w:ascii="Arial" w:hAnsi="Arial" w:eastAsia="Arial" w:cs="Arial"/>
        </w:rPr>
      </w:pPr>
      <w:r>
        <w:rPr>
          <w:rFonts w:eastAsia="Arial" w:cs="Arial" w:ascii="Arial" w:hAnsi="Arial"/>
        </w:rPr>
        <w:t>Sie dauerte von 1832-1885 und wurde geprägt von einer schnellen Entwicklung der Technik. Einige bedeutende Dicher dieser Zeit waren Friedrich Hebbel, Georg Büchner und Heinrich Heine.</w:t>
      </w:r>
    </w:p>
    <w:p>
      <w:pPr>
        <w:pStyle w:val="Normal"/>
        <w:spacing w:lineRule="atLeast" w:line="240"/>
        <w:rPr>
          <w:rFonts w:ascii="Arial" w:hAnsi="Arial" w:eastAsia="Arial" w:cs="Arial"/>
        </w:rPr>
      </w:pPr>
      <w:r>
        <w:rPr>
          <w:rFonts w:eastAsia="Arial" w:cs="Arial" w:ascii="Arial" w:hAnsi="Arial"/>
        </w:rPr>
        <w:t>Büchners unvollendetes soziales Drama gibt nicht nur ein realistisches Bild der erbärmlichen Wirklichkeit, sondern es stellt Woyzeck als einen der ARMEN und UNTERDRÜCKTEN in das Zentrum des Geschehens. Eingebettet in die bürgerliche Klassengesellschaft, der er nicht entfliehen kann, wird sein soziales Verhalten, sowie das der Gegenspieler (Doktor, Hauptmann, Tambourmajor) von dem Antagonismus von arm und reich bestimmt.</w:t>
      </w:r>
    </w:p>
    <w:p>
      <w:pPr>
        <w:pStyle w:val="Normal"/>
        <w:spacing w:lineRule="atLeast" w:line="240"/>
        <w:rPr>
          <w:rFonts w:ascii="Arial" w:hAnsi="Arial" w:eastAsia="Arial" w:cs="Arial"/>
        </w:rPr>
      </w:pPr>
      <w:r>
        <w:rPr>
          <w:rFonts w:eastAsia="Arial" w:cs="Arial" w:ascii="Arial" w:hAnsi="Arial"/>
        </w:rPr>
        <w:t>Gegen die Repräsentanten der damaligen herrschenden Klasse erhebt Büchner bittere Anklage: Der Doktor erniedrigt Woyzeck zum Objekt unmenschlicher Experimente, der Hauptmann versucht seine moralischen Kategorien auf Woyzeck anzuwenden.</w:t>
      </w:r>
    </w:p>
    <w:p>
      <w:pPr>
        <w:pStyle w:val="Heading2"/>
        <w:rPr/>
      </w:pPr>
      <w:r>
        <w:rPr/>
        <w:t>Inhaltsangabe</w:t>
      </w:r>
    </w:p>
    <w:p>
      <w:pPr>
        <w:pStyle w:val="Normal"/>
        <w:spacing w:lineRule="atLeast" w:line="240"/>
        <w:rPr>
          <w:rFonts w:ascii="Arial" w:hAnsi="Arial" w:eastAsia="Arial" w:cs="Arial"/>
        </w:rPr>
      </w:pPr>
      <w:r>
        <w:rPr>
          <w:rFonts w:eastAsia="Arial" w:cs="Arial" w:ascii="Arial" w:hAnsi="Arial"/>
        </w:rPr>
        <w:t>Der Barbier und Soldat Woyzeck lebt zusammen mit seiner Geliebten Marie und ihrem gemeinsamen Kind. Woyzeck ist nicht verheiratet, möchte jedoch Marie zur Frau nehmen.</w:t>
      </w:r>
    </w:p>
    <w:p>
      <w:pPr>
        <w:pStyle w:val="Normal"/>
        <w:spacing w:lineRule="atLeast" w:line="240"/>
        <w:rPr>
          <w:rFonts w:ascii="Arial" w:hAnsi="Arial" w:eastAsia="Arial" w:cs="Arial"/>
        </w:rPr>
      </w:pPr>
      <w:r>
        <w:rPr>
          <w:rFonts w:eastAsia="Arial" w:cs="Arial" w:ascii="Arial" w:hAnsi="Arial"/>
        </w:rPr>
        <w:t>Woyzeck wird von seinen Vorgesetzten geschulmeistert. Er wird von seien Kameraden wenig verstanden, und von seiner Geliebten Marie mit dem Nebenbuhler Tambourmajor betrogen. Der Mayjor verspottet und demütigt Woyzeck durch seine Handlung. Woyzeck wird außerdem  von einem Doktor zu Experimenten benutzt indem er nur mit Erbsen ernährt wird. Für diese Versuche erhält Woyzeck etwas Geld, welches er der Fürsorge für seine Geliebte und das Kind zukommen läßt. Durch die einseitige Ernähung ist Woyzeck körperlich geschwächt und geistig verwirrt. Als er erfährt, daß seine Geliebte Marie ihn mit dem Tambourmayor betrügt, kann er diesen tatbestand sellisch nicht verkraften. In seiner Verzweiflung kauft er sich ein Messer und ersticht damit Marie, seine Geliebte, anstatt den Tambourmayjor zu bestrafen. das wietere Geschehen um Woyzeck sowie der Schluß bleiben völlig offen, im Gegensatz zum historischen Woyzeck, der öffentlich hingerichtet wurde.Es gibt drei Versionen wie "Woyzeck“endet:</w:t>
      </w:r>
    </w:p>
    <w:p>
      <w:pPr>
        <w:pStyle w:val="Normal"/>
        <w:numPr>
          <w:ilvl w:val="0"/>
          <w:numId w:val="5"/>
        </w:numPr>
        <w:tabs>
          <w:tab w:val="clear" w:pos="708"/>
          <w:tab w:val="left" w:pos="0" w:leader="none"/>
        </w:tabs>
        <w:spacing w:lineRule="atLeast" w:line="240"/>
        <w:ind w:left="566" w:hanging="566"/>
        <w:rPr>
          <w:rFonts w:ascii="Arial" w:hAnsi="Arial" w:eastAsia="Arial" w:cs="Arial"/>
        </w:rPr>
      </w:pPr>
      <w:r>
        <w:rPr>
          <w:rFonts w:eastAsia="Arial" w:cs="Arial" w:ascii="Arial" w:hAnsi="Arial"/>
        </w:rPr>
        <w:t>Woyzeck begeht Selbstmord</w:t>
      </w:r>
    </w:p>
    <w:p>
      <w:pPr>
        <w:pStyle w:val="Normal"/>
        <w:numPr>
          <w:ilvl w:val="0"/>
          <w:numId w:val="5"/>
        </w:numPr>
        <w:tabs>
          <w:tab w:val="clear" w:pos="708"/>
          <w:tab w:val="left" w:pos="0" w:leader="none"/>
        </w:tabs>
        <w:spacing w:lineRule="atLeast" w:line="240"/>
        <w:ind w:left="566" w:hanging="566"/>
        <w:rPr>
          <w:rFonts w:ascii="Arial" w:hAnsi="Arial" w:eastAsia="Arial" w:cs="Arial"/>
        </w:rPr>
      </w:pPr>
      <w:r>
        <w:rPr>
          <w:rFonts w:eastAsia="Arial" w:cs="Arial" w:ascii="Arial" w:hAnsi="Arial"/>
        </w:rPr>
        <w:t>Woyzeck verunglückt</w:t>
      </w:r>
    </w:p>
    <w:p>
      <w:pPr>
        <w:pStyle w:val="Normal"/>
        <w:numPr>
          <w:ilvl w:val="0"/>
          <w:numId w:val="5"/>
        </w:numPr>
        <w:tabs>
          <w:tab w:val="clear" w:pos="708"/>
          <w:tab w:val="left" w:pos="0" w:leader="none"/>
        </w:tabs>
        <w:spacing w:lineRule="atLeast" w:line="240"/>
        <w:ind w:left="283" w:hanging="283"/>
        <w:rPr>
          <w:rFonts w:ascii="Arial" w:hAnsi="Arial" w:eastAsia="Arial" w:cs="Arial"/>
        </w:rPr>
      </w:pPr>
      <w:r>
        <w:rPr>
          <w:rFonts w:eastAsia="Arial" w:cs="Arial" w:ascii="Arial" w:hAnsi="Arial"/>
        </w:rPr>
        <w:t>Woyzeck wird zum tode verurteilt</w:t>
      </w:r>
    </w:p>
    <w:p>
      <w:pPr>
        <w:pStyle w:val="Normal"/>
        <w:spacing w:lineRule="atLeast" w:line="240" w:before="120" w:after="120"/>
        <w:rPr>
          <w:rFonts w:ascii="Arial" w:hAnsi="Arial" w:eastAsia="Arial" w:cs="Arial"/>
        </w:rPr>
      </w:pPr>
      <w:r>
        <w:rPr>
          <w:rFonts w:eastAsia="Arial" w:cs="Arial" w:ascii="Arial" w:hAnsi="Arial"/>
        </w:rPr>
        <w:t>Der Schluß ist bei diesem Drama ohne Bedeutung, da Büchner darauf Wert legte, die Klassenunterschiede und die situation des gemeinen Volkes seiner Zeit darzustellen. Das Drama ist in 5 Akte unterteilt. Der Inhalt läßt den Aufbau des klassischen (aristrotelischen) Dramas erkennen. Im 1. Akt, die Exposition, erfolgt die Vorstellung der wichtigsten Personen, Ort und Zeit der Handlung sowie die Andeutung des Problems.</w:t>
      </w:r>
    </w:p>
    <w:p>
      <w:pPr>
        <w:pStyle w:val="Normal"/>
        <w:spacing w:lineRule="atLeast" w:line="240" w:before="0" w:after="120"/>
        <w:rPr>
          <w:rFonts w:ascii="Arial" w:hAnsi="Arial" w:eastAsia="Arial" w:cs="Arial"/>
        </w:rPr>
      </w:pPr>
      <w:r>
        <w:rPr>
          <w:rFonts w:eastAsia="Arial" w:cs="Arial" w:ascii="Arial" w:hAnsi="Arial"/>
        </w:rPr>
        <w:t>Der zweite Akt. die Verstrickung, stellt den Konflikt klarer dar.</w:t>
      </w:r>
    </w:p>
    <w:p>
      <w:pPr>
        <w:pStyle w:val="Normal"/>
        <w:spacing w:lineRule="atLeast" w:line="240" w:before="0" w:after="120"/>
        <w:rPr>
          <w:rFonts w:ascii="Arial" w:hAnsi="Arial" w:eastAsia="Arial" w:cs="Arial"/>
        </w:rPr>
      </w:pPr>
      <w:r>
        <w:rPr>
          <w:rFonts w:eastAsia="Arial" w:cs="Arial" w:ascii="Arial" w:hAnsi="Arial"/>
        </w:rPr>
        <w:t>Der Höhe- und Wendepunkt, der dritte Akt, läßt erkennen ob es zu einem positiven oder negativen Ergebnis kommt. In Büchners Woyzeck kommt es zu einem negativen Ausgang des Dramas, daher auch eine Tragödie.</w:t>
      </w:r>
    </w:p>
    <w:p>
      <w:pPr>
        <w:pStyle w:val="Normal"/>
        <w:spacing w:lineRule="atLeast" w:line="240" w:before="0" w:after="120"/>
        <w:rPr>
          <w:rFonts w:ascii="Arial" w:hAnsi="Arial" w:eastAsia="Arial" w:cs="Arial"/>
        </w:rPr>
      </w:pPr>
      <w:r>
        <w:rPr>
          <w:rFonts w:eastAsia="Arial" w:cs="Arial" w:ascii="Arial" w:hAnsi="Arial"/>
        </w:rPr>
        <w:t>Im 4. Akt kommt nochmals eine Verhinderung bzw. Verzögerung des Endes. Diese Verzögerung wird auch retardierendes Moment genannt.</w:t>
      </w:r>
    </w:p>
    <w:p>
      <w:pPr>
        <w:pStyle w:val="Normal"/>
        <w:spacing w:lineRule="atLeast" w:line="240" w:before="0" w:after="120"/>
        <w:rPr>
          <w:rFonts w:ascii="Arial" w:hAnsi="Arial" w:eastAsia="Arial" w:cs="Arial"/>
        </w:rPr>
      </w:pPr>
      <w:r>
        <w:rPr>
          <w:rFonts w:eastAsia="Arial" w:cs="Arial" w:ascii="Arial" w:hAnsi="Arial"/>
        </w:rPr>
        <w:t>Der 5. Akt beinhaltet den Schluß, worin es zum Untergang des Helden kommt.</w:t>
      </w:r>
    </w:p>
    <w:p>
      <w:pPr>
        <w:pStyle w:val="Normal"/>
        <w:spacing w:lineRule="atLeast" w:line="240" w:before="0" w:after="120"/>
        <w:rPr>
          <w:rFonts w:ascii="Arial" w:hAnsi="Arial" w:eastAsia="Arial" w:cs="Arial"/>
        </w:rPr>
      </w:pPr>
      <w:r>
        <w:rPr>
          <w:rFonts w:eastAsia="Arial" w:cs="Arial" w:ascii="Arial" w:hAnsi="Arial"/>
        </w:rPr>
        <w:t>Die Akte sind in 27 Kurzzenen unterteilt. Der Unterschied zwischen Akt und Szene besteht darin, daß nach den Akten der Vorhang fällt und die Umgebung häufig wechselt. Die einzelenen Szenen unterscheiden sich im Auftreten und Wegtreten wichtiger Personen.</w:t>
      </w:r>
    </w:p>
    <w:p>
      <w:pPr>
        <w:pStyle w:val="Normal"/>
        <w:spacing w:lineRule="atLeast" w:line="240" w:before="0" w:after="120"/>
        <w:rPr>
          <w:rFonts w:ascii="Arial" w:hAnsi="Arial" w:eastAsia="Arial" w:cs="Arial"/>
        </w:rPr>
      </w:pPr>
      <w:r>
        <w:rPr>
          <w:rFonts w:eastAsia="Arial" w:cs="Arial" w:ascii="Arial" w:hAnsi="Arial"/>
        </w:rPr>
        <w:t>Das Drama enthält Monologe und Dialoge. Weiter werden neben dem klassischen Drama noch das epische und das dokumentarische Drama unterschieden. Nach genauer Betrachtung wurde festgestellt, daß Büchners "Woyzeck“Merkmale aller drei Dramenformen besitzt, da das Akt- und Szenenraster des aristrotelischen Theaters aufgelockert wird und die Geschicht der Person Woyzeck teilautentisch wieder gegeben wird.</w:t>
      </w:r>
      <w:r>
        <w:br w:type="page"/>
      </w:r>
    </w:p>
    <w:p>
      <w:pPr>
        <w:pStyle w:val="Heading2"/>
        <w:rPr/>
      </w:pPr>
      <w:r>
        <w:rPr/>
        <w:t>Interpretation</w:t>
      </w:r>
    </w:p>
    <w:p>
      <w:pPr>
        <w:pStyle w:val="Normal"/>
        <w:spacing w:lineRule="atLeast" w:line="240" w:before="0" w:after="120"/>
        <w:ind w:firstLine="284"/>
        <w:rPr>
          <w:rFonts w:ascii="Arial" w:hAnsi="Arial" w:eastAsia="Arial" w:cs="Arial"/>
        </w:rPr>
      </w:pPr>
      <w:r>
        <w:rPr>
          <w:rFonts w:eastAsia="Arial" w:cs="Arial" w:ascii="Arial" w:hAnsi="Arial"/>
        </w:rPr>
        <w:t xml:space="preserve">In Büchners Drama 'Woyzeck', das aus dem Jahre 1836 stammt, ist die Frage der Determination (Abgrenzung) durch soziale Verhältnisse klar erkennbar. Im Mittelpunkt des Geschehens steht ein sozial schwacher Mensch, Woyzeck. Schon am Anfang erfährt der Leser, daß Woyzeck ein sehr labiler und fast seelisch kranker Mensch ist, der furchtbar unter Wahnvorstellungen leidet. Woyzeck ängstigt sich nicht vor etwas bestimmtes, sondern er hat Angst vor dem Nichts, vor dem Sein ohne Halt, ohne Sicherheit, ohne begehrendes Gehäuse. Er sieht Bilder und Reflexionen, wie z.B. ein Getös herunter wie Posaunen, wo er es hinter sich und unter sich hergehen fühlt oder ein Feuer zum Himmel fahren sieht und einen unterhöhlten Erdboden in irgendein geheimnisvollen Zusammenhang mit den Freimauern bringt (siehe 1. Epoche, Freies Feld). Woyzeck gehört zum schwachen, einfachen und armen Teil des gemeinen Volkes. Er ist determiniert in seiner Umwelt und ihr gegenüber hilflos. Er liebt Marie, seine Freundin, mit der er ein Kind hat. Woyzeck zeigt hier sehr viel Familiensinn. Er ist lieb und fürsorglich, hat jedoch nicht viel Zeit für seine Geliebte, sondern muß Geld verdienen, um sich und sein Kind zu ernähren. Zu den meisten Moralvorstellungen seiner Zeit hat Woyzeck seine eigene, für ihn maßgebende Moral. Woyzeck sagt, daß die armen Leute keine Moral und Tugend besitzen. Sie machen alles dann, wenn es ihnen in den Sinn kommt. 'Woyzeck sagt dazu:“Wir gemeine Leut, das hat keine Tugend, es kommt einem so die Natur!". So betrachtet er sich und sein Kind als ganz natürliche Wesen, von Gott anerkannt und geliebt.Auch ein uneheliches Kind passt zu seiner Moral und ohne Trauschein bleibt Woyzeck seiner Freundin Marie treu. Als er erfährt, daß Marie ein Verhältnis zum Tambourmajor hat, wird er immer mißtrauriger und eifersüchtiger. Seine Liebe zu Marie wurde enttäuscht und steigert sich immer mehr in Haß. Woyzeck von aller Welt gedehmütigt und erniedrigt, kann sich aus seiner Unterdrückung nur noch mit einem Hilfeschrei befreien - mit dem Mord an Marie! So geschehen kann man dies als eine Befreiung aus der Determination erkennen, denn es ist weit mehr als Eifersucht die ihn zu diesem Mord treiben. Es ist der Ausdruck eines letzten Lebenspessimismus für den die Erde zur Hölle geworden ist. Der Mord ist die letzte unerbitterliche Konsequenz, ein Müssen und Getrieben werden, ohne das dabei eine freie Entscheidung, ein Wollen und Tun im eigentlichen Sinne möglich wäre. Woyzeck ist nicht Handelnder, sondern Behandelter! Er ist der Repräsentant einer Gruppe von Menschen, welche den sozialen Stand, in den sie hineingeboren sind, nicht entrinnen können. Der Wahnsinn, den Woyzeck endlich erliegt und der seine Zurechnungsfähigkeit aufhebt, wird gedeutet als Antwort auf das Unverständliche eines Schicksals und der zerstörenden Gegnerschaft.    </w:t>
      </w:r>
    </w:p>
    <w:p>
      <w:pPr>
        <w:pStyle w:val="Normal"/>
        <w:spacing w:lineRule="atLeast" w:line="240" w:before="0" w:after="120"/>
        <w:ind w:firstLine="284"/>
        <w:rPr>
          <w:rFonts w:ascii="Arial" w:hAnsi="Arial" w:eastAsia="Arial" w:cs="Arial"/>
        </w:rPr>
      </w:pPr>
      <w:r>
        <w:rPr>
          <w:rFonts w:eastAsia="Arial" w:cs="Arial" w:ascii="Arial" w:hAnsi="Arial"/>
        </w:rPr>
        <w:t>In seiner sozialen Hoffnungslosigkeit bedeutet sogar der Himmel für die armen Leute keine Chance mehr. „Wir armen Leut- sehen sie Herr Hauptmann:"Geld, Geld! Wer Geld hat- da setzt einmal einer seines gleichen auf die moralische Art in die Welt. Man hat auch sein Fleisch und Blut. Unseins ist doch einmal unseelig in der anderen Welt. Ich glaub, wenn wir in den Himmel kämen, so müßten wir donnern helfen."</w:t>
      </w:r>
    </w:p>
    <w:p>
      <w:pPr>
        <w:pStyle w:val="Normal"/>
        <w:spacing w:lineRule="atLeast" w:line="240" w:before="0" w:after="120"/>
        <w:ind w:firstLine="284"/>
        <w:rPr>
          <w:rFonts w:ascii="Arial" w:hAnsi="Arial" w:eastAsia="Arial" w:cs="Arial"/>
        </w:rPr>
      </w:pPr>
      <w:r>
        <w:rPr>
          <w:rFonts w:eastAsia="Arial" w:cs="Arial" w:ascii="Arial" w:hAnsi="Arial"/>
        </w:rPr>
        <w:t>Woyzeck hat keinen einzelnen Gegner. Er hat deren unzählige. Sein Gegner ist die Welt. Ehe er unterliegt, wird er systematisch depotensiert (physiologisch verstümmelt). Er verliert dadurch seine Identität.</w:t>
      </w:r>
    </w:p>
    <w:p>
      <w:pPr>
        <w:pStyle w:val="Normal"/>
        <w:spacing w:lineRule="atLeast" w:line="240" w:before="0" w:after="120"/>
        <w:ind w:firstLine="284"/>
        <w:rPr>
          <w:rFonts w:ascii="Arial" w:hAnsi="Arial" w:eastAsia="Arial" w:cs="Arial"/>
        </w:rPr>
      </w:pPr>
      <w:r>
        <w:rPr>
          <w:rFonts w:eastAsia="Arial" w:cs="Arial" w:ascii="Arial" w:hAnsi="Arial"/>
        </w:rPr>
        <w:t>In vielen Szenen stößt Woyzeck auf Moral- und Tugendlehren, die ihm nichts sagen. Er führt ein Daseinskampf, der sich den Luxus der Tugend nicht mehr leisten kann. „Aber wenn ich ein Herr wäre und hätt' einen Hut und eine Uhr und eine Anglaise und könnt vornehm reden ich wollt schon tugendhaft sein. Es muß was Schönes sein um die Tugend, Herr Hauptmann. Aber ich bin ein Armer Kerl."</w:t>
      </w:r>
    </w:p>
    <w:p>
      <w:pPr>
        <w:pStyle w:val="Normal"/>
        <w:spacing w:lineRule="atLeast" w:line="240" w:before="0" w:after="120"/>
        <w:ind w:firstLine="284"/>
        <w:rPr>
          <w:rFonts w:ascii="Arial" w:hAnsi="Arial" w:eastAsia="Arial" w:cs="Arial"/>
        </w:rPr>
      </w:pPr>
      <w:r>
        <w:rPr>
          <w:rFonts w:eastAsia="Arial" w:cs="Arial" w:ascii="Arial" w:hAnsi="Arial"/>
        </w:rPr>
        <w:t>Woyzeck weißnur von der „Natur „die ihn triebhaft handeln und reagieren läßt (Szene Tambourmajor und Doktor). Büchner zeigt Woyzeck als das Sinnbild des wehrlosen Menschen (der damaligen Zeit). Dabei spielen Marie, der Hauptmann, der Tambourmajor und der Doktor eine Schlüsselrolle.</w:t>
      </w:r>
    </w:p>
    <w:p>
      <w:pPr>
        <w:pStyle w:val="Normal"/>
        <w:spacing w:lineRule="atLeast" w:line="240" w:before="0" w:after="120"/>
        <w:ind w:firstLine="284"/>
        <w:rPr>
          <w:rFonts w:ascii="Arial" w:hAnsi="Arial" w:eastAsia="Arial" w:cs="Arial"/>
        </w:rPr>
      </w:pPr>
      <w:r>
        <w:rPr>
          <w:rFonts w:eastAsia="Arial" w:cs="Arial" w:ascii="Arial" w:hAnsi="Arial"/>
        </w:rPr>
        <w:t>Marie, Woyzecks Freundin, ist sehr kinderlieb. Die Kinder im Dorf haben sie gerne und auch sie paßt gut auf ihr Kind auf. Sie hat jedoch einen Hang zur Untreue und zur Eitelkeit (Spiegelszene). Ihre Liebe zu Woyzeck ist wohl eher platonisch (unsinnlich) , Woyzeck hingegen liebt sie leidenschaftlich. Marie gehört zur gleichen Schicht wie Woyzeck. Sie ist nicht gebildet, hat später jedoch schon böse Vorahnungen , als Woyzeck nicht mehr zu ihr kommt. (Szene Kammer) Sie zeigt Reue, die Büchner durch die Bibelgeschicht deutlich macht. „Und trat hinein zu seinen Füßen und weinet und fing an seine Füße zu netzen mit Tränen und mit den Haaren ihres Hauptes zu trocknen und küssete seine Füße und salbete sie mit Salben.- Alles Todt! Heiland, Heiland ich möchte dir die Füße salben!“</w:t>
      </w:r>
    </w:p>
    <w:p>
      <w:pPr>
        <w:pStyle w:val="Normal"/>
        <w:spacing w:lineRule="atLeast" w:line="240" w:before="0" w:after="120"/>
        <w:ind w:firstLine="284"/>
        <w:rPr>
          <w:rFonts w:ascii="Arial" w:hAnsi="Arial" w:eastAsia="Arial" w:cs="Arial"/>
        </w:rPr>
      </w:pPr>
      <w:r>
        <w:rPr>
          <w:rFonts w:eastAsia="Arial" w:cs="Arial" w:ascii="Arial" w:hAnsi="Arial"/>
        </w:rPr>
        <w:t xml:space="preserve">Marie kann sie durch ihr Naturell und ihre Triebe nur schlecht beherrschen, sie ist heißblütig und will gesellschaftlich aufsteigen, denn auch die Geschenke des Majors, (z.B. Ohrringe) wird ihr Ansehen gesteigert. Marie reagiert oft schlagfertig und nutzt Woyzeck aus, sie selbst ist aber schwach und kann sich nur schlecht helfen. In ihrer letzten lebenden Szene scheint sie schon Vorahnungen von dem weiteren geschehenen Erlebnis zu haben. Es schent, als habe sie Angst mit Woyzeck aus der Stadt zu gehen. Der Tambourmajor ist Woyzeck auch überlegen und macht Marie schöne Augen und Schmeichelleien. Er ist als Sexualkreatur dargestellt und ist schuld an Woyzecks steigenden Haß und an seiner gedehmütigten Seele, weil er mit Marie, Woyzecks Geliebte, fremd geht. Der Tambourmajor gehört zur höheren Schicht und ist ein großer Angeber (Szene Wirtshaus) „Ich bin ein Mann! Ein Mann sag ich.“Auch der Hauptmann und der Doktor werden als Typen der höheren Schicht dargestellt. Beide fühlen sich sehr überlegen und erhaben gegenüber Woyzeck und sie beteuern, daß sie es gut mit ihm meinen - doch in Wirklichkeit ziehen sie ihn ins lächerliche, demütigen ihn und verspotten ihn (Szene 'Der Hof des Doktors' oder 'Der Hauptmann. Woyzeck"). Doktor zu Woyzeck:“Bestie, soll ich dir die Ohren bewegen, willst du es machen wie die Katze! So meine Herren, daß sind so übergänge zum Esel....“Der Doktor ist kaltblütig, skrupellos und zeigt keine Gefühle für die Menschheit. Büchner hat in seinem Drama den Proffessor Wilbrand als Vorbild für den Doktor genommen. Der Doktor nimmt keine Rücksicht auf andere, denn er will nur wissenschaftlichen nutzen aus Woyzeck ziehen. Er sieht sich nicht als Arzt, sondern als Wissenschaftler, der in Woyzeck keinen Mitmenschen, sondern ein Versuchsobjekt sieht. Dies wird des öfteren durch die Sprache des Hauptmanns beschrieben, der den Doktor als Sargnagel oder als Totenhemd bezeichnet. Der Doktor sieht bei Woyzecks Experiment nur die Erbsenbehandlung als Auslöser für dessen Krankheit, nicht aber Woyzecks soziales Bild und dessen Probleme. </w:t>
      </w:r>
    </w:p>
    <w:p>
      <w:pPr>
        <w:pStyle w:val="Normal"/>
        <w:spacing w:lineRule="atLeast" w:line="240" w:before="0" w:after="120"/>
        <w:ind w:firstLine="284"/>
        <w:rPr>
          <w:rFonts w:ascii="Arial" w:hAnsi="Arial" w:eastAsia="Arial" w:cs="Arial"/>
        </w:rPr>
      </w:pPr>
      <w:r>
        <w:rPr>
          <w:rFonts w:eastAsia="Arial" w:cs="Arial" w:ascii="Arial" w:hAnsi="Arial"/>
        </w:rPr>
        <w:t>Er ist eingebildet und nutzt seine Studenten aus, da er ihnen kein Wissen vermittelt. Durch seine lateinischen Sprachgebräuche versucht Büchner den Klassenunterschied zwischen Doktor und Woyzeck darzustellen. Auch der Hauptmann gibt sich gegenüber Woyzeck als überlegen, ist aber genauso dumm wie dieser. Seine bessere soziale Stellung lassen ihn arrogant wirken. Der Hauptmann ist naiv und drischt des öfteren leere Phrasen. Er hat Angst vor dem Tod und wirkt nervös, schreckhaft und hilflos. Der Hauptmann verhält sich als Bürger den menschliche und soziale Problemen nicht interessieren. Er ist eher spiesbürgerlich als soldatisch. Büchner chrakterisiert im Hauptmann das dekadente (zerfallene) Bügertum. Der Hauptmann und der Doktor wird nicht als Mensch dargestellt, sondern eher als Typ, als Karrikatur.</w:t>
      </w:r>
    </w:p>
    <w:p>
      <w:pPr>
        <w:pStyle w:val="Normal"/>
        <w:spacing w:lineRule="atLeast" w:line="240" w:before="0" w:after="120"/>
        <w:ind w:firstLine="284"/>
        <w:rPr>
          <w:rFonts w:ascii="Arial" w:hAnsi="Arial" w:eastAsia="Arial" w:cs="Arial"/>
        </w:rPr>
      </w:pPr>
      <w:r>
        <w:rPr>
          <w:rFonts w:eastAsia="Arial" w:cs="Arial" w:ascii="Arial" w:hAnsi="Arial"/>
        </w:rPr>
        <w:t xml:space="preserve">Andres spielt in dem Stück nur eine untergeordnete Rolle. Er dient nur zur weiteren Chrakterisierung des Woyzecks. </w:t>
      </w:r>
    </w:p>
    <w:p>
      <w:pPr>
        <w:pStyle w:val="Normal"/>
        <w:spacing w:lineRule="atLeast" w:line="240" w:before="0" w:after="120"/>
        <w:ind w:firstLine="284"/>
        <w:rPr>
          <w:rFonts w:ascii="Arial" w:hAnsi="Arial" w:eastAsia="Arial" w:cs="Arial"/>
        </w:rPr>
      </w:pPr>
      <w:r>
        <w:rPr>
          <w:rFonts w:eastAsia="Arial" w:cs="Arial" w:ascii="Arial" w:hAnsi="Arial"/>
        </w:rPr>
        <w:t xml:space="preserve">Der Narr dient in dem Stück als Aufklärer, er ermahnt das Volk und weist es auf die Dinge hin, die auffallen sollen (z.B: Woyzecks im Wirtshaus nach dem Mord an Marie). Der Narr weist auf das Blut an Woyzecks Kleidern hin. </w:t>
      </w:r>
    </w:p>
    <w:p>
      <w:pPr>
        <w:pStyle w:val="Normal"/>
        <w:spacing w:lineRule="atLeast" w:line="240" w:before="0" w:after="120"/>
        <w:ind w:firstLine="284"/>
        <w:rPr>
          <w:rFonts w:ascii="Arial" w:hAnsi="Arial" w:eastAsia="Arial" w:cs="Arial"/>
        </w:rPr>
      </w:pPr>
      <w:r>
        <w:rPr>
          <w:rFonts w:eastAsia="Arial" w:cs="Arial" w:ascii="Arial" w:hAnsi="Arial"/>
        </w:rPr>
        <w:t xml:space="preserve">So kann man also bei Büchner klar unterscheiden zwischen den Personen der unteren und der oberen Schicht. Personen die der unteren Schicht angehören, vorallen Dingen Woyzeck und Marie, werden als Mensch gekennzeichnet und charakterisiert. Durch die Typisierung der oberen Schicht übt Büchner zugleich Kritik an ihr. Büchner möchte die Determination durch „Woyzeck „beheben. Die sozial schwachen Schichten sollen sich erheben, sich befreien und die Klassenverteilung beheben. Büchner will mit seinem Buch zeigen, daß das Volk nur als Marionette für die Obrigkeit diente, was dessen soziale Abhängikeit darstellt. Er ist der erste, der die Moral des Woyzecks anerkennt. Damit geschieht Revolutionäres genug. Es wird die Relativität der bürgerlichen Gesetzesvorschriften angesprochen. Muß der Arme die Vorschriften der Reichen zum Schutz des Reichtums aufgestellt, anerkennen ? Diese Frage, von Büchner aufgeworfen, wird die Literatur des ganzen im folgenden Jahrhundert beschäftigen. Büchner schrieb nicht für die Bühne, sondern er schrieb im Ringen um die Erfassung und Erklärung von Rätseln menschlicher Existenz, aufgegeben der Gesellschaft. Er läßt ahnen, wie die Kräfte aussehen, die den Woyzeck in Wahnsinn und Verbrechen hineinversetzen, die man aber nicht bezwingen kann. Es bleibt der gräßlicher Fatalismus (unabänderliche, eingenommene Macht des Schicksals) der Geschichte. Auf die gestellte Möglichkeit, ihn zu überwinden, hat Georg Büchner auch in Woyzeck keine andere Antwort gefunden als das Mitleiden des Dichters mit seinem Geschöpf. Als Höhepunkt kann man die Szene: „Die Stadt in der Ferne „sehen. Der Dialog zwischen Marie und Woyzeck bietet dem Leser einen tragischen und bedrohlichen Charakter. Die Willenäußerungen Woyzecks steht im Gegensatz zu der Maries. Woyzeck möchte Marie an dem besagten Ort festhalten, stellt ihr Fragen wie lange es schon her sei, seit er und Marie zusammen gewesen sind und fragt auch nach der Zukunft wie lange es noch sein wird. Büchner benutzt besonders in dieser Szene bedeutende sprachliche Merkmale. </w:t>
      </w:r>
    </w:p>
    <w:p>
      <w:pPr>
        <w:pStyle w:val="Normal"/>
        <w:numPr>
          <w:ilvl w:val="0"/>
          <w:numId w:val="6"/>
        </w:numPr>
        <w:tabs>
          <w:tab w:val="clear" w:pos="708"/>
          <w:tab w:val="left" w:pos="0" w:leader="none"/>
        </w:tabs>
        <w:spacing w:lineRule="atLeast" w:line="240"/>
        <w:ind w:left="283" w:hanging="283"/>
        <w:rPr>
          <w:rFonts w:ascii="Arial" w:hAnsi="Arial" w:eastAsia="Arial" w:cs="Arial"/>
        </w:rPr>
      </w:pPr>
      <w:r>
        <w:rPr>
          <w:rFonts w:eastAsia="Arial" w:cs="Arial" w:ascii="Arial" w:hAnsi="Arial"/>
        </w:rPr>
        <w:t>Die Farben, die ein Symbol für den Tod darstellen. „Was der Mond droht aufgeht ". Dieses Rot steht für das Blut, das wenig später fließt.</w:t>
      </w:r>
    </w:p>
    <w:p>
      <w:pPr>
        <w:pStyle w:val="Normal"/>
        <w:numPr>
          <w:ilvl w:val="0"/>
          <w:numId w:val="6"/>
        </w:numPr>
        <w:tabs>
          <w:tab w:val="clear" w:pos="708"/>
          <w:tab w:val="left" w:pos="0" w:leader="none"/>
        </w:tabs>
        <w:spacing w:lineRule="atLeast" w:line="240"/>
        <w:ind w:left="283" w:hanging="283"/>
        <w:rPr>
          <w:rFonts w:ascii="Arial" w:hAnsi="Arial" w:eastAsia="Arial" w:cs="Arial"/>
        </w:rPr>
      </w:pPr>
      <w:r>
        <w:rPr>
          <w:rFonts w:eastAsia="Arial" w:cs="Arial" w:ascii="Arial" w:hAnsi="Arial"/>
        </w:rPr>
        <w:t>Die Verbindung von Adjektiven mit Gegenständen, die auf das spätere Geschehen hindeuten. „Wie ein blutig Eisen "</w:t>
      </w:r>
    </w:p>
    <w:p>
      <w:pPr>
        <w:pStyle w:val="Normal"/>
        <w:numPr>
          <w:ilvl w:val="0"/>
          <w:numId w:val="6"/>
        </w:numPr>
        <w:tabs>
          <w:tab w:val="clear" w:pos="708"/>
          <w:tab w:val="left" w:pos="0" w:leader="none"/>
        </w:tabs>
        <w:spacing w:lineRule="atLeast" w:line="240"/>
        <w:ind w:left="283" w:hanging="283"/>
        <w:rPr>
          <w:rFonts w:ascii="Arial" w:hAnsi="Arial" w:eastAsia="Arial" w:cs="Arial"/>
        </w:rPr>
      </w:pPr>
      <w:r>
        <w:rPr>
          <w:rFonts w:eastAsia="Arial" w:cs="Arial" w:ascii="Arial" w:hAnsi="Arial"/>
        </w:rPr>
        <w:t>Die Sinneswahrnehmungen von Marie die erkennt, das Woyzeck sich in den letzten Minuten ihres Daseins verändert hat: „Franz du bist so blaß ".</w:t>
      </w:r>
    </w:p>
    <w:p>
      <w:pPr>
        <w:pStyle w:val="Normal"/>
        <w:numPr>
          <w:ilvl w:val="0"/>
          <w:numId w:val="6"/>
        </w:numPr>
        <w:tabs>
          <w:tab w:val="clear" w:pos="708"/>
          <w:tab w:val="left" w:pos="0" w:leader="none"/>
        </w:tabs>
        <w:spacing w:lineRule="atLeast" w:line="240"/>
        <w:ind w:left="283" w:hanging="283"/>
        <w:rPr>
          <w:rFonts w:ascii="Arial" w:hAnsi="Arial" w:eastAsia="Arial" w:cs="Arial"/>
        </w:rPr>
      </w:pPr>
      <w:r>
        <w:rPr>
          <w:rFonts w:eastAsia="Arial" w:cs="Arial" w:ascii="Arial" w:hAnsi="Arial"/>
        </w:rPr>
        <w:t>Fragen, die kurz aufeinander folgen und aus denen man das Innenleben Woyzecks erkennen kann. „Weist du auch wie lange es noch sein wird ?"</w:t>
      </w:r>
    </w:p>
    <w:p>
      <w:pPr>
        <w:pStyle w:val="Normal"/>
        <w:numPr>
          <w:ilvl w:val="0"/>
          <w:numId w:val="6"/>
        </w:numPr>
        <w:tabs>
          <w:tab w:val="clear" w:pos="708"/>
          <w:tab w:val="left" w:pos="0" w:leader="none"/>
        </w:tabs>
        <w:spacing w:lineRule="atLeast" w:line="240"/>
        <w:ind w:left="283" w:hanging="283"/>
        <w:rPr>
          <w:rFonts w:ascii="Arial" w:hAnsi="Arial" w:eastAsia="Arial" w:cs="Arial"/>
        </w:rPr>
      </w:pPr>
      <w:r>
        <w:rPr>
          <w:rFonts w:eastAsia="Arial" w:cs="Arial" w:ascii="Arial" w:hAnsi="Arial"/>
        </w:rPr>
        <w:t>Bestimmte Adjektive, wie z.B: „Was du Lippen hast „</w:t>
      </w:r>
    </w:p>
    <w:p>
      <w:pPr>
        <w:pStyle w:val="Normal"/>
        <w:numPr>
          <w:ilvl w:val="0"/>
          <w:numId w:val="6"/>
        </w:numPr>
        <w:tabs>
          <w:tab w:val="clear" w:pos="708"/>
          <w:tab w:val="left" w:pos="0" w:leader="none"/>
        </w:tabs>
        <w:spacing w:lineRule="atLeast" w:line="240"/>
        <w:ind w:left="283" w:hanging="283"/>
        <w:rPr>
          <w:rFonts w:ascii="Arial" w:hAnsi="Arial" w:eastAsia="Arial" w:cs="Arial"/>
        </w:rPr>
      </w:pPr>
      <w:r>
        <w:rPr>
          <w:rFonts w:eastAsia="Arial" w:cs="Arial" w:ascii="Arial" w:hAnsi="Arial"/>
        </w:rPr>
        <w:t>Äußerungen die unheimlich Wirken: „Du wirst Morgentau nicht frieren „</w:t>
      </w:r>
    </w:p>
    <w:p>
      <w:pPr>
        <w:pStyle w:val="Normal"/>
        <w:numPr>
          <w:ilvl w:val="0"/>
          <w:numId w:val="6"/>
        </w:numPr>
        <w:tabs>
          <w:tab w:val="clear" w:pos="708"/>
          <w:tab w:val="left" w:pos="0" w:leader="none"/>
        </w:tabs>
        <w:spacing w:lineRule="atLeast" w:line="240" w:before="0" w:after="120"/>
        <w:ind w:left="283" w:hanging="283"/>
        <w:rPr>
          <w:rFonts w:ascii="Arial" w:hAnsi="Arial" w:eastAsia="Arial" w:cs="Arial"/>
        </w:rPr>
      </w:pPr>
      <w:r>
        <w:rPr>
          <w:rFonts w:eastAsia="Arial" w:cs="Arial" w:ascii="Arial" w:hAnsi="Arial"/>
        </w:rPr>
        <w:t>Wiederholungen, die Woyzecks Wut ausdrücken: "Nimm das und das ! so ! so ! Bist du todt? Todt ! Tod !"</w:t>
      </w:r>
    </w:p>
    <w:p>
      <w:pPr>
        <w:pStyle w:val="Normal"/>
        <w:spacing w:lineRule="atLeast" w:line="240" w:before="0" w:after="120"/>
        <w:ind w:firstLine="284"/>
        <w:rPr>
          <w:rFonts w:ascii="Arial" w:hAnsi="Arial" w:eastAsia="Arial" w:cs="Arial"/>
        </w:rPr>
      </w:pPr>
      <w:r>
        <w:rPr>
          <w:rFonts w:eastAsia="Arial" w:cs="Arial" w:ascii="Arial" w:hAnsi="Arial"/>
        </w:rPr>
        <w:t>Man erkennt, daß Büchner die einzelnen Personen unteranderem durch die Sprache chrakterisiert, die auf den gesellschaftlichen Rang der jeweiligen Person zugeschnitten ist (Z.B: Die Anrede Woyzeck mit „er „usw). Der Hauptmann spricht Woyzeck mit „Er „an. Wer so angeredet wird, steht weit unter dem Sprechenden, er ist nicht wert angesprochen zu werden. Er läßt Woyzeck immer als ein Mann des Volkes sprechen, einfach und grundwahr (Bibelsprüche, Sprichwörter), dabei als einmaliger Charakter, den man nie vergißt: „Ich glaub, wenn wir in den Himmel kämen müßten wir donnern helfen.“</w:t>
      </w:r>
    </w:p>
    <w:p>
      <w:pPr>
        <w:pStyle w:val="Normal"/>
        <w:spacing w:lineRule="atLeast" w:line="240" w:before="0" w:after="120"/>
        <w:ind w:firstLine="284"/>
        <w:rPr>
          <w:rFonts w:ascii="Arial" w:hAnsi="Arial" w:eastAsia="Arial" w:cs="Arial"/>
        </w:rPr>
      </w:pPr>
      <w:r>
        <w:rPr>
          <w:rFonts w:eastAsia="Arial" w:cs="Arial" w:ascii="Arial" w:hAnsi="Arial"/>
        </w:rPr>
        <w:t xml:space="preserve">Im Volkslied sagt Woyzeck nach dem Tod: „Mein Feinslieb ist mir gestorben ! Jetzt hab ich kein Feinslieb mehr !“Ein Sinnbild der Verzweiflung zeigt Büchner, in dem er die Großmutter in diesem Drama ein Märchen erzählen läßt: „.... und es war ganz allein, und da hat sich's hingesetzt und geweint, und da sitzt es noch und ist ganz allein. „Dieses Märchen gibt die Situation Woyzecks korrekt wieder: Die vollkommene Abwesentheit von Kommunikation, die Verweigerung einer positiven Beziehung zur Umwelt und einer aktiven Beziehung zur Gesellschaft. Das Märchen verkehrt sich tragisch in sein Gegenteil, in das Anti - Märchen, denn es ist tragische Ironie, wenn Büchner die Form der Illusion und des Zankes wählt, um eine illusionslose und entzauberte Welt in ein mythisches Gleichnis zu fassen. </w:t>
      </w:r>
    </w:p>
    <w:p>
      <w:pPr>
        <w:pStyle w:val="Normal"/>
        <w:spacing w:lineRule="atLeast" w:line="240" w:before="0" w:after="120"/>
        <w:ind w:firstLine="284"/>
        <w:rPr>
          <w:rFonts w:ascii="Arial" w:hAnsi="Arial" w:eastAsia="Arial" w:cs="Arial"/>
        </w:rPr>
      </w:pPr>
      <w:r>
        <w:rPr>
          <w:rFonts w:eastAsia="Arial" w:cs="Arial" w:ascii="Arial" w:hAnsi="Arial"/>
        </w:rPr>
        <w:t xml:space="preserve">Woyzeck ist einer, der sich dem Schicksal beugt, der nicht stürmisch handelt vorwärtsdrängt. Das geschieht nicht aus Schwäche, sondern aus der Einsicht der Vergeblichkeit allen handels. Mit einem solchen Charakter läßt sich kein Drama nach dem klassischen Schema bauen. Wo der Held die Handlung verschmäht, fällt auch die Voraussetzung der Gegenhandlung fort. Der Akt, als der klassische Raum der Handlung, kann nicht mehr ausgefüllt werden, er zerfällt in Szenen, in Monologe in die Stationen des Leidensweges der sein Schicksal erduldenen passiven Helden. </w:t>
      </w:r>
    </w:p>
    <w:p>
      <w:pPr>
        <w:pStyle w:val="Normal"/>
        <w:spacing w:lineRule="atLeast" w:line="240" w:before="0" w:after="120"/>
        <w:ind w:firstLine="284"/>
        <w:rPr>
          <w:rFonts w:ascii="Arial" w:hAnsi="Arial" w:eastAsia="Arial" w:cs="Arial"/>
        </w:rPr>
      </w:pPr>
      <w:r>
        <w:rPr>
          <w:rFonts w:eastAsia="Arial" w:cs="Arial" w:ascii="Arial" w:hAnsi="Arial"/>
        </w:rPr>
        <w:t xml:space="preserve">Büchners Drama kennt deshalb weder die aufsteigende noch die absteigende Linie der Handlung, sie kennen nur Augenblicksbilder, Szenen auf der gleichen Spannungsebene. Künstlerisch muß das Nebeneinander ebenso bewältigt und gestalten werden wie das nacheinander. Das Stück führt die Szenentechnik des Sturm und Drang- Theaters weiter. Die neue Stilform die Büchner benutzt, ist die unbarmherzige, karikierende (als Karikatur darstellende) und desillusionierenden (enttäuschende, ernüchternde) Satire, die Auflösung des Pathos (Leiden) durch das Groteske (widersprüchliches). </w:t>
      </w:r>
    </w:p>
    <w:p>
      <w:pPr>
        <w:pStyle w:val="Normal"/>
        <w:spacing w:lineRule="atLeast" w:line="240" w:before="0" w:after="120"/>
        <w:ind w:firstLine="284"/>
        <w:rPr>
          <w:rFonts w:ascii="Arial" w:hAnsi="Arial" w:eastAsia="Arial" w:cs="Arial"/>
        </w:rPr>
      </w:pPr>
      <w:r>
        <w:rPr>
          <w:rFonts w:eastAsia="Arial" w:cs="Arial" w:ascii="Arial" w:hAnsi="Arial"/>
        </w:rPr>
        <w:t>Die Vorgäng spielen in der hessischen Umgebung, denn die Personen sprechen mundartlich, kolorierte (mit Verzierung versehen/ farbenfroh) Sprache.</w:t>
      </w:r>
    </w:p>
    <w:p>
      <w:pPr>
        <w:pStyle w:val="Normal"/>
        <w:spacing w:lineRule="atLeast" w:line="240" w:before="0" w:after="120"/>
        <w:ind w:firstLine="284"/>
        <w:rPr>
          <w:rFonts w:ascii="Arial" w:hAnsi="Arial" w:eastAsia="Arial" w:cs="Arial"/>
        </w:rPr>
      </w:pPr>
      <w:r>
        <w:rPr>
          <w:rFonts w:eastAsia="Arial" w:cs="Arial" w:ascii="Arial" w:hAnsi="Arial"/>
        </w:rPr>
        <w:t>Außerdem verwendet Büchner Volkslieder, die andeuten, wie nah sich Büchner im Stil dem Ausdruck der einfachen Leute orientiert. Zu dem exestieren „Woyzeck „mehrere Bibelsprüche, Sprichwörter und Szenen in denen die Gesellschaft karikiert wird. Georg Büchner durchschaut das Vergebliche aller Bestrebungen, die Gesellschaft nur mit Hilfe eines gebildeten Bürgertums und seines Idealismus „zu reformieren „</w:t>
      </w:r>
    </w:p>
    <w:p>
      <w:pPr>
        <w:pStyle w:val="Normal"/>
        <w:spacing w:lineRule="atLeast" w:line="240" w:before="0" w:after="120"/>
        <w:ind w:firstLine="284"/>
        <w:rPr>
          <w:rFonts w:ascii="Arial" w:hAnsi="Arial" w:eastAsia="Arial" w:cs="Arial"/>
        </w:rPr>
      </w:pPr>
      <w:r>
        <w:rPr>
          <w:rFonts w:eastAsia="Arial" w:cs="Arial" w:ascii="Arial" w:hAnsi="Arial"/>
        </w:rPr>
        <w:t xml:space="preserve">Woyzeck reagiert nur einmal und wehrt sich. Er begeht den Mord an Marie anstatt den Tambourmajor zu bestrafen. </w:t>
      </w:r>
    </w:p>
    <w:p>
      <w:pPr>
        <w:pStyle w:val="Normal"/>
        <w:spacing w:lineRule="atLeast" w:line="240" w:before="0" w:after="120"/>
        <w:ind w:firstLine="284"/>
        <w:rPr>
          <w:rFonts w:ascii="Arial" w:hAnsi="Arial" w:eastAsia="Arial" w:cs="Arial"/>
        </w:rPr>
      </w:pPr>
      <w:r>
        <w:rPr>
          <w:rFonts w:eastAsia="Arial" w:cs="Arial" w:ascii="Arial" w:hAnsi="Arial"/>
        </w:rPr>
        <w:t>In seinem Drama „Woyzeck „gibt Büchner viele unklare Aussagen, dies vorallem damit sich der Leser Gedanken macht. Der Leser soll mitarbeiten und nicht unterhalten werden. Büchner will, daß der Zuschauer (Leser) wütend über dieses „Durcheinander „ist und sich so zwangsläufig mit dem Inhalt auseinandersetzt, zu Stellungnahme kommt und eventuell die Abschaffung dieser Verhältnisse fordert. Büchner läßt die Frage ob Woyzeck nun Tod ist oder nicht in seinem Drama offen. Diese Frage kann jeder für sich selbst beantworten. Der Ausgang dieses Dramas ist nicht das wichtigste, sondern Büchner will vielmehr die Umstände und Verhältnisse anprangern denen Woyzeck erlegen ist.</w:t>
      </w:r>
    </w:p>
    <w:p>
      <w:pPr>
        <w:pStyle w:val="Heading3"/>
        <w:rPr/>
      </w:pPr>
      <w:r>
        <w:rPr/>
        <w:t>Ist Woyzeck ein schuldiger Mörder</w:t>
      </w:r>
    </w:p>
    <w:p>
      <w:pPr>
        <w:pStyle w:val="Normal"/>
        <w:spacing w:lineRule="atLeast" w:line="240"/>
        <w:rPr>
          <w:rFonts w:ascii="Arial" w:hAnsi="Arial" w:eastAsia="Arial" w:cs="Arial"/>
        </w:rPr>
      </w:pPr>
      <w:r>
        <w:rPr>
          <w:rFonts w:eastAsia="Arial" w:cs="Arial" w:ascii="Arial" w:hAnsi="Arial"/>
        </w:rPr>
        <w:t>Woyzeck ist ein Symbol für allgemein menschliches Leid, der einen Kampf um die Liebe führt. Sein Motiv, daß ihn zur späteren Tat drängt, wird außerdem durch seine blinde Eifersucht ergänzt.</w:t>
      </w:r>
    </w:p>
    <w:p>
      <w:pPr>
        <w:pStyle w:val="Normal"/>
        <w:spacing w:lineRule="atLeast" w:line="240"/>
        <w:rPr>
          <w:rFonts w:ascii="Arial" w:hAnsi="Arial" w:eastAsia="Arial" w:cs="Arial"/>
        </w:rPr>
      </w:pPr>
      <w:r>
        <w:rPr>
          <w:rFonts w:eastAsia="Arial" w:cs="Arial" w:ascii="Arial" w:hAnsi="Arial"/>
        </w:rPr>
        <w:t>Woyzeck ist nicht HANDELNDER sondern nur BEHANDELTER. Er ist vielmehr gezwungen, das einzige was er besitzt, seinen Körper, gegen Geld für medizinische Experimente und seine seine Arbeitskraft zu verkaufen.</w:t>
      </w:r>
    </w:p>
    <w:p>
      <w:pPr>
        <w:pStyle w:val="Normal"/>
        <w:spacing w:lineRule="atLeast" w:line="240"/>
        <w:rPr>
          <w:rFonts w:ascii="Arial" w:hAnsi="Arial" w:eastAsia="Arial" w:cs="Arial"/>
        </w:rPr>
      </w:pPr>
      <w:r>
        <w:rPr>
          <w:rFonts w:eastAsia="Arial" w:cs="Arial" w:ascii="Arial" w:hAnsi="Arial"/>
        </w:rPr>
        <w:t>Woyzeck unterliegt so den Gesetzen von Ausbeutung und Unterdrückung, die seine freie Willensentscheidung einengen und ihn sogar bis zur Selbstentfremdung treiben. Von einer bedingungslosen Schuld, kann somit nicht gesprochen werden.</w:t>
      </w:r>
    </w:p>
    <w:p>
      <w:pPr>
        <w:pStyle w:val="Normal"/>
        <w:spacing w:lineRule="atLeast" w:line="240"/>
        <w:rPr>
          <w:rFonts w:ascii="Arial" w:hAnsi="Arial" w:eastAsia="Arial" w:cs="Arial"/>
        </w:rPr>
      </w:pPr>
      <w:r>
        <w:rPr>
          <w:rFonts w:eastAsia="Arial" w:cs="Arial" w:ascii="Arial" w:hAnsi="Arial"/>
        </w:rPr>
        <w:t>Woyzeck litt unter anderem an Wahnvorstellungen, sowie an geistiger Verwirrung durch die einseitige Ernährung. Durch die Beeinflussung von doktor und Hauptmann entstanden Haßgefühle.</w:t>
      </w:r>
    </w:p>
    <w:p>
      <w:pPr>
        <w:pStyle w:val="Normal"/>
        <w:spacing w:lineRule="atLeast" w:line="240"/>
        <w:rPr>
          <w:rFonts w:ascii="Arial" w:hAnsi="Arial" w:eastAsia="Arial" w:cs="Arial"/>
        </w:rPr>
      </w:pPr>
      <w:r>
        <w:rPr>
          <w:rFonts w:eastAsia="Arial" w:cs="Arial" w:ascii="Arial" w:hAnsi="Arial"/>
        </w:rPr>
        <w:t>Die Haßgefühle werden durch das "Fremdgehen“seiner Geliebten Marie verstärkt, was schließlich zur Umsetzung in die Mordtat führte.</w:t>
      </w:r>
    </w:p>
    <w:p>
      <w:pPr>
        <w:pStyle w:val="Normal"/>
        <w:rPr>
          <w:rFonts w:ascii="Arial" w:hAnsi="Arial" w:eastAsia="Arial" w:cs="Arial"/>
        </w:rPr>
      </w:pPr>
      <w:r>
        <w:rPr>
          <w:rFonts w:eastAsia="Arial" w:cs="Arial" w:ascii="Arial" w:hAnsi="Arial"/>
        </w:rPr>
        <w:t>Woyzeck fühlte sich einsam, verlassen und alt, und wurde durch alle diese Faktoren zu einem geschwundenen Mann, der letzten Endes eifersüchtig und haßerfüllt Rache schwor, gegen all die Ungerechtigkeiten und Niederträchtigkeiten, vor allem gegen Marie.</w:t>
      </w:r>
    </w:p>
    <w:sectPr>
      <w:type w:val="nextPage"/>
      <w:pgSz w:w="11906" w:h="16838"/>
      <w:pgMar w:left="567"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Roman MP PS">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5T13:35:00Z</dcterms:created>
  <dc:creator>Claudius Schmid</dc:creator>
  <dc:description/>
  <dc:language>en-US</dc:language>
  <cp:lastModifiedBy>Claudius Schmid</cp:lastModifiedBy>
  <dcterms:modified xsi:type="dcterms:W3CDTF">1996-02-25T13:49:00Z</dcterms:modified>
  <cp:revision>8</cp:revision>
  <dc:subject/>
  <dc:title>Woyzeck - ein Trauerspiel-Fragment</dc:title>
</cp:coreProperties>
</file>