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IR2BGL v1.1 (c) 1996 by D.S.Lew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ets out to extract the main visual defin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from a FS5 .AIR file (not a FSFS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is extracted as a .BGL file, which can the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ual way (e.g. BGL2BGS, edit source code &amp; BGLCO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.AIR file contains other things beside this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many other files are generat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by the companion program BGL2AIR to re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.AIR file afte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with with FSFW95, but if you've got t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bit handy with scenery it won't take you long to work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the .mdl files and you won't need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first restricted release,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LEASE IS NOT TO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.BHD file improved from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torial (HOW2AIR.TXT)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2bgl.doc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2bgl.exe - the program to disassemble a .A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2air.exe - the program to reassemble a .A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2air.txt - a basic tutorial on creating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2stat.txt - some notes on creating flyable aircraft from static scen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ome with no warranty or claim of fitness or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distributed AS IS, USE AT YOUR OWN RISK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bsolutely no affiliation whatsoever with BAO 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Neither the author, IBM, BAO, nor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held liable for any loss of data, down time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enue or any other direct or indirect damage or claim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FREEWARE, and MAY 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ribution of these files must be complete, and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long with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NOT be uploaded or distributed onto any BB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which intends to profit financially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to be used in ANY COMMERCIAL, RETAIL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OUT my written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not be distributed in any package for which money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by David Lewi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or is a trademark of Bruce Artw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pinions expressed in this document are those of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necessarily those of his employers, or of any other orga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AIR2BG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for each aircraft you intend 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essential, but will make it SO much easi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what's going on.  For example, say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essna (SIM1.AIR) into a Pi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D P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IR2BGL.EXE, BGL2AIR.EXE and SIM1.AIR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name SIM1.AIR PIPER.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important to rename the .AIR file before you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won't get confus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IR2B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ompted for a .AIR file, enter 'PIP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odify PIPER.BGL using the tool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GL2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opy PIPER.AIR to your Flight-sim\PILO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You're ready to f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finished with a project, you can simp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 tutorial is contained in HOW2AI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promise to answer all queries o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ll, you should not expect to be able to build aircraf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ready create scenery from scratch.  For those of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perience of 80x86 machine code I recommend using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om an existing plane.  The .air files supplied with FS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od for this purpose, and I therefore giv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 from my JODEL.AIR and FS767.AIR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ollate any queries I receive, and issue a monthl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 and resolutions.  Chuck Dome has also offer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potential deluge of questions.  He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2723.73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modell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mouth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S_LEWIS@UK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ome of the SDL used in .AIR files is not known to BGL2B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cord 48h.  Copying these records into the BG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vent disassembly by BGL2B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erefore cheated, and skip over these bytes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first record that can be disassembl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29h (VecPoints) in the default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means that the modified BGL's you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begin with a VecPoints statement, even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us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e next release of BGL2BGS will be updat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cord types now in FS5STRUC, and this bug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GL2BGS 1.1c is not 100% compatible with BGLCOMP 1.0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BGL2BGS translates VarRangeJump instructions (24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ariable as a hexadecimal number (e.g. 0013 = 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COMP reads the variable as a decimal number (e.g. 0013 = 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urce created with BGL2BGS therefore must be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RangeJumps, and the variable id's manually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to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GLCOMP sometimes generates two identical labels in succ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code between.  BGLCOMP rejects this, so th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dited out before re-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sample aircraft include backward jumps o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(e.g. the code at 4ED2 calls a subroutine at 2C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COMP will not compile these correctly, and the result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rash your PC when you try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vious example is the re-use of subroutines for the control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ternal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.AIR file contains machine code which may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parts of the SDL.  Unless you intend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 as part of your update, please be careful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ction of the SDL the same size as it was when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machine code may update unpredictable area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, and the chances are you'll get database errors 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ture release of AIR2BGL I intend to supply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with machine code that has been cured of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hab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ircraft produced with these tools disappear when their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.  Please select Options...Preferences...Display...Aircraf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Shadows of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