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Brief Notes</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WALLIS AUTOGYROS</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r>
    </w:p>
    <w:p>
      <w:pPr>
        <w:pStyle w:val="Normal"/>
        <w:spacing w:lineRule="auto" w:line="240"/>
        <w:rPr>
          <w:rFonts w:ascii="Courier New" w:hAnsi="Courier New" w:eastAsia="Courier New" w:cs="Courier New"/>
          <w:sz w:val="18"/>
          <w:szCs w:val="18"/>
          <w:lang w:val="en-GB"/>
        </w:rPr>
      </w:pPr>
      <w:r>
        <w:rPr>
          <w:rFonts w:eastAsia="Courier New" w:cs="Courier New" w:ascii="Courier New" w:hAnsi="Courier New"/>
          <w:sz w:val="18"/>
          <w:szCs w:val="18"/>
          <w:lang w:val="en-GB"/>
        </w:rPr>
        <w:t>WALLIS WA-116/Mc 'Little Nellie'</w:t>
      </w:r>
    </w:p>
    <w:p>
      <w:pPr>
        <w:pStyle w:val="Normal"/>
        <w:spacing w:lineRule="auto" w:line="240"/>
        <w:rPr>
          <w:rFonts w:ascii="Courier New" w:hAnsi="Courier New" w:eastAsia="Courier New" w:cs="Courier New"/>
          <w:sz w:val="18"/>
          <w:szCs w:val="18"/>
          <w:lang w:val="en-GB"/>
        </w:rPr>
      </w:pPr>
      <w:r>
        <w:rPr>
          <w:rFonts w:eastAsia="Courier New" w:cs="Courier New" w:ascii="Courier New" w:hAnsi="Courier New"/>
          <w:sz w:val="18"/>
          <w:szCs w:val="18"/>
          <w:lang w:val="en-GB"/>
        </w:rPr>
      </w:r>
    </w:p>
    <w:p>
      <w:pPr>
        <w:pStyle w:val="Normal"/>
        <w:spacing w:lineRule="auto" w:line="240"/>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Little  Nellie' as seen in the James Bond film 'You Only Live Twice', </w:t>
      </w:r>
    </w:p>
    <w:p>
      <w:pPr>
        <w:pStyle w:val="Normal"/>
        <w:spacing w:lineRule="auto" w:line="240"/>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was one of three military Type WA-116 built in 1962. One of these, </w:t>
      </w:r>
    </w:p>
    <w:p>
      <w:pPr>
        <w:pStyle w:val="Normal"/>
        <w:spacing w:lineRule="auto" w:line="240"/>
        <w:rPr>
          <w:rFonts w:ascii="Courier New" w:hAnsi="Courier New" w:eastAsia="Courier New" w:cs="Courier New"/>
          <w:sz w:val="18"/>
          <w:szCs w:val="18"/>
          <w:lang w:val="en-GB"/>
        </w:rPr>
      </w:pPr>
      <w:r>
        <w:rPr>
          <w:rFonts w:eastAsia="Courier New" w:cs="Courier New" w:ascii="Courier New" w:hAnsi="Courier New"/>
          <w:sz w:val="18"/>
          <w:szCs w:val="18"/>
          <w:lang w:val="en-GB"/>
        </w:rPr>
        <w:t>XR-944, in updated form, remains in camouflage, taking part in military exercises.</w:t>
      </w:r>
    </w:p>
    <w:p>
      <w:pPr>
        <w:pStyle w:val="Normal"/>
        <w:spacing w:lineRule="auto" w:line="240"/>
        <w:rPr>
          <w:rFonts w:ascii="Courier New" w:hAnsi="Courier New" w:eastAsia="Courier New" w:cs="Courier New"/>
          <w:sz w:val="18"/>
          <w:szCs w:val="18"/>
          <w:lang w:val="en-GB"/>
        </w:rPr>
      </w:pPr>
      <w:r>
        <w:rPr>
          <w:rFonts w:eastAsia="Courier New" w:cs="Courier New" w:ascii="Courier New" w:hAnsi="Courier New"/>
          <w:sz w:val="18"/>
          <w:szCs w:val="18"/>
          <w:lang w:val="en-GB"/>
        </w:rPr>
      </w:r>
    </w:p>
    <w:p>
      <w:pPr>
        <w:pStyle w:val="Normal"/>
        <w:spacing w:lineRule="auto" w:line="240"/>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Little Nellie is not the only film star, the WA-166 prototype having </w:t>
      </w:r>
    </w:p>
    <w:p>
      <w:pPr>
        <w:pStyle w:val="Normal"/>
        <w:spacing w:lineRule="auto" w:line="240"/>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starred in a Dick Smart film, while the WA-116-T two seater was </w:t>
      </w:r>
    </w:p>
    <w:p>
      <w:pPr>
        <w:pStyle w:val="Normal"/>
        <w:spacing w:lineRule="auto" w:line="240"/>
        <w:rPr>
          <w:rFonts w:ascii="Courier New" w:hAnsi="Courier New" w:eastAsia="Courier New" w:cs="Courier New"/>
          <w:sz w:val="18"/>
          <w:szCs w:val="18"/>
          <w:lang w:val="en-GB"/>
        </w:rPr>
      </w:pPr>
      <w:r>
        <w:rPr>
          <w:rFonts w:eastAsia="Courier New" w:cs="Courier New" w:ascii="Courier New" w:hAnsi="Courier New"/>
          <w:sz w:val="18"/>
          <w:szCs w:val="18"/>
          <w:lang w:val="en-GB"/>
        </w:rPr>
        <w:t>flown in the Martian Chronicles.</w:t>
      </w:r>
    </w:p>
    <w:p>
      <w:pPr>
        <w:pStyle w:val="Normal"/>
        <w:spacing w:lineRule="auto" w:line="240"/>
        <w:rPr>
          <w:rFonts w:ascii="Courier New" w:hAnsi="Courier New" w:eastAsia="Courier New" w:cs="Courier New"/>
          <w:sz w:val="18"/>
          <w:szCs w:val="18"/>
          <w:lang w:val="en-GB"/>
        </w:rPr>
      </w:pPr>
      <w:r>
        <w:rPr>
          <w:rFonts w:eastAsia="Courier New" w:cs="Courier New" w:ascii="Courier New" w:hAnsi="Courier New"/>
          <w:sz w:val="18"/>
          <w:szCs w:val="18"/>
          <w:lang w:val="en-GB"/>
        </w:rPr>
      </w:r>
    </w:p>
    <w:p>
      <w:pPr>
        <w:pStyle w:val="Normal"/>
        <w:spacing w:lineRule="auto" w:line="240"/>
        <w:rPr>
          <w:rFonts w:ascii="Courier New" w:hAnsi="Courier New" w:eastAsia="Courier New" w:cs="Courier New"/>
          <w:sz w:val="18"/>
          <w:szCs w:val="18"/>
          <w:lang w:val="en-GB"/>
        </w:rPr>
      </w:pPr>
      <w:r>
        <w:rPr>
          <w:rFonts w:eastAsia="Courier New" w:cs="Courier New" w:ascii="Courier New" w:hAnsi="Courier New"/>
          <w:sz w:val="18"/>
          <w:szCs w:val="18"/>
          <w:lang w:val="en-GB"/>
        </w:rPr>
        <w:t>The Wallis autogyros now hold for the UK all 20 official World Records for</w:t>
      </w:r>
    </w:p>
    <w:p>
      <w:pPr>
        <w:pStyle w:val="Normal"/>
        <w:spacing w:lineRule="auto" w:line="240"/>
        <w:rPr>
          <w:rFonts w:ascii="Courier New" w:hAnsi="Courier New" w:eastAsia="Courier New" w:cs="Courier New"/>
          <w:sz w:val="18"/>
          <w:szCs w:val="18"/>
          <w:lang w:val="en-GB"/>
        </w:rPr>
      </w:pPr>
      <w:r>
        <w:rPr>
          <w:rFonts w:eastAsia="Courier New" w:cs="Courier New" w:ascii="Courier New" w:hAnsi="Courier New"/>
          <w:sz w:val="18"/>
          <w:szCs w:val="18"/>
          <w:lang w:val="en-GB"/>
        </w:rPr>
        <w:t>autogyro speed, time to climb, altitude, range and duration. The records are held</w:t>
      </w:r>
    </w:p>
    <w:p>
      <w:pPr>
        <w:pStyle w:val="Normal"/>
        <w:spacing w:lineRule="auto" w:line="240"/>
        <w:ind w:right="-22" w:hanging="0"/>
        <w:rPr>
          <w:rFonts w:ascii="Courier New" w:hAnsi="Courier New" w:eastAsia="Courier New" w:cs="Courier New"/>
          <w:sz w:val="18"/>
          <w:szCs w:val="18"/>
          <w:lang w:val="en-GB"/>
        </w:rPr>
      </w:pPr>
      <w:r>
        <w:rPr>
          <w:rFonts w:eastAsia="Courier New" w:cs="Courier New" w:ascii="Courier New" w:hAnsi="Courier New"/>
          <w:sz w:val="18"/>
          <w:szCs w:val="18"/>
          <w:lang w:val="en-GB"/>
        </w:rPr>
        <w:t>in the Any Autogyro Class E-3 and Autogyros Under 500 kgs Class E-3A (see list of records below). Further World Record flights are planned.</w:t>
      </w:r>
    </w:p>
    <w:p>
      <w:pPr>
        <w:pStyle w:val="Normal"/>
        <w:spacing w:lineRule="auto" w:line="240"/>
        <w:ind w:right="-22" w:hanging="0"/>
        <w:rPr>
          <w:rFonts w:ascii="Courier New" w:hAnsi="Courier New" w:eastAsia="Courier New" w:cs="Courier New"/>
          <w:sz w:val="18"/>
          <w:szCs w:val="18"/>
          <w:lang w:val="en-GB"/>
        </w:rPr>
      </w:pPr>
      <w:r>
        <w:rPr>
          <w:rFonts w:eastAsia="Courier New" w:cs="Courier New" w:ascii="Courier New" w:hAnsi="Courier New"/>
          <w:sz w:val="18"/>
          <w:szCs w:val="18"/>
          <w:lang w:val="en-GB"/>
        </w:rPr>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Many thanks to Ken Wallis for supplying me with the world-record information, brief notes and permission to upload this aircraft.</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XXXXXXXXXXXXXXXXXXXXXXXXXXXXXXXXXXXXXX</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FLYING</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No flaps on this aircraft, I've had to cheat the air file parameters a bit to get a performance near to that of an autogyro. It will perform quite steep power off decents and smooth engine of landings at about 18kts with plenty of flair at around 8ft. It will also do smooth, slow passes with a very nose high attitude.</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LANDING</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2 basic techniques: 1.You can make a steep approach by pulling all the power off, let the airspeed fall by holding a level or slightly nose-up attitude, as you near the ground either add power to flatten the approach angle, or, let the nose drop to build up more speed for the flair; 2. A flat approach, pulling off the power at 30 feet and gently raising the nose as the airspeed drops.</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XXXXXXXXXXXXXXXXXXXXXXXXXXXXXXXXXXXXXXXXX</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INSTALLATION</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This aircraft is for FS5 and requires Flight shop.</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Put all the .AF files into your FS5 texture subdirectory</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Put the Air. file into your pilots Subdirectory</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Before flying, check in the design aircraft menu under file of FS5 that in the weight and balance section the Pitch moment if inertia reads 300, the roll moment of inertia read 400 and the yaw moment of inertia reads 600, if they don't then change them to these figures.</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XXXXXXXXXXXXXXXXXXXXXXXXXXXXXXXXXXXXXXXXXXX</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OTHER AIRCRAFT</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Wallis WA-120/R-R in the FS5 prop library. file name - WA120RR.zip</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A 120hp gyro with an enclosed cockpit.</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Wallis WA-116/F/S in the FS5 prop library. file name -</w:t>
        <w:tab/>
        <w:t>WALFRANX.zip</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A modified 116 with a Franklin engine.</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Fairey Rotodyne in the FS5 Prop library. file name - ROTODYN.zip</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An autogyro/helicopter hybrid designed in the 1950s. Was never produced,</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 xml:space="preserve">but the prototype broke several records and generated a lot of commercial interest. </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Photos of these aircraft are available in the Fs images library (6)</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Wallis WA-120/R-R. file name - WALLIS12.gif</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Wallis WA-116/F/S. file name - WALLIS11.gif</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Fairey Rotodyne. file name - ROTODYN.gif</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XXXXXXXXXXXXXXXXXXXXXXXXXXXXXXXXXXXXXXXX</w:t>
      </w:r>
    </w:p>
    <w:p>
      <w:pPr>
        <w:pStyle w:val="Normal"/>
        <w:spacing w:lineRule="auto" w:line="240"/>
        <w:rPr>
          <w:rFonts w:ascii="Courier New" w:hAnsi="Courier New" w:eastAsia="Courier New" w:cs="Courier New"/>
          <w:sz w:val="18"/>
          <w:szCs w:val="18"/>
          <w:lang w:val="en-GB"/>
        </w:rPr>
      </w:pPr>
      <w:r>
        <w:rPr>
          <w:rFonts w:eastAsia="Courier New" w:cs="Courier New" w:ascii="Courier New" w:hAnsi="Courier New"/>
          <w:sz w:val="18"/>
          <w:szCs w:val="18"/>
          <w:lang w:val="en-GB"/>
        </w:rPr>
        <w:t>If you have any comments about these aircraft</w:t>
      </w:r>
    </w:p>
    <w:p>
      <w:pPr>
        <w:pStyle w:val="Normal"/>
        <w:spacing w:lineRule="auto" w:line="240"/>
        <w:rPr>
          <w:rFonts w:ascii="Courier New" w:hAnsi="Courier New" w:eastAsia="Courier New" w:cs="Courier New"/>
          <w:sz w:val="18"/>
          <w:szCs w:val="18"/>
          <w:lang w:val="en-GB"/>
        </w:rPr>
      </w:pPr>
      <w:r>
        <w:rPr>
          <w:rFonts w:eastAsia="Courier New" w:cs="Courier New" w:ascii="Courier New" w:hAnsi="Courier New"/>
          <w:sz w:val="18"/>
          <w:szCs w:val="18"/>
          <w:lang w:val="en-GB"/>
        </w:rPr>
        <w:t>Compuserve E-mail: 106071,2027</w:t>
      </w:r>
    </w:p>
    <w:p>
      <w:pPr>
        <w:pStyle w:val="Normal"/>
        <w:spacing w:lineRule="auto" w:line="240"/>
        <w:rPr>
          <w:rFonts w:ascii="Courier New" w:hAnsi="Courier New" w:eastAsia="Courier New" w:cs="Courier New"/>
          <w:sz w:val="18"/>
          <w:szCs w:val="18"/>
          <w:lang w:val="en-GB"/>
        </w:rPr>
      </w:pPr>
      <w:r>
        <w:rPr>
          <w:rFonts w:eastAsia="Courier New" w:cs="Courier New" w:ascii="Courier New" w:hAnsi="Courier New"/>
          <w:sz w:val="18"/>
          <w:szCs w:val="18"/>
          <w:lang w:val="en-GB"/>
        </w:rPr>
      </w:r>
    </w:p>
    <w:p>
      <w:pPr>
        <w:pStyle w:val="Normal"/>
        <w:spacing w:lineRule="auto" w:line="240"/>
        <w:rPr>
          <w:rFonts w:ascii="Courier New" w:hAnsi="Courier New" w:eastAsia="Courier New" w:cs="Courier New"/>
          <w:sz w:val="18"/>
          <w:szCs w:val="18"/>
          <w:lang w:val="en-GB"/>
        </w:rPr>
      </w:pPr>
      <w:r>
        <w:rPr>
          <w:rFonts w:eastAsia="Courier New" w:cs="Courier New" w:ascii="Courier New" w:hAnsi="Courier New"/>
          <w:sz w:val="18"/>
          <w:szCs w:val="18"/>
          <w:lang w:val="en-GB"/>
        </w:rPr>
        <w:t>Ian Standfast</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 xml:space="preserve"> </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XXXXXXXXXXXXXXXXXXXXXXXXXXXXXXXXXXXXXXXXXXXXX</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WALLIS AUTOGYRO WORLD-RECORDS</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All records set in both Class E3 (any autogyro)</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and Class E3a (Autogyros under 500kg. AUW)</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All records piloted by K. H. Wallis (UK).</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 xml:space="preserve">Ken Wallis points out that he could easily make </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considerable improvements on these records with his current machines.</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date:</w:t>
        <w:tab/>
        <w:tab/>
        <w:tab/>
        <w:t>May 11, 1968</w:t>
        <w:tab/>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Record:</w:t>
        <w:tab/>
        <w:tab/>
        <w:t>Altitude</w:t>
        <w:tab/>
        <w:tab/>
        <w:tab/>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Performance:</w:t>
        <w:tab/>
        <w:tab/>
        <w:t>4639 meters (15,220ft)</w:t>
        <w:tab/>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Aircraft:</w:t>
        <w:tab/>
        <w:tab/>
        <w:t>WA-116/Mc G-ARRT, 72hp</w:t>
        <w:tab/>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Previous reocord:</w:t>
        <w:tab/>
        <w:t xml:space="preserve">2219 meters (7,280FT.) </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ab/>
        <w:tab/>
        <w:tab/>
        <w:t>by Igor Bensen (USA)in Bensen B8, 90hp</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date:</w:t>
        <w:tab/>
        <w:tab/>
        <w:tab/>
        <w:t>May 12, 1969</w:t>
        <w:tab/>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Record:</w:t>
        <w:tab/>
        <w:tab/>
        <w:t>Speed over 3km (1.9mi)</w:t>
        <w:tab/>
        <w:tab/>
        <w:tab/>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Performance:</w:t>
        <w:tab/>
        <w:tab/>
        <w:t>179km/hr (111mph)</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Aircraft:</w:t>
        <w:tab/>
        <w:tab/>
        <w:t>WA-116/Mc, 90hp</w:t>
        <w:tab/>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Previous reocord:</w:t>
        <w:tab/>
        <w:t>118.0km/hr (73mph)</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date:</w:t>
        <w:tab/>
        <w:tab/>
        <w:tab/>
        <w:t>July 13, 1974</w:t>
        <w:tab/>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Record:</w:t>
        <w:tab/>
        <w:tab/>
        <w:t>Distance in closed circuit without landing</w:t>
        <w:tab/>
        <w:tab/>
        <w:tab/>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Performance:</w:t>
        <w:tab/>
        <w:tab/>
        <w:t>670.3km (416mi)</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Aircraft:</w:t>
        <w:tab/>
        <w:tab/>
        <w:t>WA-116/F, G-ATHM, 60hp</w:t>
        <w:tab/>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Previous reocord:</w:t>
        <w:tab/>
        <w:t>119.6 km (74mi.)</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date:</w:t>
        <w:tab/>
        <w:tab/>
        <w:tab/>
        <w:t>July 13, 1974</w:t>
        <w:tab/>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Record:</w:t>
        <w:tab/>
        <w:tab/>
        <w:t>Speed over 500km. (310 mi) closed circuit.</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Performance:</w:t>
        <w:tab/>
        <w:tab/>
        <w:t>126 km/hr (78mph)</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Aircraft:</w:t>
        <w:tab/>
        <w:tab/>
        <w:t>WA-116/F, G-ATHM, 60hp</w:t>
        <w:tab/>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Previous reocord:</w:t>
        <w:tab/>
        <w:t>No previous record</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date:</w:t>
        <w:tab/>
        <w:tab/>
        <w:tab/>
        <w:t>July 13, 1974</w:t>
        <w:tab/>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Record:</w:t>
        <w:tab/>
        <w:tab/>
        <w:t>Speed over 100km. (62 mi) closed circuit.</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Performance:</w:t>
        <w:tab/>
        <w:tab/>
        <w:t>130.7 km/hr (81mph)</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Aircraft:</w:t>
        <w:tab/>
        <w:tab/>
        <w:t>WA-116/F, G-ATHM, 60hp</w:t>
        <w:tab/>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Previous reocord:</w:t>
        <w:tab/>
        <w:t>82.6 km/hr (51mph), Igor Bensen (USA) Bensen B8, 90hp</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date:</w:t>
        <w:tab/>
        <w:tab/>
        <w:tab/>
        <w:t>Sept 28, 1975</w:t>
        <w:tab/>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Record:</w:t>
        <w:tab/>
        <w:tab/>
        <w:t>Non-stop distance in a straight line</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Performance:</w:t>
        <w:tab/>
        <w:tab/>
        <w:t>874.3km (543 mi)</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Aircraft:</w:t>
        <w:tab/>
        <w:tab/>
        <w:t>WA-116/F, G-ATHM, 60hp</w:t>
        <w:tab/>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Previous reocord:</w:t>
        <w:tab/>
        <w:t>133.3km (83 mi), Igor Bensen (USA), Bensen B8, 90hp</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date:</w:t>
        <w:tab/>
        <w:tab/>
        <w:tab/>
        <w:t>Sept 28, 1975</w:t>
        <w:tab/>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Record:</w:t>
        <w:tab/>
        <w:tab/>
        <w:t>Duration</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Performance:</w:t>
        <w:tab/>
        <w:tab/>
        <w:t>6hrs. 25mins</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Aircraft:</w:t>
        <w:tab/>
        <w:tab/>
        <w:t>WA-116/F, G-ATHM, 60hp</w:t>
        <w:tab/>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Previous reocord:</w:t>
        <w:tab/>
        <w:t>No previous record</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date:</w:t>
        <w:tab/>
        <w:tab/>
        <w:tab/>
        <w:t>July 20, 1982</w:t>
        <w:tab/>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Record:</w:t>
        <w:tab/>
        <w:tab/>
        <w:t>Altitude</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Performance:</w:t>
        <w:tab/>
        <w:tab/>
        <w:t>5644 meters (18,517ft)</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Aircraft:</w:t>
        <w:tab/>
        <w:tab/>
        <w:t>WA-121/Mc, G-BAHH, 90hp</w:t>
        <w:tab/>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Previous reocord:</w:t>
        <w:tab/>
        <w:t>4639 meters, K. H. Wallis</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date:</w:t>
        <w:tab/>
        <w:tab/>
        <w:tab/>
        <w:t>Oct 14, 1984</w:t>
        <w:tab/>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Record:</w:t>
        <w:tab/>
        <w:tab/>
        <w:t>Speed over 15km. (9.3mi)</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Performance:</w:t>
        <w:tab/>
        <w:tab/>
        <w:t>189.6km/hr (117.7mph)</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Aircraft:</w:t>
        <w:tab/>
        <w:tab/>
        <w:t>WA-116/F/S, G-BLIK, 60hp</w:t>
        <w:tab/>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Previous reocord:</w:t>
        <w:tab/>
        <w:t xml:space="preserve">174.9 km/hr (108.6mph) Don Farrington (USA), Air and Space </w:t>
        <w:tab/>
        <w:tab/>
        <w:tab/>
        <w:t>18A, 180hp, 127.2 (79mph), Igor Bensen B8</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date:</w:t>
        <w:tab/>
        <w:tab/>
        <w:tab/>
        <w:t>April 17, 1985</w:t>
        <w:tab/>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Record:</w:t>
        <w:tab/>
        <w:tab/>
        <w:t>Speed over 100km closed circuit (62mi)</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Performance:</w:t>
        <w:tab/>
        <w:tab/>
        <w:t>190.4km/hr (118mph)</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Aircraft:</w:t>
        <w:tab/>
        <w:tab/>
        <w:t>WA-116/F/S, G-BLIK, 60hp</w:t>
        <w:tab/>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Previous reocord:</w:t>
        <w:tab/>
        <w:t xml:space="preserve">164.4km/hr (102mph), Don Farrington (USA), </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ab/>
        <w:tab/>
        <w:tab/>
        <w:t>Air &amp; Space 18A, 180hp</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date:</w:t>
        <w:tab/>
        <w:tab/>
        <w:tab/>
        <w:t>Sept 18, 1986</w:t>
        <w:tab/>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Record:</w:t>
        <w:tab/>
        <w:tab/>
        <w:t>Speed over 3km (1.9mi)</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Performance:</w:t>
        <w:tab/>
        <w:tab/>
        <w:t>193.6km/hr (120mph)</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Aircraft:</w:t>
        <w:tab/>
        <w:tab/>
        <w:t>WA-116/F/S, G-BLIK, 60hp</w:t>
        <w:tab/>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Previous reocord:</w:t>
        <w:tab/>
        <w:t>179km/hr (111mph), K. H. Wallis</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date:</w:t>
        <w:tab/>
        <w:tab/>
        <w:tab/>
        <w:t>August 5, 1988</w:t>
        <w:tab/>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Record:</w:t>
        <w:tab/>
        <w:tab/>
        <w:t>Speed over 1000km (621mi) closed circuit</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Performance:</w:t>
        <w:tab/>
        <w:tab/>
        <w:t>130.8km/hr (81mph)</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Aircraft:</w:t>
        <w:tab/>
        <w:tab/>
        <w:t>WA-116/F/S, G-BLIK, 60hp</w:t>
        <w:tab/>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Previous reocord:</w:t>
        <w:tab/>
        <w:t>No previous record</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date:</w:t>
        <w:tab/>
        <w:tab/>
        <w:tab/>
        <w:t>August 5, 1988</w:t>
        <w:tab/>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Record:</w:t>
        <w:tab/>
        <w:tab/>
        <w:t>Speed over 500km (311mi) closed circuit</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Performance:</w:t>
        <w:tab/>
        <w:tab/>
        <w:t>134.0km/hr (83mph)</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Aircraft:</w:t>
        <w:tab/>
        <w:tab/>
        <w:t>WA-116/F/S, G-BLIK, 60hp</w:t>
        <w:tab/>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Previous reocord:</w:t>
        <w:tab/>
        <w:t>126km/hr (78mph), K. H. Wallis</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date:</w:t>
        <w:tab/>
        <w:tab/>
        <w:tab/>
        <w:t>August 5, 1988</w:t>
        <w:tab/>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Record:</w:t>
        <w:tab/>
        <w:tab/>
        <w:t>Non-stop distance in closed circuit</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Performance:</w:t>
        <w:tab/>
        <w:tab/>
        <w:t>1002.8km (623mi)</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Aircraft:</w:t>
        <w:tab/>
        <w:tab/>
        <w:t>WA-116/F/S, G-BLIK, 60hp</w:t>
        <w:tab/>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Previous reocord:</w:t>
        <w:tab/>
        <w:t>670.3km (418mi), K. H. Wallis</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date:</w:t>
        <w:tab/>
        <w:tab/>
        <w:tab/>
        <w:t>Dec 6, 1990</w:t>
        <w:tab/>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Record:</w:t>
        <w:tab/>
        <w:tab/>
        <w:t>Time to climb to 3000 meters</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Performance:</w:t>
        <w:tab/>
        <w:tab/>
        <w:t>8 minutes and 8 seconds</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Aircraft:</w:t>
        <w:tab/>
        <w:tab/>
        <w:t>WA-121/Mc, G-BAHH, 90hp</w:t>
        <w:tab/>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Previous reocord:</w:t>
        <w:tab/>
        <w:t>No previous record</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The above world records have all been officially ratified by the Federation Aeronautique Internationale.</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Copyright C. Ian Standfast 1997</w:t>
      </w:r>
    </w:p>
    <w:p>
      <w:pPr>
        <w:pStyle w:val="Normal"/>
        <w:spacing w:lineRule="auto" w:line="24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r>
    </w:p>
    <w:p>
      <w:pPr>
        <w:pStyle w:val="Normal"/>
        <w:spacing w:lineRule="auto" w:line="240"/>
        <w:rPr>
          <w:rFonts w:ascii="Courier New" w:hAnsi="Courier New" w:eastAsia="Courier New" w:cs="Courier New"/>
          <w:sz w:val="18"/>
          <w:szCs w:val="18"/>
          <w:lang w:val="en-GB"/>
        </w:rPr>
      </w:pPr>
      <w:r>
        <w:rPr>
          <w:rFonts w:eastAsia="Courier New" w:cs="Courier New" w:ascii="Courier New" w:hAnsi="Courier New"/>
          <w:sz w:val="18"/>
          <w:szCs w:val="18"/>
          <w:lang w:val="en-GB"/>
        </w:rPr>
        <w:t>Legal stuff:</w:t>
      </w:r>
    </w:p>
    <w:p>
      <w:pPr>
        <w:pStyle w:val="Normal"/>
        <w:spacing w:lineRule="auto" w:line="240"/>
        <w:rPr>
          <w:rFonts w:ascii="Courier New" w:hAnsi="Courier New" w:eastAsia="Courier New" w:cs="Courier New"/>
          <w:sz w:val="18"/>
          <w:szCs w:val="18"/>
          <w:lang w:val="en-GB"/>
        </w:rPr>
      </w:pPr>
      <w:r>
        <w:rPr>
          <w:rFonts w:eastAsia="Courier New" w:cs="Courier New" w:ascii="Courier New" w:hAnsi="Courier New"/>
          <w:sz w:val="18"/>
          <w:szCs w:val="18"/>
          <w:lang w:val="en-GB"/>
        </w:rPr>
      </w:r>
    </w:p>
    <w:p>
      <w:pPr>
        <w:pStyle w:val="Normal"/>
        <w:spacing w:lineRule="auto" w:line="240"/>
        <w:rPr>
          <w:rFonts w:ascii="Courier New" w:hAnsi="Courier New" w:eastAsia="Courier New" w:cs="Courier New"/>
          <w:sz w:val="18"/>
          <w:szCs w:val="18"/>
          <w:lang w:val="en-GB"/>
        </w:rPr>
      </w:pPr>
      <w:r>
        <w:rPr>
          <w:rFonts w:eastAsia="Courier New" w:cs="Courier New" w:ascii="Courier New" w:hAnsi="Courier New"/>
          <w:sz w:val="18"/>
          <w:szCs w:val="18"/>
          <w:lang w:val="en-GB"/>
        </w:rPr>
        <w:t>THIS IS FREEWARE.</w:t>
      </w:r>
    </w:p>
    <w:p>
      <w:pPr>
        <w:pStyle w:val="Normal"/>
        <w:spacing w:lineRule="auto" w:line="240"/>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THIS AIRCRAFT IS THE PROPERTY OF THE AUTHOR, AND CANNOT BE </w:t>
      </w:r>
    </w:p>
    <w:p>
      <w:pPr>
        <w:pStyle w:val="Normal"/>
        <w:spacing w:lineRule="auto" w:line="240"/>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RE-SOLD OR PACKAGED WITH ANY PRODUCT FOR SALE, WITHOUT THE </w:t>
      </w:r>
    </w:p>
    <w:p>
      <w:pPr>
        <w:pStyle w:val="Normal"/>
        <w:spacing w:lineRule="auto" w:line="240"/>
        <w:rPr>
          <w:rFonts w:ascii="Courier New" w:hAnsi="Courier New" w:eastAsia="Courier New" w:cs="Courier New"/>
          <w:sz w:val="18"/>
          <w:szCs w:val="18"/>
          <w:lang w:val="en-GB"/>
        </w:rPr>
      </w:pPr>
      <w:r>
        <w:rPr>
          <w:rFonts w:eastAsia="Courier New" w:cs="Courier New" w:ascii="Courier New" w:hAnsi="Courier New"/>
          <w:sz w:val="18"/>
          <w:szCs w:val="18"/>
          <w:lang w:val="en-GB"/>
        </w:rPr>
        <w:t>EXPRESS WRITTEN PERMISSION OF THE AUTHOR.</w:t>
      </w:r>
    </w:p>
    <w:p>
      <w:pPr>
        <w:pStyle w:val="Normal"/>
        <w:spacing w:lineRule="auto" w:line="240"/>
        <w:rPr>
          <w:rFonts w:ascii="Courier New" w:hAnsi="Courier New" w:eastAsia="Courier New" w:cs="Courier New"/>
          <w:sz w:val="18"/>
          <w:szCs w:val="18"/>
          <w:lang w:val="en-GB"/>
        </w:rPr>
      </w:pPr>
      <w:r>
        <w:rPr>
          <w:rFonts w:eastAsia="Courier New" w:cs="Courier New" w:ascii="Courier New" w:hAnsi="Courier New"/>
          <w:sz w:val="18"/>
          <w:szCs w:val="18"/>
          <w:lang w:val="en-GB"/>
        </w:rPr>
      </w:r>
    </w:p>
    <w:p>
      <w:pPr>
        <w:pStyle w:val="Normal"/>
        <w:spacing w:lineRule="auto" w:line="240"/>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THE AUTHOR IS NOT LIABLE FOR ANY LIABILITIES THAT YOU MIGHT </w:t>
      </w:r>
    </w:p>
    <w:p>
      <w:pPr>
        <w:pStyle w:val="Normal"/>
        <w:spacing w:lineRule="auto" w:line="240"/>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INCUR AS A RESULT OF USING THIS PRODUCT. YOU ASSUME THE RISK </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sz w:val="18"/>
          <w:szCs w:val="18"/>
          <w:lang w:val="en-GB"/>
        </w:rPr>
        <w:t>OF USE.</w:t>
      </w:r>
    </w:p>
    <w:p>
      <w:pPr>
        <w:pStyle w:val="Normal"/>
        <w:spacing w:lineRule="auto" w:line="240"/>
        <w:ind w:right="-22" w:hanging="0"/>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