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lgerian" w:hAnsi="Algerian" w:eastAsia="MS Mincho;ＭＳ 明朝" w:cs="Algerian"/>
          <w:sz w:val="28"/>
          <w:u w:val="single"/>
        </w:rPr>
      </w:pPr>
      <w:r>
        <w:rPr>
          <w:rFonts w:eastAsia="MS Mincho;ＭＳ 明朝" w:cs="Algerian" w:ascii="Algerian" w:hAnsi="Algerian"/>
          <w:sz w:val="28"/>
          <w:u w:val="single"/>
        </w:rPr>
        <w:t>Source Code</w:t>
      </w:r>
    </w:p>
    <w:p>
      <w:pPr>
        <w:pStyle w:val="PlainText"/>
        <w:rPr>
          <w:rFonts w:ascii="Algerian" w:hAnsi="Algerian" w:eastAsia="MS Mincho;ＭＳ 明朝" w:cs="Algerian"/>
          <w:sz w:val="28"/>
          <w:u w:val="single"/>
        </w:rPr>
      </w:pPr>
      <w:r>
        <w:rPr>
          <w:rFonts w:eastAsia="MS Mincho;ＭＳ 明朝" w:cs="Algerian" w:ascii="Algerian" w:hAnsi="Algerian"/>
          <w:sz w:val="28"/>
          <w:u w:val="single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 Inventory_system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ES CR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YP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AY   = INTEGER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NTH = INTEGER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YEAR  = INTEGER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ATE1 = RECO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AY1  : DAY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NTH1: MONTH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YEAR1 : YEAR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D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=RECO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D          : INTEGER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RP         : STRING[30]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PIRY      : DATE1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PR         : REAL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SA         : REAL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QTNPUR      : INTEGER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QTNSALE     : INTEGER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QTVAVB      : INTEGER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UR         : REAL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AL         : REAL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F        : REAL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D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ATE         : DATE1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TOCKREC     : FILE OF REC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REC         : REC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LAG         : BOOLEAN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HOICE       : INTEGER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{*********************************Record Entry*******************************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DURE INSERT(TEMP:REC;DATE1:DATE1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UMBER         : INTEGER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H             : CHAR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URCH_P,SALE_P : REAL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LRSCR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UMBER:=0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SSIGN(STOCKREC,'A:\File.DAT'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ET(STOCKREC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EK(STOCKREC,FILESIZE(STOCKREC)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RITELN('TYPE 0000 TO RETURN TO MAIN MENU'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ITH TEMP D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RITE('PRODUCT IDENTIFICATION NUMBER: '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ADLN(ID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HILE (ID &lt;&gt; 0000 )DO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NUMBER:=NUMBER+1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WRITE('Enter Product Description: ')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READLN(DRP)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WRITE('Enter Expiry Day: ')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READLN(EXPIRY.DAY1)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WRITE('Enter Expiry Month: ')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READLN(EXPIRY.MONTH1)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WRITE('Enter Expiry Year: ')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READLN(EXPIRY.YEAR1)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WRITE('Enter per unit purchase price: ')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READLN(UPR)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WRITE('Enter per unit sales price: ')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READLN(USA)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WRITE('Enter Quantity purchased: ')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READLN(QTNPUR)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WRITE('Enter quantity sold: ')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READLN(QTNSALE)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QTVAVB:=QTNPUR - QTNSALE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WRITELN('QUANTITY AVAILABE: ',QTVAVB)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PUR:=(QTNPUR * UPR)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IF QTNSALE&gt;0 THEN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PURCH_P:=(QTNSALE * UPR)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SALE_P:=(QTNSALE * USA)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PROF:=SALE_P - PURCH_P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END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WRITE('DO YOU WANT TO SAVE RECORD Y/N : ')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READLN(CH)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IF (CH='Y') OR (CH='y') THEN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WRITE(STOCKREC, TEMP)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WRITELN('')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WRITELN('TYPE 0000 TO RETURN TO THE MAIN MENU')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WRITELN('')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WRITE('PRODUCT IDENTIFICATION NUMBER: ')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READLN(ID)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ND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D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RITELN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RITELN(NUMBER,' RECORD(S) WRITTEN...'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ADLN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LOSE(STOCKREC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D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{*******************************List Records***********************************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DURE LIST(TEMP:REC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LRSCR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SSIGN(STOCKREC, 'A:\File.DAT'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RITELN('CONTENTS OF PRODUCT FILE'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ET(STOCKREC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HILE NOT EOF(STOCKREC) D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AD(STOCKREC, TEMP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TH(TEMP) D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RITELN('PRODUCT ID NUMBER  : ',ID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RITELN('PRODUCT DESCRIPTION: ',DRP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TH EXPIRY D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RITELN('DATE OF EXPIRY      : ',DAY1,'/',MONTH1,'/',YEAR1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RITELN('UNIT PRICE PURCHASE : ',UPR:8:2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RITELN('UNIT PRICE SALE     : ',USA:8:2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RITELN('QUANTITY PURCHASED  : ',QTNPUR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RITELN('QUANTITY SOLD       : ',QTNSALE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RITELN('QUANTITY AVAILABE   : ',QTVAVB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RITELN('AMOUNT OF PURC ITEM : ',PUR:8:2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RITE('LOSS MADE             : ',prof:5:1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RITELN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RITELN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ADLN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D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ND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LOSE(STOCKREC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D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{******************************Search Records**********************************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DURE SEARCH(TEMP:REC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ARGET : INTEGER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OUND  : INTEGER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UND:=0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SIGN(STOCKREC, 'A:\File.DAT'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SET(STOCKREC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LRSCR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RITE('Enter Prod. I.D No. to be searched: '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ADLN(TARGET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ITH (TEMP) D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HILE NOT (EOF(STOCKREC)) D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EAD(STOCKREC,TEMP)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IF  (TARGET = ID) THE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WRITELN('PRODUCT ID NUMBER  : ',ID)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WRITELN('PRODUCT DESCRIPTION: ',DRP)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WITH EXPIRY DO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WRITELN('DATE OF EXPIRY       : ',DAY1,'/',MONTH1,'/',YEAR1)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WRITELN('UNIT PRICE PURCHASE  : ',UPR:8:2)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WRITELN('UNIT PRICE SALE      : ',USA:8:2)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WRITELN('QUANTITY PURCHASED   : ',QTNPUR)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WRITELN('QUANTITY SOLD        : ',QTNSALE)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WRITELN('QUANTITY AVAILABE    : ',QTVAVB)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WRITELN('AMOUNT OF PURC ITEM  : ',PUR:8:2)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WRITE('PROFIT MADE            : ',prof:8:2)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READLN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FOUND:=1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END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ND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F (FOUND=0) THE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LRSCR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GOTOXY(30,15)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WRITELN('RECORD NOT FOUND ! ')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EADLN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ND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LOSE(STOCKREC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ND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indow(2,2,79,24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extbackground(black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lrscr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indow(3,3,78,23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extbackground(Green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lrscr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extcolor(black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RITELN('ENTER DATE'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RITE('ENTER DAY  : '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AD(DATE.DAY1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RITE('ENTER MONTH: '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AD(DATE.MONTH1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RITE('ENTER YEAR : '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AD(DATE.YEAR1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LAG:=TRUE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HILE FLAG D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LRSCR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ndow(2,2,79,24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extbackground(black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lrscr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ndow(3,3,78,23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extbackground(Green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lrscr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extcolor(black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otoxy(23,5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rite('   INVENTORY CONTROL '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otoxy(23,6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rite('   ================='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extcolor(Yellow+Black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otoxy(25,7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RITE('(1) Record Entry.'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otoxy(25,8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RITE('(2) Search Record.'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otoxy(25,9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RITE('(3) List Records.'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otoxy(25,10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rite('(4) Exit.'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otoxy(20,13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RITE('Your Choice: '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AD(CHOICE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F CHOICE=1 TH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SERT(TREC,DATE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F CHOICE=2 TH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ARCH(TREC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F CHOICE=3 TH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IST(TREC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F CHOICE=4 TH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LAG:=FALSE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LRSCR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GOTOXY(27,12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RITELN('Invalid Choice'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ADLN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D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ND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D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9:35:00Z</dcterms:created>
  <dc:creator>Mansoor Hamid</dc:creator>
  <dc:description/>
  <dc:language>en-US</dc:language>
  <cp:lastModifiedBy>Mansoor Hamid</cp:lastModifiedBy>
  <cp:lastPrinted>2000-07-21T14:48:00Z</cp:lastPrinted>
  <dcterms:modified xsi:type="dcterms:W3CDTF">2000-07-21T09:50:00Z</dcterms:modified>
  <cp:revision>4</cp:revision>
  <dc:subject/>
  <dc:title>Source Code</dc:title>
</cp:coreProperties>
</file>