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169.5pt;margin-top:9.2pt;width:92.2pt;height:24.5pt;mso-wrap-style:none;v-text-anchor:middle" type="_x0000_t136">
            <v:path textpathok="t"/>
            <v:textpath on="t" fitshape="t" string="Question # 3" style="font-family:&quot;Times New Roman&quot;;font-size:18pt"/>
            <v:fill o:detectmouseclick="t" type="solid" color2="#cc9966"/>
            <v:stroke color="#3465a4" joinstyle="round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1439"/>
        <w:gridCol w:w="1021"/>
        <w:gridCol w:w="1150"/>
        <w:gridCol w:w="1086"/>
        <w:gridCol w:w="1080"/>
        <w:gridCol w:w="900"/>
        <w:gridCol w:w="918"/>
      </w:tblGrid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PANY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CESSOR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ORD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Z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BITS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DDRESS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U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BITS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/0 DATA</w:t>
            </w:r>
          </w:p>
          <w:p>
            <w:pPr>
              <w:pStyle w:val="Heading1"/>
              <w:rPr/>
            </w:pPr>
            <w:r>
              <w:rPr/>
              <w:t>BU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BIT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X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M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BYT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X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ED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MHZ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X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ED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MIPS)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l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8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M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.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l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8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M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.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l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8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M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ol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M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ol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 G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ol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 G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l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386SX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 G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l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386DX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 G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torola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4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 G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l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486DX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 G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l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ntium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 G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P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4000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 G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ola/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IBM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werPC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 G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gital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ph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 G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27T05:10:00Z</dcterms:created>
  <dc:creator>MAJID JEHANGIR</dc:creator>
  <dc:description/>
  <dc:language>en-US</dc:language>
  <cp:lastModifiedBy>MAJID JEHANGIR</cp:lastModifiedBy>
  <dcterms:modified xsi:type="dcterms:W3CDTF">1995-04-27T05:55:00Z</dcterms:modified>
  <cp:revision>4</cp:revision>
  <dc:subject/>
  <dc:title/>
</cp:coreProperties>
</file>