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t>Iron C.L.A.D.</w:t>
      </w:r>
    </w:p>
    <w:p>
      <w:pPr>
        <w:pStyle w:val="PlainText"/>
        <w:jc w:val="center"/>
        <w:rPr>
          <w:rFonts w:ascii="Times New Roman" w:hAnsi="Times New Roman" w:cs="Times New Roman"/>
          <w:b/>
          <w:b/>
          <w:sz w:val="28"/>
          <w:u w:val="single"/>
        </w:rPr>
      </w:pPr>
      <w:r>
        <w:rPr>
          <w:rFonts w:cs="Times New Roman" w:ascii="Times New Roman" w:hAnsi="Times New Roman"/>
          <w:b/>
          <w:sz w:val="28"/>
          <w:u w:val="single"/>
        </w:rPr>
      </w:r>
    </w:p>
    <w:p>
      <w:pPr>
        <w:pStyle w:val="PlainText"/>
        <w:jc w:val="center"/>
        <w:rPr/>
      </w:pPr>
      <w:r>
        <w:rPr>
          <w:rFonts w:cs="Times New Roman" w:ascii="Times New Roman" w:hAnsi="Times New Roman"/>
        </w:rPr>
        <w:t>by _C</w:t>
      </w:r>
      <w:r>
        <w:rPr>
          <w:rFonts w:cs="Times New Roman" w:ascii="Times New Roman" w:hAnsi="Times New Roman"/>
          <w:i/>
        </w:rPr>
        <w:t>_</w:t>
      </w:r>
      <w:r>
        <w:rPr>
          <w:rFonts w:cs="Times New Roman" w:ascii="Times New Roman" w:hAnsi="Times New Roman"/>
        </w:rPr>
        <w:t>Tzar</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ron C.L.A.D. (hereafter called IC) is the first (that I know of) universal game save file editor. It will allow the user to edit virtually any kind of game save file in existence as though it were made for that game.  All you need is a game save file, Iron C.L.A.D., and a map file for the type of game save file you wish to edit.  The map files tell IC where the values of interest are in the file what type of values they are, (string, integer, bit, etc.) and what type of control is should give the user to edit it.  For example, if the map file says that there is an integer at address X, IC will know from the map file how it is stored (byte order, number of bytes, etc.) and IC will give an edit box for changing the value.  No more searching through save files with a hex editor.  You just click the value you want to change and change it.  IC is very easy to use.  Just open a map file for the game you want to edit, then open the game file, change whatever you want, and sav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n order to use IC, you must have map files.  They are what tell IC how to function.  Map files can be found at my homepage, currently: </w:t>
      </w:r>
      <w:hyperlink r:id="rId2">
        <w:r>
          <w:rPr>
            <w:rStyle w:val="InternetLink"/>
          </w:rPr>
          <w:t>http://www.fortunecity.com/skyscraper/patch/952/MapFiles.html</w:t>
        </w:r>
      </w:hyperlink>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To use map files, put them in a directory of your choice.  The zip file should create a directory called MapFiles in whatever directory you unzipped it into, but you don’t have to use this one.  Either way, be sure you type the full path to whatever directory has your map files in IronCLAD.INI.</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o set up IC, all you have to do is extract </w:t>
      </w:r>
      <w:r>
        <w:rPr>
          <w:rFonts w:cs="Times New Roman" w:ascii="Times New Roman" w:hAnsi="Times New Roman"/>
          <w:b/>
        </w:rPr>
        <w:t>ALL</w:t>
      </w:r>
      <w:r>
        <w:rPr>
          <w:rFonts w:cs="Times New Roman" w:ascii="Times New Roman" w:hAnsi="Times New Roman"/>
        </w:rPr>
        <w:t xml:space="preserve"> of the files in IronCLAD.zip to the directory of you choice and run it once by double clicking on IronCLAD.exe.  The first time you run the program, it will walk you through a one-time setup.  I made this one-time setup simple enough for a retarded monkey to use so I’m not going to explain every detail of it here.  It’s very short.  A fast reader can complete it in less than 10 seconds.  This would also be a good time to set the appropriate directories in IronCLAD.INI.  There aren’t many and they have some notes, so you should be able to figure this o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t>How to use it</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pPr>
      <w:r>
        <w:rPr>
          <w:rFonts w:cs="Times New Roman" w:ascii="Times New Roman" w:hAnsi="Times New Roman"/>
        </w:rPr>
        <w:t>Run IC by double clicking IronCLAD.exe (or by double clicking on a .icm map file if you said yes to registering the .icm extension in the one-time setup).  Once IC is running, either select “</w:t>
      </w:r>
      <w:r>
        <w:rPr>
          <w:rFonts w:cs="Times New Roman" w:ascii="Times New Roman" w:hAnsi="Times New Roman"/>
          <w:u w:val="single"/>
        </w:rPr>
        <w:t>F</w:t>
      </w:r>
      <w:r>
        <w:rPr>
          <w:rFonts w:cs="Times New Roman" w:ascii="Times New Roman" w:hAnsi="Times New Roman"/>
        </w:rPr>
        <w:t xml:space="preserve">ile, Open </w:t>
      </w:r>
      <w:r>
        <w:rPr>
          <w:rFonts w:cs="Times New Roman" w:ascii="Times New Roman" w:hAnsi="Times New Roman"/>
          <w:u w:val="single"/>
        </w:rPr>
        <w:t>M</w:t>
      </w:r>
      <w:r>
        <w:rPr>
          <w:rFonts w:cs="Times New Roman" w:ascii="Times New Roman" w:hAnsi="Times New Roman"/>
        </w:rPr>
        <w:t>ap File” or click on the “…” button beside the Map Name text box to open a map file.  (If you open IC by double clicking on a map file, you can skip this step as that map file will automatically be opened.)  Once you have a map file open, you may then open the data file.  Data files can be game save files, emulator savestates, dex drive files, or any other type of file that has had a map file made for it.  If the map file was made well (and/or you have added them), it should have the path and possible name for the data file and IC will start in that directory and mask the files against that file name.  Once you have a map file and a data file open, the Stats list will be come active and you can then do whatever you want with them.  =)  Don’t forget to save any changes you make!  You may want to use save as and/or backup your original before making any major changes.  If you make too many major changes, some games may notice and delete the save file or may just choke on it if it runs into an illegal value.  I’m not going to get into how to work with the stats right now, because it’s VERY easy.  Just select a stat and see what pops up.  If nothing pops up, then that stat is a just a label.  I think you can figure it out from here.</w:t>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t>Notes</w:t>
      </w:r>
    </w:p>
    <w:p>
      <w:pPr>
        <w:pStyle w:val="PlainText"/>
        <w:rPr>
          <w:rFonts w:ascii="Times New Roman" w:hAnsi="Times New Roman" w:cs="Times New Roman"/>
          <w:b/>
          <w:b/>
          <w:sz w:val="40"/>
          <w:u w:val="single"/>
        </w:rPr>
      </w:pPr>
      <w:r>
        <w:rPr>
          <w:rFonts w:cs="Times New Roman" w:ascii="Times New Roman" w:hAnsi="Times New Roman"/>
          <w:b/>
          <w:sz w:val="40"/>
          <w:u w:val="single"/>
        </w:rPr>
      </w:r>
    </w:p>
    <w:p>
      <w:pPr>
        <w:pStyle w:val="PlainText"/>
        <w:rPr>
          <w:rFonts w:ascii="Times New Roman" w:hAnsi="Times New Roman" w:cs="Times New Roman"/>
        </w:rPr>
      </w:pPr>
      <w:r>
        <w:rPr>
          <w:rFonts w:cs="Times New Roman" w:ascii="Times New Roman" w:hAnsi="Times New Roman"/>
        </w:rPr>
        <w:t>For bitmap values, (not pictures, but integer values where each bit represent a true/false value) a popup window will appear when you select the value.  When it first appears, it will be disabled and you won’t be able to change any of the checkboxes.  To enable it, just hit “Enter” while the bitmap stat is selected.  I realize that this is somewhat inconvenient for hardcore mousers, but I did this so that you could scroll down the Stats list with the arrow keys.  If I had not done this, then every time you hit a bitmap stat while scrolling down with the arrow keys, focus would shift to the popup which is very annoying to hardcore key board users (of which I am one).  It would take too long to explain why I didn’t simply set focus on the popup when the mouse clicked on it so don’t ask.  Just know that I did think of that and was unable to find a quick easy way to do it.  Maybe I’ll try again in a future release.</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t>Warning!!</w:t>
      </w:r>
    </w:p>
    <w:p>
      <w:pPr>
        <w:pStyle w:val="PlainText"/>
        <w:rPr>
          <w:rFonts w:ascii="Times New Roman" w:hAnsi="Times New Roman" w:cs="Times New Roman"/>
          <w:b/>
          <w:b/>
          <w:sz w:val="40"/>
          <w:u w:val="single"/>
        </w:rPr>
      </w:pPr>
      <w:r>
        <w:rPr>
          <w:rFonts w:cs="Times New Roman" w:ascii="Times New Roman" w:hAnsi="Times New Roman"/>
          <w:b/>
          <w:sz w:val="40"/>
          <w:u w:val="single"/>
        </w:rPr>
      </w:r>
    </w:p>
    <w:p>
      <w:pPr>
        <w:pStyle w:val="PlainText"/>
        <w:rPr/>
      </w:pPr>
      <w:r>
        <w:rPr>
          <w:rFonts w:cs="Times New Roman" w:ascii="Times New Roman" w:hAnsi="Times New Roman"/>
        </w:rPr>
        <w:t xml:space="preserve">I’ve said this before, but it deserves repeating.  This program has the potential to totally kill the fun of most games.  You should only use this program for games that you’ve already beaten and just want to have fun with.  What you do with this program is you business, but I’ve warned you so don’t come crying to me if you spend $50 on a game that isn’t fun any more once you CLAD it.  What IC </w:t>
      </w:r>
      <w:r>
        <w:rPr>
          <w:rFonts w:cs="Times New Roman" w:ascii="Times New Roman" w:hAnsi="Times New Roman"/>
          <w:i/>
        </w:rPr>
        <w:t>IS</w:t>
      </w:r>
      <w:r>
        <w:rPr>
          <w:rFonts w:cs="Times New Roman" w:ascii="Times New Roman" w:hAnsi="Times New Roman"/>
        </w:rPr>
        <w:t xml:space="preserve"> good for is replaying all of those old RPGs without spending hours building up levels and  K@$H.  Or, if you’ve played a million RPGs and have begun realizing that the level/money building get to be all the same from game to game and want to play through the story of a new one in a day or two rather than a week, it’s great for that too.  But part of the fun of these game can be watching your characters get stronger over time.  Bottom line: use discretion when cheating (that sounded silly didn’t it!?! ;-)  ) and do so at your own ris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u w:val="single"/>
        </w:rPr>
      </w:pPr>
      <w:r>
        <w:rPr>
          <w:rFonts w:cs="Times New Roman" w:ascii="Times New Roman" w:hAnsi="Times New Roman"/>
          <w:sz w:val="24"/>
          <w:u w:val="singl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city.com/skyscraper/patch/952/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1:25:00Z</dcterms:created>
  <dc:creator>NASA</dc:creator>
  <dc:description/>
  <dc:language>en-US</dc:language>
  <cp:lastModifiedBy>NASA</cp:lastModifiedBy>
  <dcterms:modified xsi:type="dcterms:W3CDTF">1999-10-18T23:30:00Z</dcterms:modified>
  <cp:revision>7</cp:revision>
  <dc:subject/>
  <dc:title>                        </dc:title>
</cp:coreProperties>
</file>