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ͱ����������� Welcome to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</w:t>
      </w:r>
      <w:r>
        <w:rPr/>
        <w:t>Ŀ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EZ-WINDOWS Pulldown Menu System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3.0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lete mouseable Pulldown Menu Syste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Ȱ��������������������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            </w:t>
      </w:r>
      <w:r>
        <w:rPr/>
        <w:t>For...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Microsoft QuickBASIC 4.5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Microsoft Professional Developmen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 xml:space="preserve">ܳ   </w:t>
      </w:r>
      <w:r>
        <w:rPr/>
        <w:t>System 7.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StrongSoft Engineering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3155 SW 178th Ave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Aloha, OR 97006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(503) 649-7251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Documentation written and prepared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by John C. Strong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 xml:space="preserve">۱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ustomer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rific, a beautiful piece of programming!" - Dui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am very impressed with EZ-WINDOWS.  It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as looking for..."   -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's incredible, I just love your routines to death...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ess the hell out of those smart 'C' programm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intended to allow a programmer to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in an organized and esthetic way.  The PullDown Menu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modeled after the very pulldown menu used in the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routine out of frustration, actually.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write a pulldown menu routine, yet none of th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braries offered the options that I needed.  So I just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d wrote it (over several days)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System is very easy to integrate in a QB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ffers all the options someone might expect in a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use this routine in a program, all that is required 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taining formatting information for the pulldown menu and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ctual text used.  Then a simple CALL statement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!  Don't worry -- loading the arrays required fo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 and uncomplicated, and the results are definite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s of using this routine are both numerous and obvi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isadvantage:  the code size is rather large.  B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such a pulldown menu routine are the ones that need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options to the user -- such a program will naturall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the relative code size of the Pulldown Menu System shoul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System requires QuickBASIC 4.5 compil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QB40, but you'll need to purchase &amp; recompil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0.  I think the better investment would be to buy QB45! 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will work with versions earlier than 4.0.  I believ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BASIC modify the stack a bit differently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ssembler routines, which would definitely cause problem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version 4.0 or later, you would be doing yoursel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by upgrading if for no other reason than to enjoy the benef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programming environment provided by QB45 or PD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routine inside the QB environment or 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Two Quick Libraries are provided for program develop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and two libraries are provided for compiled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LL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routine requires the dimensioning and load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the actual call to the routine.  When calling the routin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All non-string variable arguments must be the integ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the percent sign %, i.e., ITEMSLCT%.  Alterna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y, the DEFINT statement can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which will take care of this automat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pass literals instead of integer variabl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guments that are not modified by the routin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o do is just pass variables, which requires l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tha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The arguments passed must be in proper order 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, 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All arguments must be present or the routin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OLORS 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down Menu System requires that colors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ttributes instead of foreground and background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contributes to consistency between the routin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brary but also reduces the number of arguments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is an attribute?  An attribute is a singl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a number between 0 and 255, that tell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reground and background color to use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has its own attribute byt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yte, and the attribute and character byte s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deo memory.  This is why it is fast and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ribute is the background color, multiplied by six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foreground color.  In hexadecimal, the backgr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nibble and the foreground is the low nibble. 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here is a table that yields the attribut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and foreground color.  Note that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rom black to white.  You can use higher numbe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ackground but the text will b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GROUND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blue  green   cyan   red  magenta  brow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1      2      3      4      5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--|------|------|------|------|------|------|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0 |  0  |  16  |  32  |  48  |  64  |  80  |  96  |  1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1 |  1  |  17  |  33  |  49  |  65  |  81  |  97  |  1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2 |  2  |  18  |  34  |  50  |  66  |  82  |  98  |  1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yan      3 |  3  |  19  |  35  |  51  |  67  |  83  |  99  |  1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red       4 |  4  |  20  |  36  |  52  |  68  |  84  |  100 |  1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magenta   5 |  5  |  21  |  37  |  53  |  69  |  85  |  101 |  1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brown     6 |  6  |  22  |  38  |  54  |  70  |  86  |  102 |  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white     7 |  7  |  23  |  39  |  55  |  71  |  87  |  103 |  1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gray      8 |  8  |  24  |  40  |  56  |  72  |  88  |  104 |  1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lblue     9 |  9  |  25  |  41  |  57  |  73  |  89  |  105 |  1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lgreen   10 | 10  |  26  |  42  |  58  |  74  |  90  |  106 |  1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yan    11 | 11  |  27  |  43  |  59  |  75  |  91  |  107 |  1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d     12 | 12  |  28  |  44  |  60  |  76  |  92  |  108 |  1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genta 13 | 13  |  29  |  45  |  61  |  77  |  93  |  109 |  1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  14 | 14  |  30  |  46  |  62  |  78  |  94  |  110 |  1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hite   15 | 15  |  31  |  47  |  63  |  79  |  95  |  111 |  1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quired format for calling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LLDOWN(MENUBAR$,MenuRow%,MenuCol%,Menuattr%,Hot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Barattr%,NVattr%,HiPos1%(),HiPos2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Size%(),MaxItems%(),item$(),valid%(),toggle%(),m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after%,Seed%,SoundOn%,MenuSlct%,Item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MENUBAR$ - A string variable holding ea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.  The number of menu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umber of names is this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be separated by at least on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side.  A space character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Row% - The row on which the menu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Col% - The column of the leftmo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bar.  For a full length menu b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uld be set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attr% - The color attribute of the menubar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attr% - The color attribute of the "hot"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attr% - The color attribute of the tex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Vattr% - The color attribute of the "gray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n-valid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Pos1%() - The integer array, dimension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s, holding the position of the '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 in each menu name in the MENU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  These letters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color specified in the Hilite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Pos2%() - A 2-dimensional integer arra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f the 'hot' letter in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ach menu. It's first dim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the menu,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the selection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mension it for the number of men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items in the larges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 HiPos2%(menu%,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Size%() - An integer array hol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est item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tems%() - An integer array holding the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$() - A 2-dimensional array holding th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 for each menu.  It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HiPos2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 Item$(menu%,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%() - A 2-dimensional flag array that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tem is valid for selection or not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is valid; 0 means not valid,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grayed-out.  It is dimens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Pos2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gle%() - A 2-dimension flag array tha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ggling status of each item in each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-   exclusive togg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-   inclusive togg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-   no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   -   inclusive toggle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   -   exclusive toggle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oggling is used in a menu, it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one type, either all exclusiv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sive.  Otherwise, it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ggle%() is dimensioned like HiPos2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% - Flag to indicate mouse support.  If ms%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ignores the mouse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%=1 tells the routin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After% - If ClearAfter%=1, the menu will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selection is made.  A value of ze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ibit the eras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d% - When PULLDOWN is first called,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rresponding to the number in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ighlight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On% - If set to zero (0), the routine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lct% - If set to -1 prior to CALLing PULL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selected will blink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:     MenuSlct% - The number of the menu containing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lct% - The number of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can tell PULLDOWN to put in a dividing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.  All you do is insert a certai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$() array.  For example, to put a dividing line in your first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tem, your program should define ITEM$(1,4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$(1,4) = "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"~" tells PULLDOWN to create a divi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PDDEMO is well documented and will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rity on the function of each of these variable. 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ll PDDEMO a bit - get a feel for it by modifying it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 Be sure to observe the calling convent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.EXE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During development, use the EZQB.QLB (or EZPDS.QLB)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 inside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're ready to compile the finished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if you want a stand-alone program or one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Nxx.exe file to run.  Then go to the DOS prompt in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use this syntax to compile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 PROGRAMNAME [/O],,nul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ROGRAMNAME is the name of your basic progra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, and the [/O] option tells QB to compile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program.  You may leave this option off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result in an executable file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Nxx.EXE file.  For example, to compile PDDEMO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-alon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 PDDEMO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Now is when you link in the EZQB.LIB (or EZPDS.LIB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bject code produced by the compiler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use this syntax to link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[/E] PROGRAMNAME,,,EZ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/E] is the EXEPACK option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er executable file and should be used for 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you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You should now have an executable version of your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QBxx directory.  Remember, if you didn't use the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the BRUNxx.EX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 BUDDING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pulldown menu routine will be useful to you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a little donation to get me through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school.  A $5.00 registration fee is all that's needed to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and receive updates to PULLDOWN plus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e full library (see below),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he EZDEMO1.EXE program on your disk, you will se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avorite routines that I would like to make available to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of the EZ-WINDOWS library.  I use these routines extensive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not only saves a lot of time but also results i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rogram.  EZDEMO1.EXE has several command line parameter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EMO1 /? for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get when you register the full library:  1)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routines with full documentation;  2)  free update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 3)  customer support.  Included in customer support is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, and the "wish list".  If you have an idea for a routi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suggestions from others for the same type of routine,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send it out with the next update.  In addition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ing my personal library with new routin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volume.  Each new volume can be obtain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a lot of you will want my source code, and I can underst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ittle reluctant to give it out, but I will release it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fee.  For ordering info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ach me by phone (503) 649-7251 until August 1991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any time.  You can reach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</w:t>
        <w:tab/>
        <w:tab/>
        <w:t>DVDT9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Link</w:t>
        <w:tab/>
        <w:tab/>
        <w:t>Johnny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           J.STRON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