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dL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 ___| |_.__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_______________|----.___  .---.   __..__  ._(__) ____ ___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.__  -_/_   |   /___ \/   /___/  | \|  |\   /  _ \_   \`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  \____/\_____/___  /__  `  //_____/. |/___\--___/-\\____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))_/ //____//'      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[ QuickDirectory (QDiR) v0.70 - Beta release ]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iR is a useful util for very quickly changing directories. I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D command, and works with a combination of macros and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irectory listing (C:\PATHINFO.QD) is made the first time when you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e QDiR. All the directory information needed is then record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 next time you use QDiR, the data file is scanned for t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acro list (QD.INI) works with predefined macros. You can put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you use the most.  Instead of typing the full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just type the name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: In the QD.INI file you defined a macr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=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when you want to change to the directory C:\GAMES, you typ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D\GAMES) QD GAM and QDiR will automatically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AMES. This also works through different drives. Two macro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QD.INI: c=C:\ and a=A:\ so when you are at the C-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QD A, QDiR will change to the A-Drive and to the root-director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macros are case-sensitive, E.G.: You can link a macro to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o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This will refresh the dat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. In future releases I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better way, but till now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updat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This will display a smal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QDiR will look at the macro file first and then at the di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you have to make sure of is that you don't rename Q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.INI and that QD.EXE and QD.INI are in the same directory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.EXE from ANY dir (not tested on networks). Just place it in your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[ Thanks! ]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go out to Joshua Raven, who contacted me and came up with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rectory list and some more suggestions. QDiR works much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now. Thank you J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[ History ]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70     Changed DOC file. The /U parameter was documented as /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60     Added /? parameter. Revised full code. Revised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    Made some small changes and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number from Da PartyZone from the doc file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ivision, I didn't mean to bother you in any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    Added scrolling feature. QDiR now supports up to 850 d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matching code. Fixed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    Added datafile support! QD is much more useful now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have to enter every dir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some bugs. Removed /Q option. Added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0     Source code fully rewritten. QD.EXE is much smaller (and FASTER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. Added /Q option.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0     First experiment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[ Future Releases ]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try to keep enhancing QDiR as much as I can. In future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eatures can be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etter way for updating/maintaining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much as possible support for QDiR from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[ Known Bugs ]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DiR will not recognize hidden directories when creating /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DiR will not work with very old DOS versions (not really a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g / updating the data file may not work under 4DOS.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OMMAND.COM first, then use QD /U and then type EX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DiR may get into trouble when creating the data file, and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 or something, and not all drives succed on each other, e.g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follow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C: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D: 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E: 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G:  Virtual drive, made with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DiR may now, in some situations, see drive E as drive G, so the wro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cessed. However, you won't get into trouble if you don'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ble drives, ramdrives or virtual (SUBST)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ember, that when you update the data file from a dos window in 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ies will be placed in PATHINFO.QD as LONG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[ Contact me! ]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me about what you think of QDiR. Giving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and bug reports are very appreciated. You can also 'register'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QDiR for free, this means that I write down your name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new (beta) releases before everyone else does.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upport then if you're stuck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via E-MAIL:  ernie@overflow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the RVL WHQ: FuTuRe DiMeNZi0N! - +31-77-3829675.. mail to ER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nx for reading all this shit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he Author, �RN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